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1сесі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 скликання від 20.12.2018 року №7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ст.17, 18, 26, 27, 30, 52, 64 Закону України «Про місцеве самоврядування в Україні», розглянувши висновок департаменту фінансів Вінницької ОДА за результатами перевірки складання та затвердження показників бюджету міста Могилева-Подільського на 2019 рік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.01.2019 року №02-1-23/124,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1сесії Могилів-Поділь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 скликання від 20.12.2018 року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74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міську програму міжнародного туристичного співробітництва міста Могилева-Подільського на 2019 - 2020 роки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 саме: в додатку до рішення «МІСЬКА ПРОГРАМА міжнародного туристичного співробітництва міста Могилева-Подільського на 2019-2020 роки» п.8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урсне забезпечення міської програми міжнародного туристичного співробітництва міста Могилева-Поділь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9 - 2020 роки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ласти у новій редакції, згідно з додатко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що додається.</w:t>
      </w:r>
    </w:p>
    <w:p>
      <w:pPr>
        <w:pStyle w:val="Western"/>
        <w:shd w:fill="FFFFFF" w:val="clear"/>
        <w:spacing w:before="0" w:after="0"/>
        <w:ind w:right="57" w:firstLine="567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Контроль за виконанням даного рішення покласти на заступника міського голови з питань діяльності виконавчих органів Кригана В.І.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7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Style17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33 сесії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міської ради 7 скликанн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від 28.03.2019 року №866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Ресурсне забезпечення міської програми міжнародного туристичного співробітництва міста Могилева-Подільськог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9 - 2020 ро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2268"/>
        <w:gridCol w:w="1559"/>
        <w:gridCol w:w="17"/>
        <w:gridCol w:w="2393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кошт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кі пропонується залуч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 виконання Програм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1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ього витрат на виконання Програ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грн.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9 рі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20 рі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грн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ресурсів заг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ть учнівських колективів міс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заходах партнерських міст, прийом іноземних учнівських делегацій на терені міста.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ганізація екскурсійного відпочинку для дітей та молоді за кордоном. Формування позитивного міжнародного іміджу освіти міста, обмін досвідом в організації освітнього серед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часть міста у міжнародних пленерах у партнерських містах, участь вокальних та танцювальних колективів міста у заходах партнерських міст, а також участь іноземних художніх колективів у міжнародних культурних заходах міста Могилева-Подільсь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ведення щорічних міжнародних спортивних турнірів за участю команд закордонних міст. Професійні та аматорські команди Могилева-Подільського беруть участь в міжнародних турнірах та чемпіонатах партнерських міст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Співпраця з закордонними офіційними інституціями та дипломатичними установами іноземних держав в рамках обміну досвідом, залучення інноваційних технологій, пропагування потреб бізнесу, залучення інвестицій, розвитку туристичної привабливості.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ть учнівських колективів міс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заходах партнерських міст, прийом іноземних учнівських делегацій на терені міста.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ганізація екскурсійного відпочинку для дітей та молоді за кордоном. Формування позитивного міжнародного іміджу освіти міста, обмін досвідом в організації освітнього середов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часть міста у міжнародних пленерних у партнерських містах, участь вокальних та танцювальних колективів міста у заходах партнерських міст, а також участь іноземних художніх колективів у міжнародних культурних заходах міста Могилева-Подільськ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ведення щорічних міжнародних спортивних турнірів за участю команд закордонних міст. Професійні та аматорські команди Могилева-Подільського беруть участь в міжнародних турнірах та чемпіонатах партнерських міст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Співпраця з закордонними офіційними інституціями та дипломатичними установами іноземних держав в рамках обміну досвідом, залучення інноваційних технологій, пропагування потреб бізнесу, залучення інвестицій, розвитку туристичної привабливості.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 400 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нші 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66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3"/>
        <w:gridCol w:w="3114"/>
        <w:gridCol w:w="3103"/>
      </w:tblGrid>
      <w:tr>
        <w:trPr>
          <w:trHeight w:val="512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426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М. Гоцуляк</w:t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0:00Z</dcterms:created>
  <dc:creator>Пользователь</dc:creator>
  <dc:description/>
  <dc:language>en-US</dc:language>
  <cp:lastModifiedBy>LUSER</cp:lastModifiedBy>
  <cp:lastPrinted>2019-03-19T13:43:00Z</cp:lastPrinted>
  <dcterms:modified xsi:type="dcterms:W3CDTF">2019-04-16T14:00:00Z</dcterms:modified>
  <cp:revision>2</cp:revision>
  <dc:subject/>
  <dc:title/>
</cp:coreProperties>
</file>