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 №86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атвердження ліквідаційного балан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іння з питань економіки, інвестицій та євроінтеграц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еруючись ст.ст. 26, 29, 60 Закону України «Про місцеве самоврядування в Україні», рішенням 28 сесії міської ради 7 скликання від 10.09.2018р. № 696 «Про внесення змін до структури, чисельності та штатного розпису апарату міської ради та виконкому, управлінь, відділів та служб міської ради»,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                          міська рада 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068" w:hanging="784"/>
        <w:rPr/>
      </w:pPr>
      <w:r>
        <w:rPr/>
        <w:t xml:space="preserve">Затвердити ліквідаційний баланс (форма 1) управління з питань </w:t>
      </w:r>
    </w:p>
    <w:p>
      <w:pPr>
        <w:pStyle w:val="Normal"/>
        <w:rPr/>
      </w:pPr>
      <w:r>
        <w:rPr/>
        <w:t xml:space="preserve">         </w:t>
      </w:r>
      <w:r>
        <w:rPr/>
        <w:t>економіки, інвестицій та євроінтеграції  Могилів –Подільської</w:t>
      </w:r>
    </w:p>
    <w:p>
      <w:pPr>
        <w:pStyle w:val="Normal"/>
        <w:rPr/>
      </w:pPr>
      <w:r>
        <w:rPr/>
        <w:t xml:space="preserve">         </w:t>
      </w:r>
      <w:r>
        <w:rPr/>
        <w:t>міської ради, згідно з додатком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068" w:hanging="784"/>
        <w:rPr/>
      </w:pPr>
      <w:r>
        <w:rPr/>
        <w:t xml:space="preserve"> </w:t>
      </w:r>
      <w:r>
        <w:rPr/>
        <w:t xml:space="preserve">Затвердити акт ліквідаційної комісії з припинення діяльності     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управління з питань економіки, інвестицій та євроінтеграції</w:t>
      </w:r>
    </w:p>
    <w:p>
      <w:pPr>
        <w:pStyle w:val="Normal"/>
        <w:rPr/>
      </w:pPr>
      <w:r>
        <w:rPr/>
        <w:t xml:space="preserve">         </w:t>
      </w:r>
      <w:r>
        <w:rPr/>
        <w:t>Могилів -Подільської міської ради, згідно з додатком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 </w:t>
      </w:r>
      <w:r>
        <w:rPr/>
        <w:t xml:space="preserve">Контроль за виконанням даного рішення покласти на голову 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 xml:space="preserve">ліквідаційної комісії, секретаря міської ради Гоцуляка М.В. та на 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 xml:space="preserve">постійну комісію з питань бюджету, економіки, промисловості та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 xml:space="preserve">комунальної власності (Рижикова В.І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в.о. міського голови,</w:t>
      </w:r>
    </w:p>
    <w:p>
      <w:pPr>
        <w:pStyle w:val="Normal"/>
        <w:rPr/>
      </w:pPr>
      <w:r>
        <w:rPr/>
        <w:t xml:space="preserve">   </w:t>
      </w:r>
      <w:r>
        <w:rPr/>
        <w:t>секретар міської ради</w:t>
        <w:tab/>
        <w:tab/>
        <w:t xml:space="preserve">                                            </w:t>
        <w:tab/>
        <w:t>М. Гоцу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Додаток 1</w:t>
        <w:br/>
        <w:t xml:space="preserve">                                                                                        до рішення 33 сесії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міської ради 7 скликання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від 28.03.2019 року №865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31"/>
        <w:gridCol w:w="3407"/>
        <w:gridCol w:w="1558"/>
        <w:gridCol w:w="1904"/>
      </w:tblGrid>
      <w:tr>
        <w:trPr/>
        <w:tc>
          <w:tcPr>
            <w:tcW w:w="8596" w:type="dxa"/>
            <w:gridSpan w:val="3"/>
            <w:tcBorders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21310</wp:posOffset>
                      </wp:positionV>
                      <wp:extent cx="1122680" cy="237998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2379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6"/>
                                    <w:gridCol w:w="496"/>
                                    <w:gridCol w:w="496"/>
                                  </w:tblGrid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17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Д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17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78653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7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104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17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17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1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17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4.1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8.4pt;height:187.4pt;mso-wrap-distance-left:0pt;mso-wrap-distance-right:9pt;mso-wrap-distance-top:0pt;mso-wrap-distance-bottom:0pt;margin-top:25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496"/>
                              <w:gridCol w:w="496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865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0400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.1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965" w:type="dxa"/>
            <w:gridSpan w:val="2"/>
            <w:tcBorders/>
          </w:tcPr>
          <w:p>
            <w:pPr>
              <w:pStyle w:val="Style19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  <w:p>
            <w:pPr>
              <w:pStyle w:val="Style19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(рік, місяць, число)</w:t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а</w:t>
            </w:r>
          </w:p>
        </w:tc>
        <w:tc>
          <w:tcPr>
            <w:tcW w:w="3407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Управління з питань економіки, інвестицій та євроінтеграції міської ради</w:t>
            </w:r>
          </w:p>
        </w:tc>
        <w:tc>
          <w:tcPr>
            <w:tcW w:w="1558" w:type="dxa"/>
            <w:tcBorders/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 ЄДРПОУ</w:t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иторія</w:t>
            </w:r>
          </w:p>
        </w:tc>
        <w:tc>
          <w:tcPr>
            <w:tcW w:w="3407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212, м. Могилів-Подільський,     пл. Шевченка, 6/16</w:t>
            </w:r>
          </w:p>
        </w:tc>
        <w:tc>
          <w:tcPr>
            <w:tcW w:w="1558" w:type="dxa"/>
            <w:tcBorders/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 КОАТУУ</w:t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</w:rPr>
              <w:t>Організаційно-правова форма</w:t>
            </w:r>
            <w:r>
              <w:rPr/>
              <w:br/>
            </w:r>
            <w:r>
              <w:rPr>
                <w:b/>
                <w:bCs/>
              </w:rPr>
              <w:t>господарювання</w:t>
            </w:r>
          </w:p>
        </w:tc>
        <w:tc>
          <w:tcPr>
            <w:tcW w:w="3407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558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 </w:t>
            </w:r>
            <w:r>
              <w:rPr/>
              <w:br/>
            </w:r>
            <w:r>
              <w:rPr>
                <w:b/>
                <w:bCs/>
              </w:rPr>
              <w:t>за КОПФГ</w:t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 державного управління</w:t>
            </w:r>
          </w:p>
        </w:tc>
        <w:tc>
          <w:tcPr>
            <w:tcW w:w="3407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Могилів-Подільська міська рада</w:t>
            </w:r>
          </w:p>
        </w:tc>
        <w:tc>
          <w:tcPr>
            <w:tcW w:w="1558" w:type="dxa"/>
            <w:tcBorders/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 КОДУ</w:t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економічної діяльності</w:t>
            </w:r>
          </w:p>
        </w:tc>
        <w:tc>
          <w:tcPr>
            <w:tcW w:w="3407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Державне управління загального характеру</w:t>
            </w:r>
          </w:p>
        </w:tc>
        <w:tc>
          <w:tcPr>
            <w:tcW w:w="1558" w:type="dxa"/>
            <w:tcBorders/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 КВЕД</w:t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Style19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Одиниця виміру: грн.</w:t>
            </w:r>
          </w:p>
          <w:p>
            <w:pPr>
              <w:pStyle w:val="Style19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еріодичність: квартальна, річна</w:t>
            </w:r>
          </w:p>
        </w:tc>
        <w:tc>
          <w:tcPr>
            <w:tcW w:w="3407" w:type="dxa"/>
            <w:tcBorders/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8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Heading3"/>
        <w:spacing w:before="0" w:after="0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ЛІКВІДАЦІЙНИЙ БАЛАНС</w:t>
      </w:r>
    </w:p>
    <w:p>
      <w:pPr>
        <w:pStyle w:val="Style19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на 15 січня 2019 року</w:t>
      </w:r>
    </w:p>
    <w:tbl>
      <w:tblPr>
        <w:tblW w:w="100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75"/>
      </w:tblGrid>
      <w:tr>
        <w:trPr/>
        <w:tc>
          <w:tcPr>
            <w:tcW w:w="10075" w:type="dxa"/>
            <w:tcBorders/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</w:rPr>
              <w:t>Форма № 1-дс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36"/>
        <w:gridCol w:w="1418"/>
        <w:gridCol w:w="2126"/>
        <w:gridCol w:w="2234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очаток звітного період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кінець звітного періоду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І. НЕФІНАНСОВІ АКТИВИ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вісна варт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н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а нерухоміс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вісна варт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н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іальні актив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вісна варт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копичена амор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завершені капітальні інвести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біологічні актив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вісна варт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н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біологічні акти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розділом 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. ФІНАНСОВІ АКТИВИ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а дебіторська заборгова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фінансові інвести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а дебіторська заборгованіс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розрахунками з бюдж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розрахунками за товари, роботи, 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наданими креди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виданими аван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розрахунками із соціального страх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внутрішніми розрахун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інша поточна дебіторська заборгова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фінансові інвести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шові кошти та їх еквіваленти  розпорядників бюджетних коштів та державних цільових фондів 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ціональній валюті, у тому числі 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ас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азначейст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тановах ба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іноземній валю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бюджетів та інших клієнтів н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єдиному казначейському раху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хунках в установах банків, 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національній валю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іноземній валю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фінансові акти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розділом І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. ВИТРАТИ МАЙБУТНІХ ПЕРІ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а початок звітного період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а кінець звітного період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. ВЛАСНИЙ КАПІТАЛ ТА ФІНАНСОВИЙ РЕЗУЛЬТАТ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й капі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 у дооці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результ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 у підприєм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розділом 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4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ЗОБОВ'ЯЗАНН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зобов’язання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цінними папе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креди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інші довгострокові зобов’яз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а заборгованість за довгостроковими зобов’язанн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зобов’язанн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платежами д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розрахунками за товари, роботи, 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креди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за одержаними аванс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розрахунками з оплати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розрахунками із соціального страх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за внутрішніми розрахунк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інші поточні зобов’яз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за розділом І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5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І. ЗАБЕЗПЕЧЕ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. ДОХОДИ МАЙБУТНІХ ПЕРІОД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Голова ліквідаційної комісії     _______________________     </w:t>
      </w:r>
      <w:r>
        <w:rPr>
          <w:bCs/>
          <w:sz w:val="24"/>
          <w:szCs w:val="24"/>
          <w:u w:val="single"/>
        </w:rPr>
        <w:t>М. В. Гоцуляк</w:t>
      </w:r>
      <w:r>
        <w:rPr>
          <w:bCs/>
          <w:sz w:val="24"/>
          <w:szCs w:val="24"/>
        </w:rPr>
        <w:t xml:space="preserve">__                                                                                                                                                                                            Керуючий справами виконкому,           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заступник голови комісії           _______________________     </w:t>
      </w:r>
      <w:r>
        <w:rPr>
          <w:bCs/>
          <w:sz w:val="24"/>
          <w:szCs w:val="24"/>
          <w:u w:val="single"/>
        </w:rPr>
        <w:t>Р.В. Горбатюк</w:t>
      </w:r>
      <w:r>
        <w:rPr>
          <w:bCs/>
          <w:sz w:val="24"/>
          <w:szCs w:val="24"/>
        </w:rPr>
        <w:t xml:space="preserve">_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оловний бухгалтер управлінн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 питань економіки, інвестицій т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євроінтеграції міської ради,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секретар комісії  </w:t>
      </w:r>
      <w:r>
        <w:rPr>
          <w:bCs/>
          <w:sz w:val="24"/>
          <w:szCs w:val="24"/>
          <w:u w:val="single"/>
        </w:rPr>
        <w:t>вибула розп. №371-к від 20.12.2018р.                                     В.М. Таніє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 управління з питань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кономіки, інвестицій та євроінтеграції 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міської ради                            </w:t>
      </w:r>
      <w:r>
        <w:rPr>
          <w:bCs/>
          <w:sz w:val="24"/>
          <w:szCs w:val="24"/>
          <w:u w:val="single"/>
        </w:rPr>
        <w:t>вибула розп. №322-к від 19.11.2018р                  О.І. Глаголє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загального відділу апарату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міської ради та виконкому                    ______________________________     </w:t>
      </w:r>
      <w:r>
        <w:rPr>
          <w:bCs/>
          <w:sz w:val="24"/>
          <w:szCs w:val="24"/>
          <w:u w:val="single"/>
        </w:rPr>
        <w:t>В.І. Микитин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юридичного відділу місько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ди та виконкому                                   ____________________________       </w:t>
      </w:r>
      <w:r>
        <w:rPr>
          <w:bCs/>
          <w:sz w:val="24"/>
          <w:szCs w:val="24"/>
          <w:u w:val="single"/>
        </w:rPr>
        <w:t>І.О. Поким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відділу інвестицій, євроінтегр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та комунальної власності управління з питан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кономіки, інвестицій та євроінтеграції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іської ради                              </w:t>
      </w:r>
      <w:r>
        <w:rPr>
          <w:bCs/>
          <w:sz w:val="24"/>
          <w:szCs w:val="24"/>
          <w:u w:val="single"/>
        </w:rPr>
        <w:t>вибула розп. №346-к від 03.12.2018р                  А.Т. Буга</w:t>
      </w:r>
    </w:p>
    <w:p>
      <w:pPr>
        <w:pStyle w:val="Normal"/>
        <w:ind w:righ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відділу бухгалтерського обліку</w:t>
      </w:r>
    </w:p>
    <w:p>
      <w:pPr>
        <w:pStyle w:val="Normal"/>
        <w:ind w:righ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а звітності, головний бухгалтер фінансового</w:t>
      </w:r>
    </w:p>
    <w:p>
      <w:pPr>
        <w:pStyle w:val="Normal"/>
        <w:tabs>
          <w:tab w:val="clear" w:pos="708"/>
          <w:tab w:val="left" w:pos="5245" w:leader="none"/>
        </w:tabs>
        <w:ind w:righ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іння міської ради                                                  __________________     </w:t>
      </w:r>
      <w:r>
        <w:rPr>
          <w:bCs/>
          <w:sz w:val="24"/>
          <w:szCs w:val="24"/>
          <w:u w:val="single"/>
        </w:rPr>
        <w:t>О.О. Вацак</w:t>
      </w:r>
    </w:p>
    <w:p>
      <w:pPr>
        <w:pStyle w:val="Normal"/>
        <w:ind w:righ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екретар міської ради                                                      М. Гоцуля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Додаток 2</w:t>
        <w:br/>
        <w:t xml:space="preserve">                                                                                        до рішення 33 сесії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міської ради 7 скликання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  <w:r>
        <w:rPr/>
        <w:t>від 28.03.2019 року №865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іквідаційної комісії з припинення діяльно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з питань економіки, інвестицій та євроінтеграц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 -Поділь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 Могилів-Подільський</w:t>
        <w:tab/>
        <w:tab/>
        <w:tab/>
        <w:t xml:space="preserve">                             05.03.2019 ро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ind w:firstLine="708"/>
        <w:rPr/>
      </w:pPr>
      <w:r>
        <w:rPr/>
        <w:t>На виконання рішення 28 сесії міської ради 7 скликання від 10.09.2018р. № 696 «Про внесення змін до структури, чисельності та штатного розпису апарату міської ради та виконкому, управлінь, відділів та служб міської ради» створено ліквідаційну комісію по припиненню діяльності юридичної особи: управління з питань економіки, інвестицій та євроінтеграції Могилів-Подільської міської ради у складі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1. Гоцуляк М.В.  -  секретар міської ради, в.о. першого заступника міського </w:t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/>
        <w:t xml:space="preserve">голови, голова комісії;        </w:t>
      </w:r>
    </w:p>
    <w:p>
      <w:pPr>
        <w:pStyle w:val="Normal"/>
        <w:rPr/>
      </w:pPr>
      <w:r>
        <w:rPr/>
        <w:t>2. Горбатюк Р.В. -  керуючий справами виконкому, заступник голови комісії;</w:t>
      </w:r>
    </w:p>
    <w:p>
      <w:pPr>
        <w:pStyle w:val="Normal"/>
        <w:rPr/>
      </w:pPr>
      <w:r>
        <w:rPr/>
        <w:t xml:space="preserve">3.Танієва В.М. -      головний бухгалтер управління з питань економіки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інвестицій та євроінтеграції міської ради, секретар комісії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Члени комісії:</w:t>
      </w:r>
    </w:p>
    <w:p>
      <w:pPr>
        <w:pStyle w:val="Normal"/>
        <w:rPr/>
      </w:pPr>
      <w:r>
        <w:rPr/>
        <w:t xml:space="preserve">4. Глаголєва О.І.   - начальник управління з питань економіки, інвестицій та 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                          </w:t>
      </w:r>
      <w:r>
        <w:rPr/>
        <w:t>євроінтеграції міської ради;</w:t>
      </w:r>
    </w:p>
    <w:p>
      <w:pPr>
        <w:pStyle w:val="Normal"/>
        <w:rPr/>
      </w:pPr>
      <w:r>
        <w:rPr/>
        <w:t xml:space="preserve">5. Микитин В.І.    - начальник загального відділу апарату міської ради та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иконкому;</w:t>
      </w:r>
    </w:p>
    <w:p>
      <w:pPr>
        <w:pStyle w:val="Normal"/>
        <w:rPr/>
      </w:pPr>
      <w:r>
        <w:rPr/>
        <w:t xml:space="preserve">6. Покима І.О.      - начальник юридичного відділу апарату міської ради та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иконкому;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7. Буга А.Т.           - начальник відділу інвестицій, євроінтеграції та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                          </w:t>
      </w:r>
      <w:r>
        <w:rPr/>
        <w:t xml:space="preserve">комунальної власності управління з питань економіки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інвестицій та євроінтеграції міської ради;                                                          </w:t>
      </w:r>
    </w:p>
    <w:p>
      <w:pPr>
        <w:pStyle w:val="Normal"/>
        <w:rPr/>
      </w:pPr>
      <w:r>
        <w:rPr/>
        <w:t xml:space="preserve">8. Вацак О.О.        - начальник відділу бухгалтерського обліку та звітності,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                          </w:t>
      </w:r>
      <w:r>
        <w:rPr/>
        <w:t>головний бухгалтер фінансового управління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ab/>
      </w:r>
      <w:r>
        <w:rPr/>
        <w:t>Ліквідаційною комісією проведена робота по ліквідації управління з питань економіки, інвестицій та євроінтеграції міської ради, а саме:</w:t>
      </w:r>
    </w:p>
    <w:p>
      <w:pPr>
        <w:pStyle w:val="Normal"/>
        <w:numPr>
          <w:ilvl w:val="0"/>
          <w:numId w:val="2"/>
        </w:numPr>
        <w:rPr/>
      </w:pPr>
      <w:r>
        <w:rPr/>
        <w:t>В газеті «Краяни» від 27.09.2018 року №39 опубліковане оголошення про ліквідацію управління з питань економіки, інвестицій та євроінтеграції міської ради та про прийняття управлінням з питань економіки, інвестицій та євроінтеграції міської ради  письмових вимог від кредиторів на протязі 2-х місяців з дня опублікування оголошення. Жодної вимоги від кредиторів не надійшло – кредиторська заборгованість відсутня.</w:t>
      </w:r>
    </w:p>
    <w:p>
      <w:pPr>
        <w:pStyle w:val="Normal"/>
        <w:numPr>
          <w:ilvl w:val="0"/>
          <w:numId w:val="2"/>
        </w:numPr>
        <w:rPr/>
      </w:pPr>
      <w:r>
        <w:rPr/>
        <w:t>Повідомлено Могилів-Подільське відділення управління виконавчої дирекції Фонду соціального страхування України у Вінницькій області про ліквідацію управління з питань економіки, інвестицій та євроінтеграції та комунальної власності міської ради та отримано довідку від 07.11.2018р. № 21 про відсутність заборгованості із сплати страхових коштів.</w:t>
      </w:r>
    </w:p>
    <w:p>
      <w:pPr>
        <w:pStyle w:val="Normal"/>
        <w:numPr>
          <w:ilvl w:val="0"/>
          <w:numId w:val="2"/>
        </w:numPr>
        <w:rPr/>
      </w:pPr>
      <w:r>
        <w:rPr/>
        <w:t>Повідомлено Головне управління Пенсійного фонду України    Вінницької області про ліквідацію управління з питань економіки, інвестицій та євроінтеграції міської ради та отримано акт складений за результатами проведення позапланової перевірки щодо додержання суб’єктом господарювання вимог законодавства у сфері загальнообов’язковогодержавного пенсійного страхування від 03.12.2018 року №447. Порушень вимог чинного законодавства не виявлен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відомлено Головне управління Державної фіскальної служби у Вінницькій області про ліквідацію управління з питань економіки, інвестицій та євроінтеграції міської ради та проведено нею документальну позапланову виїзну перевірку управління з питань економіки, інвестицій та євроінтеграції міської ради, код за ЄДРПОУ 37865356, з питань дотримання вимог податкового законодавства, валютного та іншого законодавства за період з 01.01.2016р. по  20.02.2019р. та правильність нарахування, обчислення та сплати єдиного внеску на загальнообов’язкове державне соціальне страхування за період з 24.10.2011р. по 20.02.2019р. Згідно Довідки про результати документальної позапланової виїзної перевірки за </w:t>
      </w:r>
    </w:p>
    <w:p>
      <w:pPr>
        <w:pStyle w:val="Normal"/>
        <w:ind w:left="928" w:hanging="0"/>
        <w:rPr/>
      </w:pPr>
      <w:r>
        <w:rPr/>
        <w:t xml:space="preserve">№ </w:t>
      </w:r>
      <w:r>
        <w:rPr/>
        <w:t>770/1413/37865356 від 05.03.2019р. зроблено висновок: порушень податкового законодавства не встановлено.</w:t>
      </w:r>
    </w:p>
    <w:p>
      <w:pPr>
        <w:pStyle w:val="Normal"/>
        <w:numPr>
          <w:ilvl w:val="0"/>
          <w:numId w:val="2"/>
        </w:numPr>
        <w:rPr/>
      </w:pPr>
      <w:r>
        <w:rPr/>
        <w:t>Печатка управління з питань економіки, інвестицій та євроінтеграції міської ради знищена.</w:t>
      </w:r>
    </w:p>
    <w:p>
      <w:pPr>
        <w:pStyle w:val="Normal"/>
        <w:numPr>
          <w:ilvl w:val="0"/>
          <w:numId w:val="2"/>
        </w:numPr>
        <w:rPr/>
      </w:pPr>
      <w:r>
        <w:rPr/>
        <w:t>Складено ліквідаційний баланс та подано його на затвердження  чергової сесії Могилів-Подільської міської ради 7 скликанн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міський архів для опрацювання передані документи управління з питань економіки, інвестицій та євроінтеграції міської ради, </w:t>
      </w:r>
    </w:p>
    <w:p>
      <w:pPr>
        <w:pStyle w:val="Normal"/>
        <w:ind w:left="928" w:hanging="0"/>
        <w:rPr/>
      </w:pPr>
      <w:r>
        <w:rPr/>
        <w:t xml:space="preserve">що підлягають довгостроковому зберіганню. </w:t>
      </w:r>
    </w:p>
    <w:p>
      <w:pPr>
        <w:pStyle w:val="Normal"/>
        <w:ind w:left="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лова ліквідаційної комісії              _______________________      </w:t>
      </w:r>
      <w:r>
        <w:rPr>
          <w:bCs/>
          <w:sz w:val="24"/>
          <w:szCs w:val="24"/>
          <w:u w:val="single"/>
        </w:rPr>
        <w:t>М. В. Гоцуляк</w:t>
      </w:r>
      <w:r>
        <w:rPr>
          <w:bCs/>
          <w:sz w:val="24"/>
          <w:szCs w:val="24"/>
        </w:rPr>
        <w:t xml:space="preserve">__   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Керуючий справами виконкому,           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заступник голови комісії                    _______________________      </w:t>
      </w:r>
      <w:r>
        <w:rPr>
          <w:bCs/>
          <w:sz w:val="24"/>
          <w:szCs w:val="24"/>
          <w:u w:val="single"/>
        </w:rPr>
        <w:t>Р.В. Горбатюк</w:t>
      </w:r>
      <w:r>
        <w:rPr>
          <w:bCs/>
          <w:sz w:val="24"/>
          <w:szCs w:val="24"/>
        </w:rPr>
        <w:t xml:space="preserve">_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оловний бухгалтер управлінн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 питань економіки, інвестицій т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євроінтеграції міської ради,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секретар комісії </w:t>
      </w:r>
      <w:r>
        <w:rPr>
          <w:bCs/>
          <w:sz w:val="24"/>
          <w:szCs w:val="24"/>
          <w:u w:val="single"/>
        </w:rPr>
        <w:t>вибула розп. №371-к від 20.12.2018р.                       В.М. Таніє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 управління з питань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кономіки, інвестицій та євроінтеграції 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міської ради </w:t>
      </w:r>
      <w:r>
        <w:rPr>
          <w:bCs/>
          <w:sz w:val="24"/>
          <w:szCs w:val="24"/>
          <w:u w:val="single"/>
        </w:rPr>
        <w:t>вибула розп. №322-к від 19.11.2018р.                               О.І. Глаголє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загального відділу апарату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міської ради та виконкому                    __________________________</w:t>
      </w:r>
      <w:r>
        <w:rPr>
          <w:bCs/>
          <w:sz w:val="24"/>
          <w:szCs w:val="24"/>
          <w:u w:val="single"/>
        </w:rPr>
        <w:t>В.І. Микитин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юридичного відділу місько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ди та виконкому                                    _______________________     </w:t>
      </w:r>
      <w:r>
        <w:rPr>
          <w:bCs/>
          <w:sz w:val="24"/>
          <w:szCs w:val="24"/>
          <w:u w:val="single"/>
        </w:rPr>
        <w:t>І.О. Покима</w:t>
      </w:r>
    </w:p>
    <w:p>
      <w:pPr>
        <w:pStyle w:val="Normal"/>
        <w:rPr/>
      </w:pPr>
      <w:r>
        <w:rPr>
          <w:bCs/>
          <w:sz w:val="24"/>
          <w:szCs w:val="24"/>
        </w:rPr>
        <w:t>Начальник відділу інвестицій, євроінтегр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та комунальної власності управління з питан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кономіки, інвестицій та євроінтеграції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іської ради </w:t>
      </w:r>
      <w:r>
        <w:rPr>
          <w:bCs/>
          <w:sz w:val="24"/>
          <w:szCs w:val="24"/>
          <w:u w:val="single"/>
        </w:rPr>
        <w:t>вибула розп. №346-к від 03.12.2018р.                                  А.Т. Буга</w:t>
      </w:r>
    </w:p>
    <w:p>
      <w:pPr>
        <w:pStyle w:val="Normal"/>
        <w:ind w:righ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відділу бухгалтерського обліку</w:t>
      </w:r>
    </w:p>
    <w:p>
      <w:pPr>
        <w:pStyle w:val="Normal"/>
        <w:ind w:righ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а звітності, головний бухгалтер фінансового</w:t>
      </w:r>
    </w:p>
    <w:p>
      <w:pPr>
        <w:pStyle w:val="Normal"/>
        <w:tabs>
          <w:tab w:val="clear" w:pos="708"/>
          <w:tab w:val="left" w:pos="5245" w:leader="none"/>
        </w:tabs>
        <w:ind w:righ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іння міської ради                                     ____________________  </w:t>
      </w:r>
      <w:r>
        <w:rPr>
          <w:bCs/>
          <w:sz w:val="24"/>
          <w:szCs w:val="24"/>
          <w:u w:val="single"/>
        </w:rPr>
        <w:t>О.О.Вацак</w:t>
      </w:r>
    </w:p>
    <w:p>
      <w:pPr>
        <w:pStyle w:val="Normal"/>
        <w:ind w:righ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Секретар міської ради                                                      М. Гоцуля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Batang;바탕" w:cs="Times New Roman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00:00Z</dcterms:created>
  <dc:creator>Administrator</dc:creator>
  <dc:description/>
  <cp:keywords/>
  <dc:language>en-US</dc:language>
  <cp:lastModifiedBy>LUSER</cp:lastModifiedBy>
  <cp:lastPrinted>2019-04-08T16:20:00Z</cp:lastPrinted>
  <dcterms:modified xsi:type="dcterms:W3CDTF">2019-04-16T14:00:00Z</dcterms:modified>
  <cp:revision>2</cp:revision>
  <dc:subject/>
  <dc:title/>
</cp:coreProperties>
</file>