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751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 №8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6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8.03.2019р.</w:t>
            </w:r>
          </w:p>
        </w:tc>
        <w:tc>
          <w:tcPr>
            <w:tcW w:w="311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сесії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хід виконання «П</w:t>
      </w:r>
      <w:r>
        <w:rPr>
          <w:rFonts w:cs="Times New Roman" w:ascii="Times New Roman" w:hAnsi="Times New Roman"/>
          <w:b/>
          <w:sz w:val="28"/>
          <w:szCs w:val="28"/>
        </w:rPr>
        <w:t>рограми правової освіти населення</w:t>
        <w:br/>
        <w:t>міста Могилева-Подільського на 2017-2020 рок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2018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ст. 26, 59 Закону України «Про місцеве самоврядування в Україні», рішенням 13 сесії міської ради 7 скликання від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1.04.2017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394 «Про затвердження Програми правової освіти населення</w:t>
        <w:br/>
        <w:t xml:space="preserve">міста Могилева-Подільського на 2017-2020 роки», заслухавши інформацію начальника юридичного відділу апарату міської ради та виконкому, -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hanging="284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нформацію начальника юридичного відділу апарату міської ради та виконкому Покими І.О. про хід виконання «Програми правової освіти населення міста Могилева-Подільського на 2017-2020 роки» за 2018 рік, взяти до відома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hanging="284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цям програми вжити дієві заходи щодо реалізації Програми у повному обсязі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hanging="284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ід виконання Програми щорічно розглядати на першій сесії міської ради року наступного за звітним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hanging="284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ішення покласти на заступника міського голови з питань діяльності виконавчих органів Кригана В.І. та на постійну комісію з питань законності, правопорядку, реформування земельних відносин, охорони довкілля, депутатської діяльності та етики </w:t>
      </w:r>
    </w:p>
    <w:p>
      <w:pPr>
        <w:pStyle w:val="Style18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Якубовська Л.О.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.в.о. міського голови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М. Гоцуля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4:00:00Z</dcterms:created>
  <dc:creator>Пользователь Windows</dc:creator>
  <dc:description/>
  <cp:keywords/>
  <dc:language>en-US</dc:language>
  <cp:lastModifiedBy>LUSER</cp:lastModifiedBy>
  <cp:lastPrinted>2019-03-14T11:08:00Z</cp:lastPrinted>
  <dcterms:modified xsi:type="dcterms:W3CDTF">2019-04-16T14:00:00Z</dcterms:modified>
  <cp:revision>2</cp:revision>
  <dc:subject/>
  <dc:title/>
</cp:coreProperties>
</file>