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11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«Програми профілактики правопорушень, рецидивної злочинності та злочинів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чинених неповнолітніми на 2013-2018 ро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2018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26, 59 Закону України «Про місцеве самоврядування в Україні», рішенням 35 сесії міської ради 6 скликання від 08.10.2013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37 «Про затвердження міської Програми профілактики правопорушень, рецидивної злочинності та злочинів, вчинених неповнолітніми на 2013-2018 роки», заслухавши інформацію начальника юридичного відділу апарату міської ради та виконкому,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начальника юридичного відділу апарату міської ради та виконкому Покими І.О. про хід виконання «Програми профілактики правопорушень,  рецидивної злочинності та злочинів, вчинених неповнолітніми на 2013-2018 роки» за 2018 рік, взяти до відом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з закінченням терміну дії Програми, зняти з контролю рішення 35 сесії міської ради 6 скликання від 08.10.2013 року № 837 «Про затвердження Програми профілактики  правопорушень, рецидивної злочинності та злочинів, вчинених неповнолітніми на 2013- 2018 роки». </w:t>
      </w:r>
    </w:p>
    <w:p>
      <w:pPr>
        <w:pStyle w:val="Style17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рішення покласти на заступника </w:t>
      </w:r>
    </w:p>
    <w:p>
      <w:pPr>
        <w:pStyle w:val="Style17"/>
        <w:spacing w:lineRule="auto" w:line="24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з питань діяльності виконавчих органів Кригана В.І. та </w:t>
      </w:r>
    </w:p>
    <w:p>
      <w:pPr>
        <w:pStyle w:val="Style17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стійну комісію з питань законності, правопорядку, реформування </w:t>
      </w:r>
    </w:p>
    <w:p>
      <w:pPr>
        <w:pStyle w:val="Style17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Style17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(Якубовська Л.О.).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 міського голови,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М. Гоцуля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00:00Z</dcterms:created>
  <dc:creator>Пользователь Windows</dc:creator>
  <dc:description/>
  <cp:keywords/>
  <dc:language>en-US</dc:language>
  <cp:lastModifiedBy>LUSER</cp:lastModifiedBy>
  <cp:lastPrinted>2019-03-14T11:12:00Z</cp:lastPrinted>
  <dcterms:modified xsi:type="dcterms:W3CDTF">2019-04-16T14:00:00Z</dcterms:modified>
  <cp:revision>2</cp:revision>
  <dc:subject/>
  <dc:title/>
</cp:coreProperties>
</file>