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рішень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від 10.01.2019р.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від 31.01.2019р. №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143 Конституції України, Бюджетним кодексом України, ст. ст. 26, 59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у України від 17.03.2017 року №152), наказу Міністерства охорони здоров’я України від 25.03.2017 року №326, рішенням 31 сесії Могилів-Подільської міської ради 7 скликання від 20.12.2018р. № 80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бюджету міста на 2019 рік»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рішення виконавчого комітету міської ради від 10.01.2019 року №1 «Про відшкодування вартості лікарський засобів за Урядовою програмою «Доступні ліки» в м. Могилеві-Подільському на 2019 рік».</w:t>
      </w:r>
    </w:p>
    <w:p>
      <w:pPr>
        <w:pStyle w:val="Style19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рішення виконавчого комітету міської ради від 31.01.2019 року №13 «Про доповнення рішення виконавчого комітету Могилів-Подільської міської ради від 10.01.2019 року №1».</w:t>
      </w:r>
    </w:p>
    <w:p>
      <w:pPr>
        <w:pStyle w:val="Style19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керуючого справами виконкому, в.о. першого заступника міського голови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міського голови, 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цуля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0:00Z</dcterms:created>
  <dc:creator>Пользователь Windows</dc:creator>
  <dc:description/>
  <cp:keywords/>
  <dc:language>en-US</dc:language>
  <cp:lastModifiedBy>LUSER</cp:lastModifiedBy>
  <cp:lastPrinted>2019-04-11T16:56:00Z</cp:lastPrinted>
  <dcterms:modified xsi:type="dcterms:W3CDTF">2019-04-16T14:00:00Z</dcterms:modified>
  <cp:revision>2</cp:revision>
  <dc:subject/>
  <dc:title/>
</cp:coreProperties>
</file>