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85</w:t>
      </w:r>
      <w:r>
        <w:rPr>
          <w:b/>
          <w:bCs/>
          <w:sz w:val="32"/>
          <w:szCs w:val="32"/>
          <w:lang w:val="uk-UA"/>
        </w:rPr>
        <w:t>9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5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</w:rPr>
        <w:t>Про продаж земельних ділянок</w:t>
      </w:r>
    </w:p>
    <w:p>
      <w:pPr>
        <w:pStyle w:val="Heading1"/>
        <w:rPr/>
      </w:pPr>
      <w:r>
        <w:rPr>
          <w:b/>
          <w:szCs w:val="28"/>
        </w:rPr>
        <w:t>під об’єктами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116, 125, 126 - 128 Земельного кодексу України, ст.142 Конституції України, розглянувши матеріали, надані земельним відділом міської ради,-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4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их ділянок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:</w:t>
      </w:r>
    </w:p>
    <w:p>
      <w:pPr>
        <w:pStyle w:val="Normal"/>
        <w:ind w:left="567" w:hanging="4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земельну ділянку по вул. Ставиській, 6, площею 0,0038 га, кадастровий № 0510400000:00:004:1222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37 789 грн. (</w:t>
      </w:r>
      <w:r>
        <w:rPr>
          <w:i/>
          <w:sz w:val="28"/>
          <w:szCs w:val="28"/>
          <w:lang w:val="uk-UA"/>
        </w:rPr>
        <w:t>тридцять сім тисяч сімсот вісімдесят дев’ять гривень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31 серпня 2018р. (вартість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кв.м – 994 грн. 45 коп.);</w:t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на земельну ділянку по вул. Столярній, 1а, площею 0,0246 га, кадастровий № 0510400000:00:004:1240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148 841 грн. (</w:t>
      </w:r>
      <w:r>
        <w:rPr>
          <w:i/>
          <w:sz w:val="28"/>
          <w:szCs w:val="28"/>
          <w:lang w:val="uk-UA"/>
        </w:rPr>
        <w:t>сто сорок вісім тисяч вісімсот сорок одна гривня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22 січня 2019р. (вартість 1 кв.м. – 605 грн. 05 коп.);</w:t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 xml:space="preserve">1.3.  </w:t>
      </w:r>
      <w:r>
        <w:rPr>
          <w:sz w:val="28"/>
          <w:szCs w:val="28"/>
          <w:lang w:val="uk-UA"/>
        </w:rPr>
        <w:t>на земельну ділянку по вул. Ставиській, 54а, площею 0,0040 га, кадастровий № 0510400000:00:004:0237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30 506 грн. (</w:t>
      </w:r>
      <w:r>
        <w:rPr>
          <w:i/>
          <w:sz w:val="28"/>
          <w:szCs w:val="28"/>
          <w:lang w:val="uk-UA"/>
        </w:rPr>
        <w:t>тридцять тисяч п’ятсот шість гривень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22 січня 2019р. (вартість 1 кв.м. – 762 грн. 65 коп.);</w:t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на земельну ділянку по вул. Ставиській, 38, площею 0,0534 га, кадастровий № 0510400000:00:004:9178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346 779 грн. (</w:t>
      </w:r>
      <w:r>
        <w:rPr>
          <w:i/>
          <w:sz w:val="28"/>
          <w:szCs w:val="28"/>
          <w:lang w:val="uk-UA"/>
        </w:rPr>
        <w:t>триста сорок шість тисяч сімсот сімдесят дев’ять гривень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22 січня 2019р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(вартість 1 кв.м. – 649 грн. 40 коп.);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на земельну ділянку по вул. Спортивній, 14, площею 0,0679 га, кадастровий № 0510400000:00:011:0376, для будівництва і обслуговування житлового будинку, господарських будівель та споруд, виготовленого на замовлення виконавчого комітету Могилів-Подільської міської ради, ТОВ фірма «Медінтеграція» ЛТД, в розмірі 70 752 грн. (</w:t>
      </w:r>
      <w:r>
        <w:rPr>
          <w:i/>
          <w:sz w:val="28"/>
          <w:szCs w:val="28"/>
          <w:lang w:val="uk-UA"/>
        </w:rPr>
        <w:t>сімдесят тисяч сімсот п’ятдесят дві гривні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22 січня 2019 р. (вартість 1 кв.м. – 104 грн. 20 коп.);</w:t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>на земельну ділянку по вул. Ринковій, 70а, площею 0,0005 га, кадастровий № 0510400000:00:004:1196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4 653 грн. (</w:t>
      </w:r>
      <w:r>
        <w:rPr>
          <w:i/>
          <w:sz w:val="28"/>
          <w:szCs w:val="28"/>
          <w:lang w:val="uk-UA"/>
        </w:rPr>
        <w:t>чотири тисячі шістсот п’ятдесят три гривні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22 січня 2019 р. (вартість 1 кв.м. –930 грн. 60 коп.);</w:t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>на земельну ділянку по вул. Ринковій, 70б, площею 0,0006 га, кадастровий № 0510400000:00:004:1195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5 583 грн. (</w:t>
      </w:r>
      <w:r>
        <w:rPr>
          <w:i/>
          <w:sz w:val="28"/>
          <w:szCs w:val="28"/>
          <w:lang w:val="uk-UA"/>
        </w:rPr>
        <w:t>п’ять тисяч п’ятсот вісімдесят три гривні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22 січня 2019 р. (вартість 1кв.м. –930 грн. 50 коп.).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  Затвердити вартість земельних ділянок:</w:t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земельну ділянку по вул. Ставиській, 6, площею 0,0038 га, кадастровий № 0510400000:00:004:1222, для будівництва та обслуговування будівель торгівлі, в розмірі 37 789 грн. (</w:t>
      </w:r>
      <w:r>
        <w:rPr>
          <w:i/>
          <w:sz w:val="28"/>
          <w:szCs w:val="28"/>
          <w:lang w:val="uk-UA"/>
        </w:rPr>
        <w:t>тридцять сім тисяч сімсот вісімдесят дев’ять гривень)</w:t>
      </w:r>
      <w:r>
        <w:rPr>
          <w:sz w:val="28"/>
          <w:szCs w:val="28"/>
          <w:lang w:val="uk-UA"/>
        </w:rPr>
        <w:t>, вартість 1 кв.м. – 994 грн. 45 коп.;</w:t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на земельну ділянку по вул. Столярній, 1а, площею 0,0246 га, кадастровий № 0510400000:00:004:1240, для будівництва та обслуговування будівель торгівлі, в розмірі 148 841 грн. (</w:t>
      </w:r>
      <w:r>
        <w:rPr>
          <w:i/>
          <w:sz w:val="28"/>
          <w:szCs w:val="28"/>
          <w:lang w:val="uk-UA"/>
        </w:rPr>
        <w:t>сто сорок вісім тисяч вісімсот сорок одна гривня)</w:t>
      </w:r>
      <w:r>
        <w:rPr>
          <w:sz w:val="28"/>
          <w:szCs w:val="28"/>
          <w:lang w:val="uk-UA"/>
        </w:rPr>
        <w:t>, вартість 1 кв.м. – 605 грн. 05 коп.;</w:t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>. на земельну ділянку по вул. Ставиській, 54а, площею 0,0040 га, кадастровий № 0510400000:00:004:0237, для будівництва та обслуговування будівель торгівлі, в розмірі 30 506 грн. (</w:t>
      </w:r>
      <w:r>
        <w:rPr>
          <w:i/>
          <w:sz w:val="28"/>
          <w:szCs w:val="28"/>
          <w:lang w:val="uk-UA"/>
        </w:rPr>
        <w:t>тридцять тисяч п’ятсот шість гривень)</w:t>
      </w:r>
      <w:r>
        <w:rPr>
          <w:sz w:val="28"/>
          <w:szCs w:val="28"/>
          <w:lang w:val="uk-UA"/>
        </w:rPr>
        <w:t>, вартість 1 кв.м. – 762 грн. 65 коп.;</w:t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>на земельну ділянку по вул. Ставиській, 38, площею 0,0534 га, кадастровий № 0510400000:00:004:9178, для будівництва та обслуговування будівель торгівлі, в розмірі 346 779 грн. (</w:t>
      </w:r>
      <w:r>
        <w:rPr>
          <w:i/>
          <w:sz w:val="28"/>
          <w:szCs w:val="28"/>
          <w:lang w:val="uk-UA"/>
        </w:rPr>
        <w:t>триста сорок шість тисяч сімсот сімдесят дев’ять гривень)</w:t>
      </w:r>
      <w:r>
        <w:rPr>
          <w:sz w:val="28"/>
          <w:szCs w:val="28"/>
          <w:lang w:val="uk-UA"/>
        </w:rPr>
        <w:t>, вартість 1 кв.м– 649 грн. 40 коп.;</w:t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>на земельну ділянку по вул. Спортивній, 14, площею 0,0679 га, кадастровий № 0510400000:00:011:0376, для будівництва і обслуговування житлового будинку, господарських будівель та споруд, в розмірі 70 752 грн. (</w:t>
      </w:r>
      <w:r>
        <w:rPr>
          <w:i/>
          <w:sz w:val="28"/>
          <w:szCs w:val="28"/>
          <w:lang w:val="uk-UA"/>
        </w:rPr>
        <w:t>сімдесят тисяч сімсот п’ятдесят дві гривні)</w:t>
      </w:r>
      <w:r>
        <w:rPr>
          <w:sz w:val="28"/>
          <w:szCs w:val="28"/>
          <w:lang w:val="uk-UA"/>
        </w:rPr>
        <w:t>, вартість 1 кв.м. – 104 грн. 20 коп.;</w:t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 xml:space="preserve">2.6. </w:t>
      </w:r>
      <w:r>
        <w:rPr>
          <w:sz w:val="28"/>
          <w:szCs w:val="28"/>
          <w:lang w:val="uk-UA"/>
        </w:rPr>
        <w:t>на земельну ділянку по вул. Ринковій, 70а, площею 0,0005 га, кадастровий № 0510400000:00:004:1196, для будівництва та обслуговування будівель торгівлі, в розмірі 4 653 грн. (</w:t>
      </w:r>
      <w:r>
        <w:rPr>
          <w:i/>
          <w:sz w:val="28"/>
          <w:szCs w:val="28"/>
          <w:lang w:val="uk-UA"/>
        </w:rPr>
        <w:t>чотири тисячі шістсот п’ятдесят три гривні)</w:t>
      </w:r>
      <w:r>
        <w:rPr>
          <w:sz w:val="28"/>
          <w:szCs w:val="28"/>
          <w:lang w:val="uk-UA"/>
        </w:rPr>
        <w:t>, вартість 1 кв.м. – 930 грн. 60 коп.;</w:t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 xml:space="preserve">2.7. </w:t>
      </w:r>
      <w:r>
        <w:rPr>
          <w:sz w:val="28"/>
          <w:szCs w:val="28"/>
          <w:lang w:val="uk-UA"/>
        </w:rPr>
        <w:t>на земельну ділянку по вул. Ринковій, 70б, площею 0,0006 га, кадастровий № 0510400000:00:004:1195, для будівництва та обслуговування будівель торгівлі, в розмірі 5 583 грн. (</w:t>
      </w:r>
      <w:r>
        <w:rPr>
          <w:i/>
          <w:sz w:val="28"/>
          <w:szCs w:val="28"/>
          <w:lang w:val="uk-UA"/>
        </w:rPr>
        <w:t>п’ять тисяч п’ятсот вісімдесят три гривні)</w:t>
      </w:r>
      <w:r>
        <w:rPr>
          <w:sz w:val="28"/>
          <w:szCs w:val="28"/>
          <w:lang w:val="uk-UA"/>
        </w:rPr>
        <w:t>, вартість 1 кв.м. – 930 грн. 50 коп.</w:t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  Затвердити умови продажу та продати земельні ділянки на яких 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color w:val="000000"/>
          <w:sz w:val="28"/>
          <w:szCs w:val="28"/>
          <w:lang w:val="uk-UA"/>
        </w:rPr>
        <w:t>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земель 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             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3.</w:t>
      </w: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гр. _________________________ земельну ділянку по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авиській, 6, площею 0,0038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222, для будівництва та обслуговування будівель торгівлі, вартістю 37 789 грн. (</w:t>
      </w:r>
      <w:r>
        <w:rPr>
          <w:i/>
          <w:sz w:val="28"/>
          <w:szCs w:val="28"/>
          <w:lang w:val="uk-UA"/>
        </w:rPr>
        <w:t>тридцять сім тисяч сімсот вісімдесят дев’ять гривень)</w:t>
      </w:r>
      <w:r>
        <w:rPr>
          <w:sz w:val="28"/>
          <w:szCs w:val="28"/>
          <w:lang w:val="uk-UA"/>
        </w:rPr>
        <w:t xml:space="preserve">, вартість 1 кв.м – 994 грн. 45 коп.,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>з урахуванням суми авансового внеску;</w:t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гр. 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ул. Столярній, 1а, площею 0,0246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240, для будівництва та обслуговування будівель торгівлі, вартістю 148 841 грн. (</w:t>
      </w:r>
      <w:r>
        <w:rPr>
          <w:i/>
          <w:sz w:val="28"/>
          <w:szCs w:val="28"/>
          <w:lang w:val="uk-UA"/>
        </w:rPr>
        <w:t>сто сорок вісім тисяч вісімсот сорок одна гривня)</w:t>
      </w:r>
      <w:r>
        <w:rPr>
          <w:sz w:val="28"/>
          <w:szCs w:val="28"/>
          <w:lang w:val="uk-UA"/>
        </w:rPr>
        <w:t xml:space="preserve">, вартість 1 кв.м. – 605 грн. 05 коп.,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суми авансового внеску;</w:t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 xml:space="preserve">гр. ____________________________ земельну ділянку по вул. Ставиській, 54а, площею 0,0040 га, кадастровий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0237, для будівництва та обслуговування будівель торгівлі, вартістю 30 506 грн. (</w:t>
      </w:r>
      <w:r>
        <w:rPr>
          <w:i/>
          <w:sz w:val="28"/>
          <w:szCs w:val="28"/>
          <w:lang w:val="uk-UA"/>
        </w:rPr>
        <w:t>тридцять тисяч п’ятсот шість гривень)</w:t>
      </w:r>
      <w:r>
        <w:rPr>
          <w:sz w:val="28"/>
          <w:szCs w:val="28"/>
          <w:lang w:val="uk-UA"/>
        </w:rPr>
        <w:t>, вартість 1 кв.м – 762 грн. 65 коп., з урахуванням суми авансового внеску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>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, споживчому товариству «АКВА 2013», Могилів-Подільському районному споживчому товариству земельну ділянку по вул. Ставиській, 38, площею 0,0534 га, кадастровий № 0510400000:00:004:9178, для будівництва та обслуговування будівель торгівлі, вартістю 346 779 грн. (</w:t>
      </w:r>
      <w:r>
        <w:rPr>
          <w:i/>
          <w:sz w:val="28"/>
          <w:szCs w:val="28"/>
          <w:lang w:val="uk-UA"/>
        </w:rPr>
        <w:t>триста сорок шість тисяч сімсот сімдесят дев’ять гривень)</w:t>
      </w:r>
      <w:r>
        <w:rPr>
          <w:sz w:val="28"/>
          <w:szCs w:val="28"/>
          <w:lang w:val="uk-UA"/>
        </w:rPr>
        <w:t>, вартість 1 кв.м - 649 грн. 40 коп., у спільну часткову власність, пропорційно до часток у праві власності на будівлю, з урахуванням суми авансового внеску;</w:t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t xml:space="preserve">гр. _________________________ земельну ділянку по вул. Спортивній, 14, площею 0,0679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376, для будівництва і обслуговування житлового будинку, господарських будівель та споруд, вартістю 70 752 грн. (</w:t>
      </w:r>
      <w:r>
        <w:rPr>
          <w:i/>
          <w:sz w:val="28"/>
          <w:szCs w:val="28"/>
          <w:lang w:val="uk-UA"/>
        </w:rPr>
        <w:t>сімдесят тисяч сімсот п’ятдесят дві гривні)</w:t>
      </w:r>
      <w:r>
        <w:rPr>
          <w:sz w:val="28"/>
          <w:szCs w:val="28"/>
          <w:lang w:val="uk-UA"/>
        </w:rPr>
        <w:t xml:space="preserve">, вартість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кв.м. – 104 грн. 20 коп., з урахуванням суми авансового внеску;</w:t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>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земельну ділянку по вул. Ринковій, 70а, площею 0,0005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96, для будівництва та обслуговування будівель торгівлі, вартістю 4 653 грн. (</w:t>
      </w:r>
      <w:r>
        <w:rPr>
          <w:i/>
          <w:sz w:val="28"/>
          <w:szCs w:val="28"/>
          <w:lang w:val="uk-UA"/>
        </w:rPr>
        <w:t>чотири тисячі шістсот п’ятдесят три гривні)</w:t>
      </w:r>
      <w:r>
        <w:rPr>
          <w:sz w:val="28"/>
          <w:szCs w:val="28"/>
          <w:lang w:val="uk-UA"/>
        </w:rPr>
        <w:t>, вартість 1 кв.м –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30 грн. 60 коп., з урахуванням суми авансового внеску;</w:t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гр. _____________________ земельну ділянку по вул. Ринковій, 70б, площею 0,0006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95, для будівництва та обслуговування будівель торгівлі, вартістю 5 583 грн. (</w:t>
      </w:r>
      <w:r>
        <w:rPr>
          <w:i/>
          <w:sz w:val="28"/>
          <w:szCs w:val="28"/>
          <w:lang w:val="uk-UA"/>
        </w:rPr>
        <w:t>п’ять тисяч п’ятсот вісімдесят три гривні)</w:t>
      </w:r>
      <w:r>
        <w:rPr>
          <w:sz w:val="28"/>
          <w:szCs w:val="28"/>
          <w:lang w:val="uk-UA"/>
        </w:rPr>
        <w:t xml:space="preserve">, вартість 1 кв.м – 930 грн. 50 коп.,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суми авансового вне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color w:val="000000"/>
          <w:sz w:val="28"/>
          <w:szCs w:val="28"/>
          <w:lang w:val="uk-UA"/>
        </w:rPr>
        <w:t xml:space="preserve">Земельному відділу міської ради </w:t>
      </w:r>
      <w:r>
        <w:rPr>
          <w:sz w:val="28"/>
          <w:szCs w:val="28"/>
          <w:lang w:val="uk-UA"/>
        </w:rPr>
        <w:t>забезпечити підготовку відповідних документів для оформлення договорів купівлі-продажу земельних ділянок за ціною та умовами визначених цим рішенням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Гр. ____________, гр. ___________, гр. _______________,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гр. _____________, споживчому товариству «АКВА 2013»,   </w:t>
      </w:r>
    </w:p>
    <w:p>
      <w:pPr>
        <w:pStyle w:val="Normal"/>
        <w:tabs>
          <w:tab w:val="clear" w:pos="708"/>
          <w:tab w:val="left" w:pos="851" w:leader="none"/>
        </w:tabs>
        <w:ind w:left="1260" w:hanging="6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-Подільському районному споживчому товариству, </w:t>
      </w:r>
    </w:p>
    <w:p>
      <w:pPr>
        <w:pStyle w:val="Normal"/>
        <w:tabs>
          <w:tab w:val="clear" w:pos="708"/>
          <w:tab w:val="left" w:pos="851" w:leader="none"/>
        </w:tabs>
        <w:ind w:left="1260" w:hanging="6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. _____________, гр._____________ </w:t>
      </w:r>
      <w:r>
        <w:rPr>
          <w:color w:val="000000"/>
          <w:sz w:val="28"/>
          <w:szCs w:val="28"/>
          <w:lang w:val="uk-UA"/>
        </w:rPr>
        <w:t xml:space="preserve">(далі-покупці) укласти договір  </w:t>
      </w:r>
    </w:p>
    <w:p>
      <w:pPr>
        <w:pStyle w:val="Normal"/>
        <w:tabs>
          <w:tab w:val="clear" w:pos="708"/>
          <w:tab w:val="left" w:pos="851" w:leader="none"/>
        </w:tabs>
        <w:ind w:left="1260" w:hanging="656"/>
        <w:rPr/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купівлі-продажу земельної ділянки з міською радою та  </w:t>
      </w:r>
    </w:p>
    <w:p>
      <w:pPr>
        <w:pStyle w:val="Normal"/>
        <w:tabs>
          <w:tab w:val="clear" w:pos="708"/>
          <w:tab w:val="left" w:pos="851" w:leader="none"/>
        </w:tabs>
        <w:ind w:left="1260" w:hanging="656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ареєструвати його в установленому законом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ипадку, якщо покупці в 60-ти денний термін не уклали договір  купівлі-продажу земельної  ділянки, то вважається, що покупці добровільно відмовились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  <w:szCs w:val="28"/>
          <w:lang w:val="uk-UA"/>
        </w:rPr>
        <w:t>Доручити міському голові Бровку П.П., а вразі неможливості здійснення ним своїх повноважень міського голови - секретарю міської ради Гоцуляку М.В. та або в.о. міського голови, укласти від імені міської ради договір купівлі-продажу земельної діля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сплати вартості земельної ділянки в порядку передбаченому договором купівлі-продажу земельної ділянки, покупцям оформити в установленому порядку правовстановлюючі документи на право власності на земл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упцям виконувати обов’язки власників земельних ділянок згідно з вимогами ст. 91 Земельного кодексу Україн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Контроль </w:t>
      </w:r>
      <w:r>
        <w:rPr>
          <w:sz w:val="28"/>
          <w:szCs w:val="28"/>
          <w:lang w:val="uk-UA"/>
        </w:rPr>
        <w:t xml:space="preserve">за виконанням даного рішення покласти на керую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справами виконкому, в.о. першого заступника 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Горбатюка Р.В. та на постійну комісію з питань законн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авопорядку, реформування земельних відносин, охорони довкілля, </w:t>
      </w:r>
    </w:p>
    <w:p>
      <w:pPr>
        <w:pStyle w:val="Normal"/>
        <w:tabs>
          <w:tab w:val="clear" w:pos="708"/>
          <w:tab w:val="left" w:pos="851" w:leader="none"/>
        </w:tabs>
        <w:ind w:left="1365" w:hanging="65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hanging="65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.в.о. міського голов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ар міської ради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цул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32:00Z</dcterms:created>
  <dc:creator>Admin</dc:creator>
  <dc:description/>
  <cp:keywords/>
  <dc:language>en-US</dc:language>
  <cp:lastModifiedBy>LUSER</cp:lastModifiedBy>
  <cp:lastPrinted>2019-04-25T07:58:00Z</cp:lastPrinted>
  <dcterms:modified xsi:type="dcterms:W3CDTF">2019-05-21T05:56:00Z</dcterms:modified>
  <cp:revision>56</cp:revision>
  <dc:subject/>
  <dc:title>Проект</dc:title>
</cp:coreProperties>
</file>