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3878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85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.03.2019р.</w:t>
            </w:r>
          </w:p>
        </w:tc>
        <w:tc>
          <w:tcPr>
            <w:tcW w:w="3213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сесії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їх затвердження, передачу земельних ділянок у власність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новлення договорів оренди на земельні діля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. Могилеві-Подільському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Могилеві - Подільському: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1__________________________</w:t>
      </w:r>
      <w:r>
        <w:rPr>
          <w:sz w:val="28"/>
          <w:szCs w:val="28"/>
        </w:rPr>
        <w:t xml:space="preserve"> на земельну ділянку по вул. Ігоря Римара та Сергія Ковриги, ___, орієнтовною площею 0,1200 га, для індивідуального садівництва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, орієнтовною площею 0,0036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_________________________ на земельну ділянку по площі Соборній, ___, орієнтовною площею 0,0100 га, для будівництва індивідуальних гаражі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_________________________ на земельну ділянку по вул. Ігоря Римара та Сергія Ковриги, ___, орієнтовною площею 0,1200 га, для індивідуального садівництва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із зміною цільового призначення Територіальній громаді міста Могилева-Подільського на земельну ділянку по вул. Дністровській, 3, площею 0,1302 га, кадастровий № 0510400000:00:011:0261, з</w:t>
      </w:r>
      <w:r>
        <w:rPr/>
        <w:t xml:space="preserve"> «</w:t>
      </w:r>
      <w:r>
        <w:rPr>
          <w:sz w:val="28"/>
          <w:szCs w:val="28"/>
        </w:rPr>
        <w:t>для будівництва та обслуговування будівель торгівлі» на «для розміщення та експлуатації основних, підсобних і допоміжних будівель та споруд підприємств переробної, машинобудівної та іншої промисловості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із зміною цільового призначення Могилів-Подільській автомобільній школі товариства сприяння обороні України на земельну ділянку по просп. Незалежності, 313, площею 0,7504 га, кадастровий № 0510400000:00:011:0510  з</w:t>
      </w:r>
      <w:r>
        <w:rPr/>
        <w:t xml:space="preserve"> </w:t>
      </w:r>
      <w:r>
        <w:rPr>
          <w:sz w:val="28"/>
          <w:szCs w:val="28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» на «для будівництва та обслуговування закладів освіти»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___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_, орієнтовною площею 0,0041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8. </w:t>
      </w:r>
      <w:r>
        <w:rPr>
          <w:sz w:val="28"/>
          <w:szCs w:val="28"/>
        </w:rPr>
        <w:t xml:space="preserve"> 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Ринковій, ____, орієнтовною площею 0,005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9. </w:t>
      </w:r>
      <w:r>
        <w:rPr>
          <w:sz w:val="28"/>
          <w:szCs w:val="28"/>
        </w:rPr>
        <w:t>____________________________  на земельну ділянку по просп. Незалежності, ____, орієнтовною площею 0,007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, орієнтовною площею 0,010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_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. Шевченка, ___, орієнтовною площею 0,010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12</w:t>
      </w:r>
      <w:r>
        <w:rPr>
          <w:sz w:val="28"/>
          <w:szCs w:val="28"/>
        </w:rPr>
        <w:t>. Територіальній громаді м. Могилева-Подільського на земельну ділянку по вул. Ставиській, 63к, орієнтовною площею 0,0045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Територіальній громаді м. Могилева-Подільського на земельну ділянку по просп. Героїв, 41м, орієнтовною площею 0,0060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 xml:space="preserve"> Територіальній громаді м. Могилева-Подільського на земельну ділянку по вул. Ставиській, 46я, орієнтовною площею 0,0040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15.</w:t>
      </w:r>
      <w:r>
        <w:rPr>
          <w:sz w:val="28"/>
          <w:szCs w:val="28"/>
        </w:rPr>
        <w:t xml:space="preserve"> Територіальній громаді м. Могилева-Подільського на земельну ділянку по вул. Ставиській, 54б, орієнтовною площею 0,0080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16.</w:t>
      </w:r>
      <w:r>
        <w:rPr>
          <w:sz w:val="28"/>
          <w:szCs w:val="28"/>
        </w:rPr>
        <w:t xml:space="preserve"> Територіальній громаді м. Могилева-Подільського на земельну ділянку по вул. Ставиській, 40/45т, орієнтовною площею 0,0050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17.</w:t>
      </w:r>
      <w:r>
        <w:rPr>
          <w:sz w:val="28"/>
          <w:szCs w:val="28"/>
        </w:rPr>
        <w:t xml:space="preserve"> Територіальній громаді м. Могилева-Подільського на земельну ділянку по вул. Ринковій, 45/40і, орієнтовною площею 0,0009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18.</w:t>
      </w:r>
      <w:r>
        <w:rPr>
          <w:sz w:val="28"/>
          <w:szCs w:val="28"/>
        </w:rPr>
        <w:t xml:space="preserve"> Територіальній громаді м. Могилева-Подільського на земельну ділянку по просп. Незалежності, 307, орієнтовною площею 0,0690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19.</w:t>
      </w:r>
      <w:r>
        <w:rPr>
          <w:sz w:val="28"/>
          <w:szCs w:val="28"/>
        </w:rPr>
        <w:t xml:space="preserve"> _________________ на земельну ділянку по пров. Олени Пчілки, __, орієнтовною площею 0,006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20.</w:t>
      </w:r>
      <w:r>
        <w:rPr>
          <w:sz w:val="28"/>
          <w:szCs w:val="28"/>
        </w:rPr>
        <w:t xml:space="preserve"> _______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Олени Пчілки, ___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2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__________________________________</w:t>
      </w:r>
      <w:r>
        <w:rPr>
          <w:sz w:val="28"/>
          <w:szCs w:val="28"/>
        </w:rPr>
        <w:t xml:space="preserve">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Покровській, ____, орієнтовною площею 0,0042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22.</w:t>
      </w:r>
      <w:r>
        <w:rPr>
          <w:sz w:val="28"/>
          <w:szCs w:val="28"/>
        </w:rPr>
        <w:t xml:space="preserve"> ___________________________________ на земельну ділянку по пров. Стависький, ___, орієнтовною площею 0,0030 га, для будівництва і обслуговування житлового будинку, господарських будівель та споруд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23.</w:t>
      </w:r>
      <w:r>
        <w:rPr>
          <w:sz w:val="28"/>
          <w:szCs w:val="28"/>
        </w:rPr>
        <w:t xml:space="preserve"> ________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Острівській, ___, ділянка 3, орієнтовною площею 0,0600 га, для будівництва і обслуговування житлового будинку, господарських будів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споруд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24.</w:t>
      </w:r>
      <w:r>
        <w:rPr>
          <w:sz w:val="28"/>
          <w:szCs w:val="28"/>
        </w:rPr>
        <w:t xml:space="preserve"> ____________________________________ на земельну ділянку по вул. Острівській, ___, орієнтовною площею 0,0640 га, для будівництва і обслуговування житлового будинку, господарських будівель та споруд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25.</w:t>
      </w:r>
      <w:r>
        <w:rPr>
          <w:sz w:val="28"/>
          <w:szCs w:val="28"/>
        </w:rPr>
        <w:t xml:space="preserve"> ____________________________________ на земельну ділянку по вул. Героїв Крут, ___, орієнтовною площею 0,0320 га, для будівництва і обслуговування житлового будинку, господарських будівель та споруд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27. </w:t>
      </w:r>
      <w:r>
        <w:rPr>
          <w:sz w:val="28"/>
          <w:szCs w:val="28"/>
        </w:rPr>
        <w:t>Територіальній громаді м. Могилева-Подільського на земельну ділянку по просп. Незалежності, 303ш, орієнтовною площею 0,0048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28. </w:t>
      </w:r>
      <w:r>
        <w:rPr>
          <w:sz w:val="28"/>
          <w:szCs w:val="28"/>
        </w:rPr>
        <w:t xml:space="preserve">________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Острівській, ___, орієнтовною площею 0,003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29. </w:t>
      </w:r>
      <w:r>
        <w:rPr>
          <w:sz w:val="28"/>
          <w:szCs w:val="28"/>
        </w:rPr>
        <w:t xml:space="preserve">ПАТ «Вінницягаз» код ЄДРПОУ 03338649 на земельну ділянку по </w:t>
      </w:r>
    </w:p>
    <w:p>
      <w:pPr>
        <w:pStyle w:val="Normal"/>
        <w:rPr/>
      </w:pPr>
      <w:r>
        <w:rPr>
          <w:sz w:val="28"/>
          <w:szCs w:val="28"/>
        </w:rPr>
        <w:t>пров. І Коцюбинського, 37, орієнтовною площею 0,0371 га, для</w:t>
      </w:r>
      <w:r>
        <w:rPr>
          <w:rStyle w:val="Rvts82"/>
          <w:color w:val="000000"/>
          <w:sz w:val="28"/>
          <w:szCs w:val="28"/>
        </w:rPr>
        <w:t xml:space="preserve"> розміщення та експлуатації основних, підсобних і допоміжних будівель та споруд технічної інфраструктури</w:t>
      </w:r>
      <w:r>
        <w:rPr>
          <w:color w:val="000000"/>
          <w:sz w:val="28"/>
          <w:szCs w:val="28"/>
          <w:shd w:fill="FFFFFF" w:val="clear"/>
        </w:rPr>
        <w:t>, в оренду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1.30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ериторіальній громаді м. Могилева-Подільського на земельну ділянку по вул. Ринковій, 43г, орієнтовною площею 0,0015 га, для будівництва та обслуговування будівель торгівлі, з подальшим продажем права власності на аукціоні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31.</w:t>
      </w:r>
      <w:r>
        <w:rPr>
          <w:sz w:val="28"/>
          <w:szCs w:val="28"/>
        </w:rPr>
        <w:t xml:space="preserve"> Територіальній громаді м. Могилева-Подільського на земельну ділянку по вул. Ставиській, 63-ш, орієнтовною площею 0,0060 га, для будівництва та обслуговування будівель торгівлі, з подальшим продажем права власності на аукціоні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твердити проекти землеустрою щодо відведення земельних ділянок за рахунок земель житлової та громадської забудови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______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Володимирській, ________, площею 0,0140 га, для будівництва і обслуговування житлового будинку, господарських будівель і споруд, кадастровий № 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________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_, ділянка 54, площею 0,0600 га, для будівництва і обслуговування житлового будинку, господарських будівель і споруд, кадастровий № 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Ставиській, ____, площею 0,0025га, для будівництва індивідуальних гаражів,  кадастровий № 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Дністровській, ___, площею 0,06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_______________________ на земельну ділянку по вул. Ставиській, ___, площею 0,0076 га, для будівництва індивідуальних гаражів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_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Дністро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із зміною цільового призначення земельної ділянки __________________ по пров. Глинського, ___, площею 0,0200 га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із зміною цільового призначення земельної ділянки _____________________ по пров. Глинського, ___, площею 0,0753 га, кадастровий № ___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із зміною цільового призначення земельної ділянки _______________________ по вул. Академіка Заболотного, __, площею 1,1044 га, кадастровий № ___________________, для ведення особистого селянського господарст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Богдана Хмельницького, ____, площею 0,1000 га, для будівництва і обслуговування житлового будинку, господарських будівель і споруд, кадастровий № 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 xml:space="preserve"> 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Героїв, ____, площею 0,0100 га, для будівництва індивідуальних гаражів,  кадастровий № 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_____________________________ на земельну ділянку по просп. Незалежності, ____, ділянка ___, площею 0,0600 га, для будівництва і обслуговування житлового будинку, господарських будівель і споруд, кадастровий № ___________________________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______________________________ на земельну ділянку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Дністро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Вокзальній, ___, площею 0,0088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15.</w:t>
      </w:r>
      <w:r>
        <w:rPr>
          <w:sz w:val="28"/>
          <w:szCs w:val="28"/>
        </w:rPr>
        <w:t xml:space="preserve"> _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_, ділянка __, площею 0,0600 га, для будівництва і обслуговування житлового будинку, господарських будівель і споруд, кадастровий № 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16.</w:t>
      </w:r>
      <w:r>
        <w:rPr>
          <w:sz w:val="28"/>
          <w:szCs w:val="28"/>
        </w:rPr>
        <w:t xml:space="preserve"> _____________________ на земельну ділянку по вул. Ринковій, ___, площею 0,0161 га, для будівництва і обслуговування житлового будинку, господарських будівель і споруд, кадастровий № 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 xml:space="preserve"> ______________________ на земельну ділянку по вул. Вокзальній, ___, площею 0,0203 га, для будівництва і обслуговування житлового будинку, господарських будівель і споруд, кадастровий № 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18.</w:t>
      </w:r>
      <w:r>
        <w:rPr>
          <w:sz w:val="28"/>
          <w:szCs w:val="28"/>
        </w:rPr>
        <w:t xml:space="preserve"> 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Дністровській, ___, площею 0,0034 га, для будівництва індивідуальних гаражів, кадастровий № ___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19.</w:t>
      </w:r>
      <w:r>
        <w:rPr>
          <w:sz w:val="28"/>
          <w:szCs w:val="28"/>
        </w:rPr>
        <w:t xml:space="preserve"> 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Ринковій, ___, площею 0,0198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20.</w:t>
      </w:r>
      <w:r>
        <w:rPr>
          <w:sz w:val="28"/>
          <w:szCs w:val="28"/>
        </w:rPr>
        <w:t xml:space="preserve"> 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, ділянка __, площею 0,0600 га, для будівництва і обслуговування житлового будинку, господарських будівель і споруд, кадастровий № __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21.</w:t>
      </w:r>
      <w:r>
        <w:rPr>
          <w:sz w:val="28"/>
          <w:szCs w:val="28"/>
        </w:rPr>
        <w:t xml:space="preserve"> ________________________ на земельну ділянку по вул. Ринковій, ___, площею 0,0093 га, для будівництва індивідуальних гаражів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22.</w:t>
      </w:r>
      <w:r>
        <w:rPr>
          <w:sz w:val="28"/>
          <w:szCs w:val="28"/>
        </w:rPr>
        <w:t xml:space="preserve"> ____________________ на земельну ділянку по вул. Садова, ___, площею 0,010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23.</w:t>
      </w:r>
      <w:r>
        <w:rPr>
          <w:sz w:val="28"/>
          <w:szCs w:val="28"/>
        </w:rPr>
        <w:t xml:space="preserve"> ____________________ на земельну ділянку по вул. Вокзальній, ___, площею 0,0031 га, для будівництва індивідуальних гаражів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24</w:t>
      </w:r>
      <w:r>
        <w:rPr>
          <w:sz w:val="28"/>
          <w:szCs w:val="28"/>
        </w:rPr>
        <w:t xml:space="preserve">. ________________________ на земельну ділянку по вул. Ракова Шийка, ____, площею 0,0354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2.25. </w:t>
      </w:r>
      <w:r>
        <w:rPr>
          <w:sz w:val="28"/>
          <w:szCs w:val="28"/>
        </w:rPr>
        <w:t>____________________ на земельну ділянку по вул. Острівська, ___, площею 0,1000 га, для будівництва і обслуговування житлового будинку, господарських будівель і споруд, кадастровий № _________________________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26.</w:t>
      </w:r>
      <w:r>
        <w:rPr>
          <w:sz w:val="28"/>
          <w:szCs w:val="28"/>
        </w:rPr>
        <w:t xml:space="preserve"> Територіальній громаді міста Могилева-Подільського на земельну ділянку по вул. Ставиській, 4б, площею 0,0020 га, для будівництва та обслуговування будівель торгівлі, кадастровий № 0510400000:00:004:1280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27.</w:t>
      </w:r>
      <w:r>
        <w:rPr>
          <w:sz w:val="28"/>
          <w:szCs w:val="28"/>
        </w:rPr>
        <w:t xml:space="preserve"> Територіальній громаді міста Могилева-Подільського на земельну ділянку по вул. Полтавській, 77а, площею 0,0040 га, для будівництва та обслуговування будівель торгівлі, кадастровий № 0510400000:00:002:0436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28.</w:t>
      </w:r>
      <w:r>
        <w:rPr>
          <w:sz w:val="28"/>
          <w:szCs w:val="28"/>
        </w:rPr>
        <w:t xml:space="preserve"> 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</w:rPr>
        <w:t>просп. Незалежності, ___, площею 0,0050 га, для будівництва індивідуальних гаражів, кадастровий № _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29.</w:t>
      </w:r>
      <w:r>
        <w:rPr>
          <w:sz w:val="28"/>
          <w:szCs w:val="28"/>
        </w:rPr>
        <w:t xml:space="preserve"> __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Олени Пчілки, ___, площею 0,0257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30.</w:t>
      </w:r>
      <w:r>
        <w:rPr>
          <w:sz w:val="28"/>
          <w:szCs w:val="28"/>
        </w:rPr>
        <w:t xml:space="preserve"> _____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</w:rPr>
        <w:t>просп. Незалежності, ___,  площею 0,0047 га, для будівництва індивідуальних гаражів, кадастровий № __________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31.</w:t>
      </w:r>
      <w:r>
        <w:rPr>
          <w:sz w:val="28"/>
          <w:szCs w:val="28"/>
        </w:rPr>
        <w:t xml:space="preserve"> 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Текстильній, __, площею 0,0411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32.</w:t>
      </w:r>
      <w:r>
        <w:rPr>
          <w:sz w:val="28"/>
          <w:szCs w:val="28"/>
        </w:rPr>
        <w:t xml:space="preserve"> ______________________ на земельну ділянку по просп. Героїв, ___, площею 0,0336 га, для будівництва і обслуговування житлового будинку, господарських будівель і споруд, кадастровий № 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33.</w:t>
      </w:r>
      <w:r>
        <w:rPr>
          <w:sz w:val="28"/>
          <w:szCs w:val="28"/>
        </w:rPr>
        <w:t xml:space="preserve"> 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</w:rPr>
        <w:t>просп. Незалежності, ___,  площею 0,0044 га, для будівництва індивідуальних гаражів, кадастровий № ______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34.</w:t>
      </w:r>
      <w:r>
        <w:rPr>
          <w:sz w:val="28"/>
          <w:szCs w:val="28"/>
        </w:rPr>
        <w:t xml:space="preserve"> 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Острі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35.</w:t>
      </w:r>
      <w:r>
        <w:rPr>
          <w:sz w:val="28"/>
          <w:szCs w:val="28"/>
        </w:rPr>
        <w:t xml:space="preserve"> 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Дністро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36.</w:t>
      </w:r>
      <w:r>
        <w:rPr>
          <w:sz w:val="28"/>
          <w:szCs w:val="28"/>
        </w:rPr>
        <w:t xml:space="preserve"> Територіальній громаді міста Могилева-Подільського на земельну ділянку по вул. Ставиській, 65н, площею 0,0045 га, для будівництва та обслуговування будівель торгівлі, кадастровий № 0510400000:00:004:1282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37.</w:t>
      </w:r>
      <w:r>
        <w:rPr>
          <w:sz w:val="28"/>
          <w:szCs w:val="28"/>
        </w:rPr>
        <w:t xml:space="preserve"> Територіальній громаді міста Могилева-Подільського на земельну ділянку по вул. Ставиській, 65с, площею 0,0045 га, для будівництва та обслуговування будівель торгівлі, кадастровий № 0510400000:00:004:1284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38.</w:t>
      </w:r>
      <w:r>
        <w:rPr>
          <w:sz w:val="28"/>
          <w:szCs w:val="28"/>
        </w:rPr>
        <w:t xml:space="preserve"> Територіальній громаді міста Могилева-Подільського на земельну ділянку по вул. Ставиській, 54з, площею 0,0100 га, для будівництва та обслуговування будівель торгівлі, кадастровий № 0510400000:00:004:1283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39.</w:t>
      </w:r>
      <w:r>
        <w:rPr>
          <w:sz w:val="28"/>
          <w:szCs w:val="28"/>
        </w:rPr>
        <w:t xml:space="preserve"> Територіальній громаді міста Могилева-Подільського на земельну ділянку по просп. Незалежності, 128т, площею 0,0042 га, для будівництва та обслуговування будівель торгівлі, кадастровий № 0510400000:00:011:0541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2.40. </w:t>
      </w:r>
      <w:r>
        <w:rPr>
          <w:sz w:val="28"/>
          <w:szCs w:val="28"/>
        </w:rPr>
        <w:t xml:space="preserve"> _____________________________________ на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Дністро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Rvts90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 Передати, за рахунок земель територіальної громади міста Могилева - Подільського, земельні ділянки із земель житлової та громадської забудови</w:t>
      </w:r>
      <w:r>
        <w:rPr>
          <w:rStyle w:val="Rvts90"/>
          <w:b/>
          <w:bCs/>
          <w:color w:val="000000"/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_____________________________________ земельну ділянку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ул. Володимирській, ___, площею 0,014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_____________________ земельну ділянку по </w:t>
      </w:r>
    </w:p>
    <w:p>
      <w:pPr>
        <w:pStyle w:val="Normal"/>
        <w:rPr/>
      </w:pPr>
      <w:r>
        <w:rPr>
          <w:sz w:val="28"/>
          <w:szCs w:val="28"/>
        </w:rPr>
        <w:t>просп. Незалежності, ___, ділянка ___, площею 0,0600 га, для будівництва і обслуговування житлового будинку, господарських будівель і споруд, кадастровий № 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_____________________ земельну ділянку по вул. Ставиській, ___, площею 0,0025 га, для будівництва індивідуальних гаражів, 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_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Дністровській, ___, площею 0,06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____________________ земельну ділянку по вул. Ставиській, __, площею 0,0076 га, для будівництва індивідуальних гаражів, 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Дністро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, у власні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7. </w:t>
      </w:r>
      <w:r>
        <w:rPr>
          <w:sz w:val="28"/>
          <w:szCs w:val="28"/>
        </w:rPr>
        <w:t xml:space="preserve"> ___________________ земельну ділянку по вул. Богдана Хмельницького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_______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Будівельників, 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______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Героїв, ___, площею 0,0100 га, для будівництва індивідуальних гаражів,  кадастровий № __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0.</w:t>
      </w:r>
      <w:r>
        <w:rPr>
          <w:sz w:val="28"/>
          <w:szCs w:val="28"/>
        </w:rPr>
        <w:t xml:space="preserve"> _____________________ земельну ділянку по просп. Незалежності, ___, ділянка ___, площею 0,06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 xml:space="preserve"> _________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Дністро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 xml:space="preserve"> _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Вокзальній, ___, площею 0,0088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_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, ділянка ___, площею 0,0600 га, для будівництва і обслуговування житлового будинку, господарських будівель і споруд, кадастровий № ______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4.</w:t>
      </w:r>
      <w:r>
        <w:rPr>
          <w:sz w:val="28"/>
          <w:szCs w:val="28"/>
        </w:rPr>
        <w:t xml:space="preserve"> _____________________ земельну ділянку по вул. Ринковій, ___, площею 0,0161 га, для будівництва і обслуговування житлового будинку, господарських будівель і споруд, кадастровий № __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5.</w:t>
      </w:r>
      <w:r>
        <w:rPr>
          <w:sz w:val="28"/>
          <w:szCs w:val="28"/>
        </w:rPr>
        <w:t xml:space="preserve"> ________________________ земельну ділянку по вул. Вокзальній, __, площею 0,0203 га, для будівництва і обслуговування житлового будинку, господарських будівель і споруд, кадастровий № 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6.</w:t>
      </w:r>
      <w:r>
        <w:rPr>
          <w:sz w:val="28"/>
          <w:szCs w:val="28"/>
        </w:rPr>
        <w:t xml:space="preserve"> ______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Дністровській, ___, площею 0,0034 га, для будівництва індивідуальних гаражів,  кадастровий № __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7.</w:t>
      </w:r>
      <w:r>
        <w:rPr>
          <w:sz w:val="28"/>
          <w:szCs w:val="28"/>
        </w:rPr>
        <w:t xml:space="preserve">  _____________________________ земельну ділянку по вул. Ринковій, ___, площею 0,0198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8.</w:t>
      </w:r>
      <w:r>
        <w:rPr>
          <w:sz w:val="28"/>
          <w:szCs w:val="28"/>
        </w:rPr>
        <w:t xml:space="preserve"> _______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Будівельників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, у власні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9.</w:t>
      </w:r>
      <w:r>
        <w:rPr>
          <w:sz w:val="28"/>
          <w:szCs w:val="28"/>
        </w:rPr>
        <w:t xml:space="preserve"> __________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_, площею 0,0057 га, для будівництва індивідуальних гаражів,  кадастровий № _______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20.</w:t>
      </w:r>
      <w:r>
        <w:rPr>
          <w:sz w:val="28"/>
          <w:szCs w:val="28"/>
        </w:rPr>
        <w:t xml:space="preserve"> __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, ділянка __, площею 0,0600 га, для будівництва і обслуговування житлового будинку, господарських будівель і споруд, кадастровий № __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21.</w:t>
      </w:r>
      <w:r>
        <w:rPr>
          <w:sz w:val="28"/>
          <w:szCs w:val="28"/>
        </w:rPr>
        <w:t xml:space="preserve"> _____________________ земельну ділянку по вул. Ринковій, ___, площею 0,0093 га, для будівництва індивідуальних гаражів, 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22.</w:t>
      </w:r>
      <w:r>
        <w:rPr>
          <w:sz w:val="28"/>
          <w:szCs w:val="28"/>
        </w:rPr>
        <w:t xml:space="preserve"> 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Садова, __, площею 0,0100 га, для будівництва індивідуальних гаражів, кадастровий № 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23.</w:t>
      </w:r>
      <w:r>
        <w:rPr>
          <w:sz w:val="28"/>
          <w:szCs w:val="28"/>
        </w:rPr>
        <w:t xml:space="preserve"> _____________________ земельну ділянку по вул. Вокзальній, __, площею 0,0031 га, для будівництва індивідуальних гаражів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, у власність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3.24. </w:t>
      </w:r>
      <w:r>
        <w:rPr>
          <w:sz w:val="28"/>
          <w:szCs w:val="28"/>
        </w:rPr>
        <w:t xml:space="preserve">______________________ земельну ділянку по вул. Руданського Степана,___, площею 0,0265 га, для будівництва і обслуговування житлового будинку, господарських будівель і споруд, кадастров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25.</w:t>
      </w:r>
      <w:r>
        <w:rPr>
          <w:sz w:val="28"/>
          <w:szCs w:val="28"/>
        </w:rPr>
        <w:t xml:space="preserve"> _____________________ земельну ділянку по вул. Ракова Шийка, ___, площею 0,0354 га, для будівництва і обслуговування житлового будинку, господарських будівель і споруд, кадастровий № 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26.</w:t>
      </w:r>
      <w:r>
        <w:rPr>
          <w:sz w:val="28"/>
          <w:szCs w:val="28"/>
        </w:rPr>
        <w:t xml:space="preserve"> _________________________ земельну ділянку по вул. Острівська, ___, площею 0,1000 га, для будівництва і обслуговування житлового будинку, господарських будівель і споруд, кадастровий № _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27.</w:t>
      </w:r>
      <w:r>
        <w:rPr>
          <w:sz w:val="28"/>
          <w:szCs w:val="28"/>
        </w:rPr>
        <w:t xml:space="preserve"> ____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</w:rPr>
        <w:t>просп. Незалежності, ___, площею 0,0050 га, для будівництва індивідуальних гаражів, кадастровий № _______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28.</w:t>
      </w:r>
      <w:r>
        <w:rPr>
          <w:sz w:val="28"/>
          <w:szCs w:val="28"/>
        </w:rPr>
        <w:t xml:space="preserve"> ____________________________ земельну ділянку по вул. Олени Пчілки, ___, площею 0,0257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29.</w:t>
      </w:r>
      <w:r>
        <w:rPr>
          <w:sz w:val="28"/>
          <w:szCs w:val="28"/>
        </w:rPr>
        <w:t xml:space="preserve"> 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</w:rPr>
        <w:t>просп. Незалежності, ___, площею 0,0047 га, для будівництва індивідуальних гаражів, кадастровий № 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30.</w:t>
      </w:r>
      <w:r>
        <w:rPr>
          <w:sz w:val="28"/>
          <w:szCs w:val="28"/>
        </w:rPr>
        <w:t xml:space="preserve"> _________________________ земельну ділянку по вул. Текстильній, ____, площею 0,0411 га, для будівництва і обслуговування житлового будинку, господарських будівель і споруд, кадастровий № 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31.</w:t>
      </w:r>
      <w:r>
        <w:rPr>
          <w:sz w:val="28"/>
          <w:szCs w:val="28"/>
        </w:rPr>
        <w:t xml:space="preserve"> _________________________ земельну ділянку по просп. Героїв, ___, площею 0,0336 га, для будівництва і обслуговування житлового будинку, господарських будівель і споруд, кадастровий № 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32.</w:t>
      </w:r>
      <w:r>
        <w:rPr>
          <w:sz w:val="28"/>
          <w:szCs w:val="28"/>
        </w:rPr>
        <w:t xml:space="preserve"> 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п. Незалежності, ___,  площею 0,0044 га, для будівництва індивідуальних гаражів, кадастровий № __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33.</w:t>
      </w:r>
      <w:r>
        <w:rPr>
          <w:sz w:val="28"/>
          <w:szCs w:val="28"/>
        </w:rPr>
        <w:t xml:space="preserve">  ________________________________ земельну ділянку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В.Стуса, ___,  площею 0,0102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34.</w:t>
      </w:r>
      <w:r>
        <w:rPr>
          <w:sz w:val="28"/>
          <w:szCs w:val="28"/>
        </w:rPr>
        <w:t xml:space="preserve"> ______________________ земельну ділянку по тупику __ Озаринецький, ___, площею 0,076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35.</w:t>
      </w:r>
      <w:r>
        <w:rPr>
          <w:sz w:val="28"/>
          <w:szCs w:val="28"/>
        </w:rPr>
        <w:t xml:space="preserve"> ___________________ земельну ділянку по вул. Острівській, ___, площею 0,1000 га, для будівництва і обслуговування житлового будинку, господарських будівель і споруд, кадастровий № 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36.</w:t>
      </w:r>
      <w:r>
        <w:rPr>
          <w:sz w:val="28"/>
          <w:szCs w:val="28"/>
        </w:rPr>
        <w:t xml:space="preserve"> ______________________________________ земельну ділянку по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вул. Дністровській, ___, площею 0,1000 га, для будівництва і обслуговування житлового будинку, господарських будівель і споруд, кадастровий №_____________________, у власні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37.</w:t>
      </w:r>
      <w:r>
        <w:rPr>
          <w:sz w:val="28"/>
          <w:szCs w:val="28"/>
        </w:rPr>
        <w:t xml:space="preserve"> _________________________ земельну ділянку по вул. Дністровській, ___, площею 0,1000 га, для будівництва і обслуговування житлового будинку, господарських будівель і споруд, кадастровий №________________,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новити договори оренди: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ід 18 квітня 2018 року на земельну ділянку по вул. Вірменській, ___, площею 0,0041 га, кадастровий № _____________________________, для будівництва та обслуговування будівель торгівлі, орендар – _________________, поновивши його терміном на 1рік;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від 15 січня  2018 року на земельну ділянку по вул. Вокзальній, 25-е, площею 0,2789 га, кадастровий № 0510400000:00:001:0048, для розміщення та експлуатації основних, підсобних, і допоміжних будівель та споруд підприємствами, що пов’язані з користуванням надрами, орендар </w:t>
      </w:r>
    </w:p>
    <w:p>
      <w:pPr>
        <w:pStyle w:val="Normal"/>
        <w:rPr/>
      </w:pPr>
      <w:r>
        <w:rPr>
          <w:sz w:val="28"/>
          <w:szCs w:val="28"/>
        </w:rPr>
        <w:t>ПП «Говерла», поновивши його терміном на 1 рік;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від 15 січня 2018 року на земельну ділянку по вул. Полтавській, 90, площею 0,2022 га, кадастровий № 0510400000:00:001:0083, для розміщення та експлуатації основних, підсобних, і допоміжних будівель та споруд підприємствами, що пов’язані з користуванням надрами, орендар </w:t>
      </w:r>
    </w:p>
    <w:p>
      <w:pPr>
        <w:pStyle w:val="Normal"/>
        <w:rPr/>
      </w:pPr>
      <w:r>
        <w:rPr>
          <w:sz w:val="28"/>
          <w:szCs w:val="28"/>
        </w:rPr>
        <w:t>ПП «Говерла», поновивши його терміном на 1 рік;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від 30 січня 2018 року на земельну ділянку по вул. Тропініна, ___, площею 0,0012 га, кадастровий № _____________________, для будівництва та обслуговування будівель торгівлі, орендар __________________, поновивши його терміном на 1 рі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Громадянам, вказаним в пункті 1, протягом року після прийняття даного рішення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ристувачам земельних ділянок, в місячний термін,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даного рішення покласти на </w:t>
      </w:r>
      <w:r>
        <w:rPr>
          <w:bCs/>
          <w:sz w:val="28"/>
          <w:szCs w:val="28"/>
        </w:rPr>
        <w:t>керуючого справами виконкому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в.о. першого заступника міського голови Горбатюка Р.В. </w:t>
      </w:r>
      <w:r>
        <w:rPr>
          <w:sz w:val="28"/>
          <w:szCs w:val="28"/>
        </w:rPr>
        <w:t>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.в.о. міського голов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 міської ради                    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5:47:00Z</dcterms:created>
  <dc:creator>Admin</dc:creator>
  <dc:description/>
  <cp:keywords/>
  <dc:language>en-US</dc:language>
  <cp:lastModifiedBy>LUSER</cp:lastModifiedBy>
  <cp:lastPrinted>2019-05-20T14:12:00Z</cp:lastPrinted>
  <dcterms:modified xsi:type="dcterms:W3CDTF">2019-05-21T05:52:00Z</dcterms:modified>
  <cp:revision>127</cp:revision>
  <dc:subject/>
  <dc:title>Додаток до проекту</dc:title>
</cp:coreProperties>
</file>