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 №8</w:t>
      </w:r>
      <w:r>
        <w:rPr>
          <w:b/>
          <w:bCs/>
          <w:sz w:val="32"/>
          <w:szCs w:val="32"/>
          <w:lang w:val="uk-UA"/>
        </w:rPr>
        <w:t>55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3.2019р.</w:t>
            </w:r>
          </w:p>
        </w:tc>
        <w:tc>
          <w:tcPr>
            <w:tcW w:w="315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надання дозволу на виготовлення технічних документацій із землеустрою щодо поділу земельних ділянок; затвердження технічної документацію із землеустрою щодо об’єднання земельної ділянки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 81,116,118, 120, 121, 125, 126, 185, 186 Земельного кодексу України, ст.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за рахунок земель житлової та громадської забудови, територіальної громади м. Могилева-Подільського, для будівництва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, ___________________, ____________________, _____________________, ___________________, на земельну ділянку по вул. Ринковій, __, орієнтовною площею 0,0420 га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________</w:t>
      </w:r>
      <w:r>
        <w:rPr>
          <w:sz w:val="28"/>
          <w:szCs w:val="28"/>
        </w:rPr>
        <w:t xml:space="preserve">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ділянку по просп. Незалежності, 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, орієнтовною площею 0,1000 га,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_____________________, ____________________, 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земельну ділянку по вул. Ринковій, __, орієнтовною площею 0,0091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_____________________, _____________________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 по вул. Верхній Карпівській, __, орієнтовною площею 0,1000 га,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 xml:space="preserve">______________________, _____________________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ділянку по пров. Острівський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орієнтовною площею 0,0821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у спільну сумісну влас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технічних документацій із землеустрою щодо поділу земельних ділянок в м. Могилеві-Подільському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ій громаді м. Могилева-Подільського на земельну ділянку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лощею 0,0234 га, по вул. Ставиській, 40/45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 xml:space="preserve">0510400000:00:004:0937, для будівництва та обслуговування будівель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ргівлі на: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земельну ділянку №1 – орієнтовною площею 0,0078 г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земельну ділянку №2 – орієнтовною площею 0,0156 га.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Затвердити технічну документацію із землеустрою щодо об’єднання земельної ділянки в м. Могилеві-Подільському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 xml:space="preserve">Територіальної громади міста Могилева-Подільського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, площею 0,0571 га, по вул. Ринковій, 43б, кадастровий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04:1276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оргівл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технічні документації із землеустрою щодо встановлення меж земельних ділянок в натурі (на місцевості) для будівницт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та обслуговування житлового будинку, господарських будівель т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уд (присадибні земельні ділянки) в м. Могилеві-Подільському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, ______________________, 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_______ на земельну ділянку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лощею 0,1000 га, по вул. Полтавській, 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__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, площею 0,019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вул. Олени Пчілки, ___, кадастровий № 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_______________________ на земельну ділянку, площею 0,1000 га,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вул. Верхній Зарічній, ___, кадастровий № 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, ___________________________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ілянку, площею 0,1000 га, по вул. Дністровській, ___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, _____________________ на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ілянку, площею 0,1000 га, по пров. Богдана Хмельницького, 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 ________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, площею 0,0444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Садовій, __, кадастровий № _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, площею 0,0986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Спортивній, ___, кадастровий № __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, площею 0,0665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пров. 1 Верхньому Вокзальному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______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на земельну ділянку, площею 0,0428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Тропініна, ___, кадастровий № __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, площею 0,0900 га, по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Верхній Карпівській, ___, кадастровий № 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на земельну ділянку, площею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457 га, по вул. Шаргородській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, _______________________ на земельну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, площею 0,0664 га, по вул. Озаринецькій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, ___________________________ н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, площею 0,1000 га, по вул. Шаргородській, 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 _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, ____________________________ на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, площею 0,0833 га, по вул. Грушевського Михайла, __,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 _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, _____________________ на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, площею 0,0366 га, по просп. Героїв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, ___________________ на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, площею 0,0821 га, по вул. Ринковій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1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 xml:space="preserve"> на земельну ділянку, площею 0,0564 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по вул. Верхній Вокзальній, 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, кадастровий № </w:t>
      </w:r>
      <w:r>
        <w:rPr>
          <w:sz w:val="28"/>
          <w:szCs w:val="28"/>
          <w:lang w:val="uk-UA"/>
        </w:rPr>
        <w:t>_____________________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1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 xml:space="preserve">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емельну ділянку, площею 0,0990 га, по вул. Верхній Карпівській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кадастровий № </w:t>
      </w:r>
      <w:r>
        <w:rPr>
          <w:sz w:val="28"/>
          <w:szCs w:val="28"/>
          <w:lang w:val="uk-UA"/>
        </w:rPr>
        <w:t>____________________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1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 xml:space="preserve">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емельну ділянку, площею 0,0626 га, по просп. Героїв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____________________________</w:t>
      </w:r>
      <w:r>
        <w:rPr>
          <w:sz w:val="28"/>
          <w:szCs w:val="28"/>
        </w:rPr>
        <w:t xml:space="preserve">;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2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_________</w:t>
      </w:r>
      <w:r>
        <w:rPr>
          <w:sz w:val="28"/>
          <w:szCs w:val="28"/>
        </w:rPr>
        <w:t xml:space="preserve">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ділянку, площею 0,1000 га, по пров.І Верхн</w:t>
      </w:r>
      <w:r>
        <w:rPr>
          <w:sz w:val="28"/>
          <w:szCs w:val="28"/>
          <w:lang w:val="uk-UA"/>
        </w:rPr>
        <w:t>ьому</w:t>
      </w:r>
      <w:r>
        <w:rPr>
          <w:sz w:val="28"/>
          <w:szCs w:val="28"/>
        </w:rPr>
        <w:t xml:space="preserve"> Вокзальному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кадастровий №</w:t>
      </w:r>
      <w:r>
        <w:rPr>
          <w:sz w:val="28"/>
          <w:szCs w:val="28"/>
          <w:lang w:val="uk-UA"/>
        </w:rPr>
        <w:t>____________________________</w:t>
      </w:r>
      <w:r>
        <w:rPr>
          <w:sz w:val="28"/>
          <w:szCs w:val="28"/>
        </w:rPr>
        <w:t xml:space="preserve">;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2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</w:t>
      </w:r>
      <w:r>
        <w:rPr>
          <w:sz w:val="28"/>
          <w:szCs w:val="28"/>
        </w:rPr>
        <w:t xml:space="preserve"> на земельну ділянку,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по вул. І.Гонти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кадастровий № </w:t>
      </w:r>
      <w:r>
        <w:rPr>
          <w:sz w:val="28"/>
          <w:szCs w:val="28"/>
          <w:lang w:val="uk-UA"/>
        </w:rPr>
        <w:t>__________________________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4.22. </w:t>
      </w:r>
      <w:r>
        <w:rPr>
          <w:sz w:val="28"/>
          <w:szCs w:val="28"/>
          <w:lang w:val="uk-UA"/>
        </w:rPr>
        <w:t>_____________________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, площею 0,0843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войського Євгена,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, кадастровий № </w:t>
      </w:r>
      <w:r>
        <w:rPr>
          <w:sz w:val="28"/>
          <w:szCs w:val="28"/>
          <w:lang w:val="uk-UA"/>
        </w:rPr>
        <w:t>_____________________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, ________________________, __________________________, ____________________ земельну ділянку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лощею 0,1000 га, по вул. Полтавські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________________________, у спільну сумісну власність;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земельну ділянку, площею 0,0190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вул. Олени Пчілки, ___, кадастровий № ___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, площею 0,10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Верхній Зарічній, ___, кадастровий № _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, ___________________________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ілянку, площею 0,1000 га, по вул. Дністровській, ___, кадастровий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________________________, у 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, ____________________________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ілянку, площею 0,1000 га, по пров. Богдана Хмельницького, 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 _____________________, у 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, площею 0,0444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Садовій, ___, кадастровий № ________________________, у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земельну ділянку, площею 0,0986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Спортивній, ___, кадастровий № _______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, площею 0,0665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в. 1Верхньому Вокзальному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, площею 0,0428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Тропініна, ___, кадастровий № _____________________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земельну ділянку, площею 0,0900 га, по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Верхній Карпівській, ___, кадастровий № _____________________,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 земельну ділянку, площею 0,0457 га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 вул. Шаргородській, ___, кадастровий № ____________________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, __________________________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, площею 0,0664 га, по вул. Озаринецькій, 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__________, у 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, ___________________________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, площею 0,1000 га, по вул. Шаргородській, __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 _______________________, у 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_____, __________________________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, площею 0,0833 га, по вул. Грушевського Михайла, __,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 ______________________, у 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, __________________________ земельну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, площею 0,0366 га, по просп. Героїв, ___, кадастровий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_________, у спільну сумісн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, _____________________ земельну </w:t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, площею 0,0821 га, по вул. Ринковій, ____, кадастровий </w:t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_____________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__________________________ земельну ділянку, площею </w:t>
      </w:r>
      <w:r>
        <w:rPr>
          <w:sz w:val="28"/>
          <w:szCs w:val="28"/>
        </w:rPr>
        <w:t xml:space="preserve">0,0564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вул. Верхній Вокзальній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кадастровий № </w:t>
      </w:r>
      <w:r>
        <w:rPr>
          <w:sz w:val="28"/>
          <w:szCs w:val="28"/>
          <w:lang w:val="uk-UA"/>
        </w:rPr>
        <w:t>______________________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_________________________, ________________________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, площею 0,0990 га, по вул. Верхній Карпівській, 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кадастровий № </w:t>
      </w:r>
      <w:r>
        <w:rPr>
          <w:sz w:val="28"/>
          <w:szCs w:val="28"/>
          <w:lang w:val="uk-UA"/>
        </w:rPr>
        <w:t>______________________</w:t>
      </w:r>
      <w:r>
        <w:rPr>
          <w:sz w:val="28"/>
          <w:szCs w:val="28"/>
        </w:rPr>
        <w:t>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1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емельну ділянку, площею 0,0626 га, по просп. Героїв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 xml:space="preserve">, у спільну сумісну власність;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2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_______________</w:t>
      </w:r>
      <w:r>
        <w:rPr>
          <w:sz w:val="28"/>
          <w:szCs w:val="28"/>
        </w:rPr>
        <w:t xml:space="preserve">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ділянку, площею 0,1000 га, по пров. І Верхн</w:t>
      </w:r>
      <w:r>
        <w:rPr>
          <w:sz w:val="28"/>
          <w:szCs w:val="28"/>
          <w:lang w:val="uk-UA"/>
        </w:rPr>
        <w:t>ьому</w:t>
      </w:r>
      <w:r>
        <w:rPr>
          <w:sz w:val="28"/>
          <w:szCs w:val="28"/>
        </w:rPr>
        <w:t xml:space="preserve"> Вокзальному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кадастров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______________________,</w:t>
      </w:r>
      <w:r>
        <w:rPr>
          <w:sz w:val="28"/>
          <w:szCs w:val="28"/>
        </w:rPr>
        <w:t xml:space="preserve"> у спільну сумісну власність;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2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___</w:t>
      </w:r>
      <w:r>
        <w:rPr>
          <w:sz w:val="28"/>
          <w:szCs w:val="28"/>
        </w:rPr>
        <w:t xml:space="preserve"> земельну ділянку, площею 0,100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вул. 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нти,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, кадастровий № </w:t>
      </w:r>
      <w:r>
        <w:rPr>
          <w:sz w:val="28"/>
          <w:szCs w:val="28"/>
          <w:lang w:val="uk-UA"/>
        </w:rPr>
        <w:t>_____________________________</w:t>
      </w:r>
      <w:r>
        <w:rPr>
          <w:sz w:val="28"/>
          <w:szCs w:val="28"/>
        </w:rPr>
        <w:t xml:space="preserve">,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5.22. </w:t>
      </w:r>
      <w:r>
        <w:rPr>
          <w:sz w:val="28"/>
          <w:szCs w:val="28"/>
          <w:lang w:val="uk-UA"/>
        </w:rPr>
        <w:t>________________________</w:t>
      </w:r>
      <w:r>
        <w:rPr>
          <w:sz w:val="28"/>
          <w:szCs w:val="28"/>
        </w:rPr>
        <w:t xml:space="preserve"> земельну ділянку, площею 0,0843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вул. Завойського Євгена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кадастровий № </w:t>
      </w:r>
      <w:r>
        <w:rPr>
          <w:sz w:val="28"/>
          <w:szCs w:val="28"/>
          <w:lang w:val="uk-UA"/>
        </w:rPr>
        <w:t>_____________________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власність;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Громадянам, вказаним у пункті 1 протягом року, після прийняття даного рішення, 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значеним у рішенні власникам земельних ділянок оформити право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ласності на земельні ділянки у встановленому законом порядку та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увати обов’язки передбачені ст. 91 Земельного кодексу України.</w:t>
      </w:r>
    </w:p>
    <w:p>
      <w:pPr>
        <w:pStyle w:val="Normal"/>
        <w:ind w:hanging="142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керуючого справами виконкому, в.о. першого заступника міського голови Горбатюка Р.В.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.в.о.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ої ради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цул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8:00Z</dcterms:created>
  <dc:creator>Admin</dc:creator>
  <dc:description/>
  <cp:keywords/>
  <dc:language>en-US</dc:language>
  <cp:lastModifiedBy>LUSER</cp:lastModifiedBy>
  <cp:lastPrinted>2019-05-13T12:10:00Z</cp:lastPrinted>
  <dcterms:modified xsi:type="dcterms:W3CDTF">2019-05-21T06:12:00Z</dcterms:modified>
  <cp:revision>197</cp:revision>
  <dc:subject/>
  <dc:title>Проект</dc:title>
</cp:coreProperties>
</file>