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1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рограми розвитку системи 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адміністративних послуг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м. Могилеві-Подільському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2019 -2022 роки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зглянувши проект Програми розвитку системи надання адміністративних послуг у м. Могилеві-Подільськом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2019 -2022 роки, керуючись ст.26 Закону України «Про місцеве самоврядування в Україні» та відповідно до Закону України "Про адміністративні послуги",-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а рада ВИРІШИЛА: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Затвердити Програму розвит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и надання адміністративни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луг у м. Могилеві-Подільському на 2019 -2022 роки, згідно з додатк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що додається.</w:t>
      </w:r>
    </w:p>
    <w:p>
      <w:pPr>
        <w:pStyle w:val="Normal"/>
        <w:spacing w:lineRule="auto" w:line="240" w:before="0" w:after="0"/>
        <w:ind w:left="284" w:right="57" w:hanging="28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Дане рішення опублікувати та розмістити на офіційному веб – сайті Могилів –Подільської міської ради та в засобах масової інформації.</w:t>
      </w:r>
    </w:p>
    <w:p>
      <w:pPr>
        <w:pStyle w:val="Normal"/>
        <w:spacing w:lineRule="auto" w:line="240" w:before="0" w:after="0"/>
        <w:ind w:left="284" w:right="57" w:hanging="284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</w:t>
        <w:tab/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uto" w:line="240" w:before="0" w:after="0"/>
        <w:ind w:left="284" w:right="57" w:hanging="284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</w:r>
      <w:bookmarkStart w:id="0" w:name="_Hlk483561539"/>
      <w:bookmarkStart w:id="1" w:name="_Hlk483561539"/>
      <w:bookmarkEnd w:id="1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.в.о. міського голов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екрета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цуля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  <w:br/>
        <w:t xml:space="preserve">                                                                                         до рішення 33 сесії</w:t>
      </w:r>
    </w:p>
    <w:p>
      <w:pPr>
        <w:pStyle w:val="Normal"/>
        <w:spacing w:lineRule="auto" w:line="240" w:before="0" w:after="0"/>
        <w:ind w:left="612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Normal"/>
        <w:spacing w:lineRule="auto" w:line="240" w:before="0" w:after="0"/>
        <w:ind w:left="612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8.03.2019 року №849</w:t>
      </w:r>
    </w:p>
    <w:p>
      <w:pPr>
        <w:pStyle w:val="Normal"/>
        <w:spacing w:lineRule="auto" w:line="240" w:before="0" w:after="0"/>
        <w:ind w:left="6120" w:hanging="0"/>
        <w:jc w:val="right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  <w:bookmarkStart w:id="2" w:name="_Hlk483561539"/>
      <w:bookmarkStart w:id="3" w:name="_Hlk483561539"/>
      <w:bookmarkEnd w:id="3"/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грама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озвитку системи надання адміністративних послуг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у м. Могилеві-Подільськом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 2019-2022 рок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Могилів-Подільськ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Style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а Програми</w:t>
      </w:r>
    </w:p>
    <w:p>
      <w:pPr>
        <w:pStyle w:val="Style20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Метою розробки, затвердження та реалізації цієї Програми є створення умов для надання мешканцям міста Могилева-Подільського та району необхідних адміністративних послуг в зручний та доступний способи.</w:t>
      </w:r>
    </w:p>
    <w:p>
      <w:pPr>
        <w:pStyle w:val="Style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вдання Програми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Завданнями цієї Програми є: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створення центру надання адміністративних послуг (далі – ЦНАП), з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мфортними умовами для обслуговування суб’єктів звернення та 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належними умовами для роботи посадових осіб, які працюють у ЦНАП;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рахування перспектив реформи децентралізації – спрямованості на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створення (спільного з районною державною адміністрацією (далі – РДА)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ЦНАП,) (для об’єднаних ЦНАП) який обслуговуватиме і мешканців громади,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і мешканців всього району та в майбутньому перейде до відповідальності 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органу місцевого самоврядування;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абезпечення доступних умов для отримання адміністративних послуг усіма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мешканцями об’єднаної територіальної громади (у тому числі завдяки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відкриттю територіальних підрозділів ЦНАП в адміністративних центрах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лишніх сільських та селищних рад, інших найбільших населених пунктах,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створення віддалених місць для роботи адміністраторів, залучення старост до 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надання адміністративних послуг, впровадження інформаційних технологій.</w:t>
      </w:r>
    </w:p>
    <w:p>
      <w:pPr>
        <w:pStyle w:val="Style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точний (вихідний) стан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Реалізація цієї Програми спрямована на вирішення наступних проблем: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отримання мешканцями громади більшості необхідних адміністративних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ослуг здійснюється переважно в різних органах виконавчої влади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(управління праці та соціального захисту населення РДА, районний відділ 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ержавної реєстрації актів цивільного стану Міністерства юстиції тощо);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ЦНАП райдержадміністрації не має належних умов для надання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адміністративних послуг (недостатня кількість робочих місць та персоналу;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непристосоване для великої кількості відвідувачів приміщення; брак 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матеріально-технічного забезпечення)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- необлаштовані умови для обслуговування суб’єктів звернення в міській раді,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ОТГ, в тому числі кабінетна система прийому, відсутність умов для 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очікування тощо;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ідсутність належних умов доступу до адміністративних послуг для осіб з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обмеженими фізичними можливостями (з інвалідністю, з додатковими 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потребами);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едостатність технічного обладнання, меблів, програмного забезпечення для 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організації ефективної роботи;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обмежені прийомні години в окремих спеціалістів та інших посадових осіб, 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які надають адміністративні послуги;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едостатність знань та навичок в окремих спеціалістів виконавчих органів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місцевої ради та райдержадміністрації, які надають адміністративні послуги;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- відсутність умов для оплати адміністративних послуг в приміщенні міської  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(селищної) ради та ЦНАП РДА.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Водночас необхідно виходити з того, що особливістю надання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адміністративних послуг у нашій громаді є те, що місто розташоване в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адміністративному центрі Могилів-Подільського району.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еревагами в роботі ЦНАП є: у зв’язку з більшими надходженнями до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місцевого бюджету за адміністративні послуги, а також зважаючи на інші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ресурси (нове приміщення для ЦНАП, можливості залучення додаткових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штів місцевого бюджету, державної субвенції на розвиток інфраструктури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міста, проектів міжнародної технічної допомоги тощо). Також міська рада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має кращі можливості у повному у комплектуванні штату ЦНАП, у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мотивуванні персоналу ЦНАП, в тому числі через більші можливості щодо 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изначення умов оплати праці в органах місцевого самоврядування.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рім того, необхідно враховувати, що у перспективі проведення реформи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децентралізації та адміністративно-територіального устрою, повноваження з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надання більшості адміністративних послуг належатимуть органам місцевого 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самоврядування. Частина РДА будуть перетворені в органи 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рефекторального (контрольно-наглядового) типу, без повноважень з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надання адміністративних послуг, інші – реорганізовані /ліквідовані. Отже,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створення міськрайонних ЦНАП є й перспективним та життєздатним 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напрямом розвитку ЦНАП і в масштабах держави.   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В середньостроковій перспективі, доки частина повноважень з надання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базових адміністративних послуг належатиме до компетенції територіальних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органів і підрозділів центральних органів виконавчої влади (зокрема, </w:t>
      </w:r>
    </w:p>
    <w:p>
      <w:pPr>
        <w:pStyle w:val="Style20"/>
        <w:tabs>
          <w:tab w:val="clear" w:pos="708"/>
          <w:tab w:val="left" w:pos="142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Державної міграційної служби, Держгеокадастру тощо), створення спільного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(міськрайонного ЦНАП) дозволяє забезпечити раціональне облаштування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робочих місць і роботу представників таких органів/підрозділів у одному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міськрайонному ЦНАП.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плановані заходи 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шляхи вирішення наявних проблем)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rPr/>
      </w:pPr>
      <w:r>
        <w:rPr>
          <w:color w:val="000000"/>
          <w:sz w:val="27"/>
          <w:szCs w:val="27"/>
          <w:lang w:val="uk-UA"/>
        </w:rPr>
        <w:t xml:space="preserve">           </w:t>
      </w:r>
      <w:r>
        <w:rPr>
          <w:color w:val="000000"/>
          <w:sz w:val="27"/>
          <w:szCs w:val="27"/>
          <w:lang w:val="uk-UA"/>
        </w:rPr>
        <w:t>Для досягнення мети цієї Програми та усунення наявних проблем будуть вживатися наступні заходи:</w:t>
      </w:r>
    </w:p>
    <w:p>
      <w:pPr>
        <w:pStyle w:val="Style20"/>
        <w:spacing w:before="0" w:after="0"/>
        <w:rPr/>
      </w:pPr>
      <w:r>
        <w:rPr>
          <w:color w:val="000000"/>
          <w:sz w:val="27"/>
          <w:szCs w:val="27"/>
          <w:lang w:val="uk-UA"/>
        </w:rPr>
        <w:t xml:space="preserve">- отримання місцевою радою повноважень у сфері реєстрації прав на нерухоме 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майно, реєстрації юридичних осіб та фізичних осіб – підприємців, надання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витягів з Державного земельного кадастру;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- прийняття узгоджених рішень з районною державною адміністрацією для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спільного надання адміністративних послуг у єдиному приміщенні / ЦНАП, в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тому числі узгодження організаційно-правової форми ЦНАП (існування двох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ЦНАП в одному приміщенні, або ж ліквідація ЦНАП райдержадміністрації); </w:t>
      </w:r>
    </w:p>
    <w:p>
      <w:pPr>
        <w:pStyle w:val="Style20"/>
        <w:spacing w:before="0" w:after="0"/>
        <w:rPr/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підготовка узгоджених документів (Положення, Регламент тощо);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- забезпечення ЦНАП належним приміщенням (в тому числі з комфортною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зоною обслуговування та очікування, туалетною кімнатою, дитячим куточком), </w:t>
      </w:r>
    </w:p>
    <w:p>
      <w:pPr>
        <w:pStyle w:val="Style20"/>
        <w:spacing w:before="0" w:after="0"/>
        <w:rPr/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технікою, меблями, програмним забезпеченням;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- забезпечення ЦНАП достатньою кількістю персоналу, здійснення регулярних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заходів з навчання та підвищення його кваліфікації;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- організація надання через ЦНАП усіх адміністративних послуг, які належать до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власних та делегованих повноважень місцевої ради, в тому числі з реєстрації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місця проживання, а також адміністративних послуг зазначених у абзаці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першому цього підрозділу Програми, а також належать до компетенції РДА </w:t>
      </w:r>
    </w:p>
    <w:p>
      <w:pPr>
        <w:pStyle w:val="Style20"/>
        <w:spacing w:before="0" w:after="0"/>
        <w:rPr/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(насамперед, послуги у сфері соціального захисту населення);</w:t>
      </w:r>
    </w:p>
    <w:p>
      <w:pPr>
        <w:pStyle w:val="Style20"/>
        <w:spacing w:before="0" w:after="0"/>
        <w:rPr/>
      </w:pPr>
      <w:r>
        <w:rPr>
          <w:color w:val="000000"/>
          <w:sz w:val="27"/>
          <w:szCs w:val="27"/>
          <w:lang w:val="uk-UA"/>
        </w:rPr>
        <w:t xml:space="preserve">- вжиття заходів для надання через ЦНАП адміністративних послуг з реєстрації 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актів цивільного стану, з видачі паспорта громадянина України та паспорта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громадянина України для виїзду за кордон, пенсійного забезпечення; надання </w:t>
      </w:r>
    </w:p>
    <w:p>
      <w:pPr>
        <w:pStyle w:val="Style20"/>
        <w:spacing w:before="0" w:after="0"/>
        <w:rPr/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послуг підприємств-монополістів у сферах енерго-; водо-; тепло- забезпечення;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- відкриття територіальних підрозділів ЦНАП в адміністративних центрах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колишніх сільських та селищних рад, за можливості - в інших найбільших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населених пунктах району, створення віддалених місць для роботи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адміністраторів, залучення до надання окремих адміністративних послуг </w:t>
      </w:r>
    </w:p>
    <w:p>
      <w:pPr>
        <w:pStyle w:val="Style20"/>
        <w:spacing w:before="0" w:after="0"/>
        <w:rPr/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старост;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- обслуговування, в обґрунтованих випадках, суб’єктів звернення з відповідними </w:t>
      </w:r>
    </w:p>
    <w:p>
      <w:pPr>
        <w:pStyle w:val="Style20"/>
        <w:spacing w:before="0" w:after="0"/>
        <w:rPr/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потребами з виїздом до їх населених пунктів та/або помешкання;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- організація та використання мобільного (пересувного) офісу для надання </w:t>
      </w:r>
    </w:p>
    <w:p>
      <w:pPr>
        <w:pStyle w:val="Style20"/>
        <w:spacing w:before="0" w:after="0"/>
        <w:rPr/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адміністративних послуг;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- впровадження інформаційних технологій при наданні адміністративних послуг,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в тому числі інтеграція з інформаційними системами органів державної влади, </w:t>
      </w:r>
    </w:p>
    <w:p>
      <w:pPr>
        <w:pStyle w:val="Style20"/>
        <w:spacing w:before="0" w:after="0"/>
        <w:rPr/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розширення переліку електронних послуг;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- створення належної системи інформування громади та району про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адміністративні послуги та роботу ЦНАП, в тому числі через веб-сторінки ОТГ /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ЦНАП і РДА / ЦНАП, сторінки ОТГ та РДА у соціальних мережах;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 встановлення платіжного терміналу в ЦНАП.</w:t>
      </w:r>
    </w:p>
    <w:p>
      <w:pPr>
        <w:pStyle w:val="Style20"/>
        <w:spacing w:before="0" w:after="0"/>
        <w:ind w:firstLine="708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 межах виконання зазначених заходів будуть (можуть) використовуватися також механізми: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- співробітництва територіальних громад (спільного надання окремих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адміністративних послуг; придбання обладнання, створення «мобільного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робочого місця» тощо);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- узгоджених рішень з іншими органами виконавчої влади для надання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</w:t>
      </w:r>
      <w:r>
        <w:rPr>
          <w:color w:val="000000"/>
          <w:sz w:val="27"/>
          <w:szCs w:val="27"/>
          <w:lang w:val="uk-UA"/>
        </w:rPr>
        <w:t xml:space="preserve">адміністративних послуг з реєстрації земельних ділянок; пенсійного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забезпечення, фіскальної служби; організація оперативного документообігу з </w:t>
      </w:r>
    </w:p>
    <w:p>
      <w:pPr>
        <w:pStyle w:val="Style20"/>
        <w:spacing w:before="0" w:after="0"/>
        <w:rPr/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такими органами.</w:t>
      </w:r>
    </w:p>
    <w:p>
      <w:pPr>
        <w:pStyle w:val="Style20"/>
        <w:spacing w:before="0" w:after="0"/>
        <w:ind w:firstLine="708"/>
        <w:rPr/>
      </w:pPr>
      <w:r>
        <w:rPr>
          <w:color w:val="000000"/>
          <w:sz w:val="27"/>
          <w:szCs w:val="27"/>
          <w:lang w:val="uk-UA"/>
        </w:rPr>
        <w:t>Крім того, для реалізації Програми будуть вжиті такі організаційні заходи:</w:t>
      </w:r>
    </w:p>
    <w:p>
      <w:pPr>
        <w:pStyle w:val="Style20"/>
        <w:spacing w:before="0" w:after="0"/>
        <w:rPr/>
      </w:pPr>
      <w:r>
        <w:rPr>
          <w:color w:val="000000"/>
          <w:sz w:val="27"/>
          <w:szCs w:val="27"/>
          <w:lang w:val="uk-UA"/>
        </w:rPr>
        <w:t xml:space="preserve">- утворено робочу групу органу місцевого самоврядування з питань надання 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адміністративних послуг та утворення (модернізації) ЦНАП, в тому числі із </w:t>
      </w:r>
    </w:p>
    <w:p>
      <w:pPr>
        <w:pStyle w:val="Style20"/>
        <w:spacing w:before="0" w:after="0"/>
        <w:rPr/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залученням представників громадськості;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- укладено договір між місцевою радою, районною радою та РДА про спільну </w:t>
      </w:r>
    </w:p>
    <w:p>
      <w:pPr>
        <w:pStyle w:val="Style20"/>
        <w:spacing w:before="0" w:after="0"/>
        <w:rPr/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взаємодію у сфері надання адміністративних послуг для населення громади;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- вивчення кращих практик організації надання адміністративних послуг в </w:t>
      </w:r>
    </w:p>
    <w:p>
      <w:pPr>
        <w:pStyle w:val="Style20"/>
        <w:spacing w:before="0" w:after="0"/>
        <w:rPr/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Україні;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- створення дієвої системи зворотного зв’язку з суб’єктами звернень та громадою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загалом, розгляду пропозицій та зауважень громадян щодо організації надання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адміністративних послуг у громаді, в тому числі при формуванні (розширенні)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Переліку послуг для ЦНАП, при плануванні облаштування ЦНАП, при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впровадженні суттєвих новацій у роботі ЦНАП, при щорічному оцінюванні </w:t>
      </w:r>
    </w:p>
    <w:p>
      <w:pPr>
        <w:pStyle w:val="Style20"/>
        <w:spacing w:before="0" w:after="0"/>
        <w:rPr/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персоналу ЦНАП;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 щорічне звітування перед місцевою радою щодо реалізації цієї Програми</w:t>
      </w:r>
      <w:bookmarkStart w:id="4" w:name="_GoBack"/>
      <w:bookmarkEnd w:id="4"/>
      <w:r>
        <w:rPr>
          <w:color w:val="000000"/>
          <w:sz w:val="27"/>
          <w:szCs w:val="27"/>
          <w:lang w:val="uk-UA"/>
        </w:rPr>
        <w:t xml:space="preserve"> та 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виконання щорічних планів (концепції) її впровадження.</w:t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20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20"/>
        <w:spacing w:before="0" w:after="0"/>
        <w:rPr/>
      </w:pPr>
      <w:r>
        <w:rPr>
          <w:color w:val="000000"/>
          <w:sz w:val="27"/>
          <w:szCs w:val="27"/>
          <w:lang w:val="uk-UA"/>
        </w:rPr>
        <w:t xml:space="preserve">        </w:t>
      </w:r>
      <w:r>
        <w:rPr>
          <w:color w:val="000000"/>
          <w:sz w:val="27"/>
          <w:szCs w:val="27"/>
          <w:lang w:val="uk-UA"/>
        </w:rPr>
        <w:t xml:space="preserve">Усі заходи будуть плануватися та впроваджуватися з урахуванням найкращих стандартів та практик гендерної політики, антикорупційної політики, політик захисту навколишнього середовища та енергозбереження. </w:t>
      </w:r>
    </w:p>
    <w:p>
      <w:pPr>
        <w:pStyle w:val="Style2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Витрати та джерела їх покриття</w:t>
      </w:r>
    </w:p>
    <w:p>
      <w:pPr>
        <w:pStyle w:val="Style20"/>
        <w:spacing w:before="0" w:after="0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Для покриття витрат на створення ЦНАП будуть використані надходження до бюджету у вигляді плати за надання адміністративних послуг (адміністративний збір); інші кошти місцевого бюджету; кошти проектів міжнародної технічної допомоги та інші дозволені законодавством джерела. 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  <w:lang w:val="uk-UA"/>
        </w:rPr>
        <w:t>Оцінка фінансових ресурсів, необхідних для реалізації Програми (з обґрунтуванням їх обсягів), буде проведена після розробки відповідного Плану заходів та кошторису, та доведена до відома громади.</w:t>
      </w:r>
    </w:p>
    <w:p>
      <w:pPr>
        <w:pStyle w:val="Style20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</w:t>
      </w:r>
      <w:r>
        <w:rPr>
          <w:b/>
          <w:color w:val="000000"/>
          <w:sz w:val="28"/>
          <w:szCs w:val="28"/>
          <w:lang w:val="uk-UA"/>
        </w:rPr>
        <w:t>Очікувані результати</w:t>
      </w:r>
    </w:p>
    <w:p>
      <w:pPr>
        <w:pStyle w:val="Style20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ind w:firstLine="708"/>
        <w:rPr/>
      </w:pPr>
      <w:r>
        <w:rPr>
          <w:color w:val="000000"/>
          <w:sz w:val="28"/>
          <w:szCs w:val="28"/>
          <w:lang w:val="uk-UA"/>
        </w:rPr>
        <w:t>Від реалізації Програми очікуються наступні результати: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ля громадян та суб’єктів господарювання – отримання усіх (більшості)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необхідних адміністративних послуг в комфортних та доступних умовах у 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належному ЦНАП;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ля працівників ЦНАП та інших посадових осіб долучених до надання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адміністративних послуг – належні умови роботи, регулярні заходи з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підвищення кваліфікації;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ля громади та району загалом – прозорі умови надання адміністративних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послуг, покращений інвестиційний клімат;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для держави загалом – раціональне використання бюджетних коштів та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інших публічних ресурсів, врахування перспектив реформи децентралізації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та адміністративно-територіального устрою.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</w:t>
      </w:r>
      <w:r>
        <w:rPr>
          <w:b/>
          <w:color w:val="000000"/>
          <w:sz w:val="28"/>
          <w:szCs w:val="28"/>
          <w:lang w:val="uk-UA"/>
        </w:rPr>
        <w:t>Наші очікувані стандарти:</w:t>
      </w:r>
    </w:p>
    <w:p>
      <w:pPr>
        <w:pStyle w:val="Style20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дання найважливіших адміністративних послуг за інтегрованим підходом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та моделлю життєвих ситуацій («народження», «шлюб», «паспорт»,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«реєстрація бізнесу», «переїзд / придбання нерухомості», «придбання 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земельної ділянки», «житлова субсидія», «вихід на пенсію» тощо);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організацію роботи ЦНАП не менше 40 прийомних годин протягом тижня,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в тому числі роботу ЦНАП у вівторок до 20.00, а також роботу ЦНАП 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у суботу до 14.00; 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можливість оплати платних адміністративних послуг безпосередньо у 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приміщенні ЦНАП;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ристання електронної системи керування чергою;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можливість отримати довідкову інформацію щодо адміністративних послуг 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телефоном, електронною поштою протягом усіх робочих годин ЦНАП. </w:t>
      </w:r>
    </w:p>
    <w:p>
      <w:pPr>
        <w:pStyle w:val="Style2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Термін реалізації – 2019-2022 рр.</w:t>
      </w:r>
    </w:p>
    <w:p>
      <w:pPr>
        <w:pStyle w:val="Style2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spacing w:before="280" w:after="28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Секретар міської ради                                                М. Гоцуляк</w:t>
      </w:r>
    </w:p>
    <w:sectPr>
      <w:type w:val="nextPage"/>
      <w:pgSz w:w="11906" w:h="16838"/>
      <w:pgMar w:left="1701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59:00Z</dcterms:created>
  <dc:creator>Пользователь Windows</dc:creator>
  <dc:description/>
  <cp:keywords/>
  <dc:language>en-US</dc:language>
  <cp:lastModifiedBy>LUSER</cp:lastModifiedBy>
  <cp:lastPrinted>2019-04-03T12:14:00Z</cp:lastPrinted>
  <dcterms:modified xsi:type="dcterms:W3CDTF">2019-04-16T13:59:00Z</dcterms:modified>
  <cp:revision>2</cp:revision>
  <dc:subject/>
  <dc:title/>
</cp:coreProperties>
</file>