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  <w:lang w:val="uk-UA"/>
        </w:rPr>
        <w:t xml:space="preserve">          </w:t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.25pt" to="496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46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21 сесії міської ради 7 скликання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1.12.2017 року № 547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6, 54, 59 Закону України «Про місцеве самоврядування в Україні», Законом України «Про органи і служби у справах дітей зі змінами та спеціальні установи для дітей» (щодо удосконалення правового статусу служб у справах дітей)» від 19.01.2017 року, відповідно до постанов Кабінету Міністрів України від 01.08.2013 року № 573 «Про затвердження Загального положення про центр соціальних служб для сім’ї, дітей та молоді»,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7.2017 року №528 «Про внесення змін до Загального положення про центр соціальних служб для сім’ї, дітей та молоді»,-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ішення 21 сесії міської ради 7 скликання від 21.12.2017 року №547 «Про затвердження Положень у новій редакції», а саме: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. Виключити пункт 3.18. «здійснює організаційно-методичне керівництво і координацію роботи із забезпечення змістовного відпочинку та оздоровлення дітей, молоді, насамперед пільгових категорій» в додатку 2 в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оженні (у новій редакції) про відділ у справах дітей служби у справах дітей, сім’ї та молоді Могилів-Подільської міської ради», відповідно чого змінити нумерацію пунктів у Положенні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Включити текст пункту 3.18 «здійснює організаційно-методичне керівництво і координацію роботи із забезпечення змістовного відпочинку та оздоровлення дітей, молоді, насамперед пільгових категорій» в «Положення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  <w:lang w:val="uk-UA"/>
        </w:rPr>
        <w:t>(у новій редакції ) про відділ соціальної роботи сім’ї та молоді служби у справах дітей, сім’ї та молоді Могилів-Подільської міської ради», відповідно чого змінити нумерацію пунктів у Положенні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ої ради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25:00Z</dcterms:created>
  <dc:creator>Пользователь Windows</dc:creator>
  <dc:description/>
  <cp:keywords/>
  <dc:language>en-US</dc:language>
  <cp:lastModifiedBy>LUSER</cp:lastModifiedBy>
  <cp:lastPrinted>2019-04-11T08:49:00Z</cp:lastPrinted>
  <dcterms:modified xsi:type="dcterms:W3CDTF">2019-04-16T07:23:00Z</dcterms:modified>
  <cp:revision>10</cp:revision>
  <dc:subject/>
  <dc:title/>
</cp:coreProperties>
</file>