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left="-142" w:firstLine="708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                  </w:t>
      </w:r>
    </w:p>
    <w:p>
      <w:pPr>
        <w:pStyle w:val="Normal"/>
        <w:numPr>
          <w:ilvl w:val="0"/>
          <w:numId w:val="0"/>
        </w:numPr>
        <w:spacing w:before="280" w:after="0"/>
        <w:ind w:hanging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.25pt" to="517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рішення 11 сесії Могилів-Подільської міської ради 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7 скликання від 15.12.2016р. №302 «Про затвердження Програми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щодо підтримки діяльності комунальних підприємств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та Могилева-Подільського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 2017 -2021 роки»</w:t>
      </w:r>
    </w:p>
    <w:p>
      <w:pPr>
        <w:pStyle w:val="Normal"/>
        <w:spacing w:before="28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ст. 26, 59 Закону України „Про місцеве самоврядування в Україні”, 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онами України «Про житлово-комунальні послуги», «Про відновлення платоспроможності боржника або визнання його банкрутом»,   відповідно до Бюджетного кодексу України, Господарськ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зглянувши клопотання начальника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о-комунального господарства міської ради Бохонця В.П. від 31.01.2019 року №04-19/31,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36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36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11 сесії Могилів-Подільської міської ради 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 скликання від 15.12.2016р. №302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грами щодо підтримки діяльності комунальних підприємств міста Могилева-Подільського на 2017 – 2021 роки», а саме: розділ 2 «Мета і завдання Програми «Основні завдання» доповнити підпунктом наступного змісту: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«Відшкодування різниці в тарифах комунальним підприємствам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керуючого справами виконкому, в.о. першого заступника міського голови Горбатюка Р.В. та на постійну комісію міської ради з питань підприємницької діяльності, транспорту, прав споживачів та житлово-комунального господарства (Гріцина Є.С.)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temdatecreatedmeinline">
    <w:name w:val="itemdatecreated me-inline"/>
    <w:basedOn w:val="Style13"/>
    <w:qFormat/>
    <w:rPr/>
  </w:style>
  <w:style w:type="character" w:styleId="D">
    <w:name w:val="d"/>
    <w:basedOn w:val="Style13"/>
    <w:qFormat/>
    <w:rPr/>
  </w:style>
  <w:style w:type="character" w:styleId="M">
    <w:name w:val="m"/>
    <w:basedOn w:val="Style13"/>
    <w:qFormat/>
    <w:rPr/>
  </w:style>
  <w:style w:type="character" w:styleId="Y">
    <w:name w:val="y"/>
    <w:basedOn w:val="Style13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57:00Z</dcterms:created>
  <dc:creator>JKG</dc:creator>
  <dc:description/>
  <cp:keywords/>
  <dc:language>en-US</dc:language>
  <cp:lastModifiedBy>LUSER</cp:lastModifiedBy>
  <cp:lastPrinted>2016-11-15T14:35:00Z</cp:lastPrinted>
  <dcterms:modified xsi:type="dcterms:W3CDTF">2019-04-16T07:26:00Z</dcterms:modified>
  <cp:revision>83</cp:revision>
  <dc:subject/>
  <dc:title/>
</cp:coreProperties>
</file>