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КП «Комбінат комунальних підприємст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тримання кредитного ліміту на поточний раху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60,70 Закону України «Про місцеве самоврядування в Україні», розглянувши звернення МКП «Комбінат комунальних підприємств», код ЄДРПОУ 37382990, вул. Шевченка, 6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повнення обігових коштів та покращення розрахунків по платежах до бюджету,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МКП «Комбінат комунальних підприємств» код ЄДРПОУ 37382990 на отримання кредитного ліміту на поточний рахунок від ПАТ КБ «ПРИВАТБАНК» код ЄДРПОУ 14360570 на наступних умовах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ума кредиту: загальний кредитний ліміт не може перевищувати 200000 гривень 00 копійок (двісті тисяч гривень 00 копійок);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міна суми кредиту: може змінюватись протягом дії кредитного договору в межах погодженого вище загального кредитного ліміту без додаткових погоджень та без  підписання додаткових угод до кредитного договору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ідсоткова ставка за користування кредитом: за час фактичного користування кредитним лімітом банку сплачуються відсотки в розмірі 21% (двадцять один відсоток) річних, відсотки у разі непогашення кредиту упродовж 30 днів з дати початку безвідсоткового періоду, починаючи з 31-го дня після дати закінчення періоду у котрому дебетове сальдо співпадало обнулінню (з моменту виникнення простроченої заборгованості): 42% (сорок два відсотки) річних;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комісії: комісія за користування кредитним лімітом (сплата щомісячно 1-го числа від суми максимального сальдо кредиту, що існував на кінець банківського дня у будь-який з днів за попередній місяць – 0,5%;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строк дії даного рішення -12 місяців (у випадку продовження строку дії кредитного договору дане рішення підлягає оновленню на новий строк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Гаврильченку Геннадію Миколайовичу - директору МКП «Комбінат комунальних підприємств», код ЄДРПОУ 37382990, на укладання та підписання від імені підприємства з ПАТ КБ «ПРИВАТБАНК» необхідні супроводжуючі правочинні документи та документи пов'язані з отриманням кредит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еруючого справами виконкому, в.о. першого заступника міського голови Горбатюка М.В.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Style17"/>
        <w:spacing w:before="0" w:after="16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9:00Z</dcterms:created>
  <dc:creator>User</dc:creator>
  <dc:description/>
  <cp:keywords/>
  <dc:language>en-US</dc:language>
  <cp:lastModifiedBy>LUSER</cp:lastModifiedBy>
  <cp:lastPrinted>2019-01-16T15:08:00Z</cp:lastPrinted>
  <dcterms:modified xsi:type="dcterms:W3CDTF">2019-04-16T13:59:00Z</dcterms:modified>
  <cp:revision>2</cp:revision>
  <dc:subject/>
  <dc:title/>
</cp:coreProperties>
</file>