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3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Могилів-Подільського комунальн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приємст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уніципальна варта» Могилів-Подільської міської ради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/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color w:val="33333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ст. 26 Закону України “Про місцеве самоврядування в Україні”, Статутом комунального підприємства «Муніципальна варта» Могилів-Подільської міської ради та ріш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1 сес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20.12.2018 року №787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Могилів-Подільського комуна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уніципальна варта» Могилів-Подільської міської рад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у зв’язку з виробничою необхідністю, розглянувши клопотання начальника Могилів-Подільського комунального підприємства «Муніципальна варта» Могилів-Подільської міської ради Войціха П.Д.,- 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/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о структури та штатної чисельно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підприємства «Муніципальна варта» 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затвердженого рішенням 31 сес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20.12.2018 року №787, а саме:</w:t>
      </w:r>
    </w:p>
    <w:p>
      <w:pPr>
        <w:pStyle w:val="Style17"/>
        <w:numPr>
          <w:ilvl w:val="1"/>
          <w:numId w:val="1"/>
        </w:numPr>
        <w:ind w:left="1134" w:hanging="42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ести 01.04. 2019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відділ інспектування посаду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1.1. інспектор з охорони природи  – 2 штатні одиниці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сього: 2 штатні одиниці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Начальни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го підприємства «Муніципальна варта»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ойціху П.Д. здійснити заходи визначені законодавством відповідно до даного рішення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Контроль за виконанням даного рішення покласти на керуючого справами виконкому, в.о. першого заступника міського голови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Горбатюка Р.В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.в.о. міського голов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кретар міської ради                                                    М. Гоцуля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1.1"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1.1" w:hAnsi="1.1" w:cs="1.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1.1" w:hAnsi="1.1" w:cs="1.1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8:00Z</dcterms:created>
  <dc:creator>varta</dc:creator>
  <dc:description/>
  <cp:keywords/>
  <dc:language>en-US</dc:language>
  <cp:lastModifiedBy>LUSER</cp:lastModifiedBy>
  <cp:lastPrinted>2019-04-15T08:42:00Z</cp:lastPrinted>
  <dcterms:modified xsi:type="dcterms:W3CDTF">2019-04-16T13:58:00Z</dcterms:modified>
  <cp:revision>2</cp:revision>
  <dc:subject/>
  <dc:title/>
</cp:coreProperties>
</file>