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3878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8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8.03.2019р.</w:t>
            </w:r>
          </w:p>
        </w:tc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структури та штатної чисельності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освіти Могилів - Подільської міської ради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Будинку школярів м. Могилева-Подільського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ст. 26, 32 Закону України «Про місцеве самоврядування в Україні», ст.16 Закону України «Про дошкільну освіту», Закону України «Про загальну середню освіту», Закону України «Про Державний бюджет на 2019 рік», на підставі подання начальника управління освіти міської ради Коновалова В.Ф.,-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структури та штатної чисельності управління освіти Могилів-Подільської міської ради, а саме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1. Скоротити з 01.06.2019 року посаду соціального педагога СЗШ І-ІІ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тупенів №1 – 1 штатну одиницю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2. Скоротити з 01.06.2019 року посаду методиста методичного кабінету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освіти Могилів-Подільської міської ради – 0,5 штатної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диниці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вести з 01.04.2019 року до управління освіти міської ради посади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завідувача міським методичним кабінетом - 0,5 штатної одиниці;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бухгалтера – 1 штатна одиниця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атвердити структуру та штатну чисельність управління освіти Могилів –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ої міської ради у новій редакції, що додається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Внести зміни до структури та штатної чисельності Будинку школярів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. Могилева-Подільського, а саме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4.1. Ввести з 01.04.2019 року посаду керівника гуртка – 1 штатна одиниця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Управлінню освіти міської ради (Коновалов В.Ф.) привести у відповідність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татні розписи зазначених структурних підрозділів управління освіти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, здійснити заходи, визначені законодавством відповідно до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даного рішенн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6. Контроль за виконанням дан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а міського  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 з питань діяльності виконавчих органів Кригана В.І. та на постійну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ю з питань освіти, культури, духовного відродження, молоді, спорту та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засобів масової інформації (Горобець А.В.)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.в.о. міського голов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 xml:space="preserve">                                           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. Гоцуляк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33 се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8.03.2019 року №8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Структура та штатна чисельність управління осві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Могилів-Подільської міської рад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(у новій редакції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 Міський методичний кабін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Завідувач міським методичним кабінетом - 1 штатна одиниц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Методисти - 2 штатні одиниц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Відділ централізованого обслуговування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Головний бухгалтер  - 1 штатна одиниця;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Старший економіст - 1 штатна одиниця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 Бухгалтер - 6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штатних одиниць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 Група централізованого обслуговуванн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Технік-будівельник - 1 штатна одиниц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Інженер з охорони праці та безпеки життєдіяльності - 1 штатна одиниц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Фахівець державних закупівель - 1 штатна одиниц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 Секретар -друкарка - 1 штатна одиниц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. Водій  - 0,25 штатної одиниці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6. Інспектора з кадрів - 1 штатна одиниц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7. Завгосп  - 1 штатна одиниц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8. Інженер з контролю теплового господарства - 0,25 штатної одиниц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Інклюзивно - ресурсний цент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1. Директор - 1 штатна одиниц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М. Гоцуляк</w:t>
      </w:r>
    </w:p>
    <w:sectPr>
      <w:type w:val="nextPage"/>
      <w:pgSz w:w="11906" w:h="16838"/>
      <w:pgMar w:left="1701" w:right="567" w:gutter="0" w:header="0" w:top="42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58:00Z</dcterms:created>
  <dc:creator>Пользователь Windows</dc:creator>
  <dc:description/>
  <dc:language>en-US</dc:language>
  <cp:lastModifiedBy>LUSER</cp:lastModifiedBy>
  <cp:lastPrinted>2019-04-15T08:51:00Z</cp:lastPrinted>
  <dcterms:modified xsi:type="dcterms:W3CDTF">2019-04-16T13:58:00Z</dcterms:modified>
  <cp:revision>2</cp:revision>
  <dc:subject/>
  <dc:title/>
</cp:coreProperties>
</file>