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  <w:gridCol w:w="3023"/>
        <w:gridCol w:w="3025"/>
        <w:gridCol w:w="3024"/>
      </w:tblGrid>
      <w:tr>
        <w:trPr>
          <w:trHeight w:val="618" w:hRule="atLeast"/>
        </w:trPr>
        <w:tc>
          <w:tcPr>
            <w:tcW w:w="3024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.03.2019р.</w:t>
            </w:r>
          </w:p>
        </w:tc>
        <w:tc>
          <w:tcPr>
            <w:tcW w:w="3024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сесії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о внесення змін до рішення 23 сесії міської рад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7 скликання від 22.03.2018р. №604 «Про затвердження міської програми розвитку культури м. Могилева-Подільсь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на 2018-2022 ро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еруючись ст.26 Закону України «Про місцеве самоврядування в Україні», Законом України «Про культуру», враховуючи рішення 23 сесії міської ради 7 скликання від 23 березня 2018р. № 604 «Про затвердження Програми розвитку культури м. Могилева-Подільського на 2018-2022 роки», в зв’язку з технічною помилкою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нести зміни до рішення 23 сесії міської ради 7 скликання від 22.03.2018р. №604 «Про затвердження міської програми розвитку  культури м. Могилева-Подільського на 2018-2022 роки» а сам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до програми «Ресурсне забезпечення програми розвитку культури м. Могилева-Подільського на 2018-2022 роки» викласти у новій редакції, що додаєтьс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до програми «Заходи з реалізації Програми розвитку культури у м. Могилеві –Подільському на 2018-2022 роки» п.1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береження і розвиток мережі закладів культури, організація її матеріально – технічного забезпечення, капітальний ремонт і реконструкція приміщень закладів культури» викласти у новій редакції, що додається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се решта залишити без змін.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.в.о. міського голов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    М. Гоцуля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                                                                    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>Додаток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>                                                                                                  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до Програми розвитку культур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                                                                                  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м. Могилева-Подільськог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>на 2018-2022 рок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Ресурсне забезпечення Програми розвитку культури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. Могилева-Подільського на 2018-2022 роки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/>
        <w:t> 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03"/>
        <w:gridCol w:w="1091"/>
        <w:gridCol w:w="69"/>
        <w:gridCol w:w="945"/>
        <w:gridCol w:w="1088"/>
        <w:gridCol w:w="96"/>
        <w:gridCol w:w="1170"/>
        <w:gridCol w:w="1427"/>
      </w:tblGrid>
      <w:tr>
        <w:trPr>
          <w:trHeight w:val="645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Обсяг кошт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які пропонується залучи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 виконання Програми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 етап виконання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( по роках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сього витрат на виконання програми</w:t>
            </w:r>
          </w:p>
        </w:tc>
      </w:tr>
      <w:tr>
        <w:trPr>
          <w:trHeight w:val="735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1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сяг ресурсів всього, в тому числі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,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48,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,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Районі, міськ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міст обласного значення бюджети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и сіл, селищ, міст районного  підпорядкува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3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90,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9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9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38,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шти на бюджетних джере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 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екретар міської ради                                                            М. Гоцуляк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1133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                                                                                                                                                                                          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                                                                                                                                                                                    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>до Програми розвитку культур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   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>м. Могилева-Подільського на 2018-2022 рок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ЗАХОДИ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  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 реалізації Програми розвитку культури м. Могилева-Подільського 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 2018-2022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береження і розвиток мережі закладів культури, організація її матеріально – технічного забезпечення, капітальний ремонт і реконструкція приміщень закладів культури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 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466"/>
        <w:gridCol w:w="1747"/>
        <w:gridCol w:w="1748"/>
        <w:gridCol w:w="1539"/>
        <w:gridCol w:w="19"/>
        <w:gridCol w:w="1439"/>
        <w:gridCol w:w="37"/>
        <w:gridCol w:w="1455"/>
        <w:gridCol w:w="1413"/>
        <w:gridCol w:w="9"/>
        <w:gridCol w:w="1915"/>
      </w:tblGrid>
      <w:tr>
        <w:trPr>
          <w:trHeight w:val="37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иконанн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иконавці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рієнт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(тис. грн.)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жерела фінансування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чікува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зультати</w:t>
            </w:r>
          </w:p>
        </w:tc>
      </w:tr>
      <w:tr>
        <w:trPr>
          <w:trHeight w:val="4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юджет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блас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юджет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блас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Місце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юджет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1. Здійснення поточних ремонтів бібліот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(МПБ №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ПБ №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2018-2022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одернізація бібліотечної інфраструктур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 Придбання меблів (МПБ №1, МПБ №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2018-2022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окращ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слуговування користувачів, поліпшення естетичного вигляду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 Виготовлення інформаційних стендів (МПБ №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8 -20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кращення поінформ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ості користувачів</w:t>
            </w:r>
          </w:p>
        </w:tc>
      </w:tr>
      <w:tr>
        <w:trPr>
          <w:trHeight w:val="139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4. Проведення капітального ремонту фасаду та стін мистец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коли (музичне відділ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8-20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кращення технічного стану будівлі, забезпечення норм життєдіяльності учнів та працівників школ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 Проведення поточного ремонту стелі та підлоги у окремих класа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8-20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, мистецька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кращення технічного стану, забезпечення норм життєдіяльності учнів та працівників школ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 Проведення поточного ремонту сараю та гаражу (перекриття дахів, ремонт воріт гаражу, ремонт будівель та ін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8-20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, мистецька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кращення технічного стану прилеглих будівель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 Заміна вхідної хвіртки в мистецькій школ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8-20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, мистецька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кращення естетичного вигляду пам’ятки архітектури місцевого значення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8. Облаштування прилеглої території мистец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коли бруківко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8-20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, мистецька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кращення і забезпечення норм життєдіяльності учнів та працівників школ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9. Здійснення капітального ремонту в історико - краєзнавчому музеї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2018-2022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 600, 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 600, 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одернізація закл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16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. Придбання виставкових вітрин та фондового обладн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2018-2022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ідвищення рівня розвитку  закладу та висвітлення історії краю для населення та гостів міст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. Реконструкція споруди періоду Другої світової війни ДОТ 112 , як музейної філії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8-20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будова і модернізація галузевої інфраструктури, розвиток туризму та збільшення кількості туристів. Висвітлення героїчного минулого Могилівщ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. Святкування 90-річчя Могилів-Подільського історико-краєзнавчого музе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пуляризація та історична роль музейного закладу для міста та району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. Виготовлення рекламних буклетів, каталогів та ілюстративних путівників по історико- краєзнавчому музе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8-20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правління мист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тики і ресурсів міської р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світлення історичного минулого, створення конкурентно-спроможного туристичного продукту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СЬО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35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3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               М. Гоцуляк</w:t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336" w:before="280" w:after="280"/>
    </w:pPr>
    <w:rPr>
      <w:rFonts w:ascii="Georgia" w:hAnsi="Georgia" w:eastAsia="Calibri" w:cs="Georgia"/>
      <w:color w:val="444444"/>
      <w:sz w:val="21"/>
      <w:szCs w:val="21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8:00Z</dcterms:created>
  <dc:creator>Galina</dc:creator>
  <dc:description/>
  <cp:keywords/>
  <dc:language>en-US</dc:language>
  <cp:lastModifiedBy>LUSER</cp:lastModifiedBy>
  <cp:lastPrinted>2019-02-05T15:11:00Z</cp:lastPrinted>
  <dcterms:modified xsi:type="dcterms:W3CDTF">2019-05-20T12:11:00Z</dcterms:modified>
  <cp:revision>4</cp:revision>
  <dc:subject/>
  <dc:title/>
</cp:coreProperties>
</file>