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розвитку культур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 м. Могилеві-Подільському на 2018-2022 роки за 2018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26 Закону України «Про місцеве самоврядування в Україні», Законом України «Про культуру», враховуючи рішення 27 сесії обласної Ради 7 скликання від 20 грудня 2017р. № 516 «Про затвердження Програми розвитку культури Вінницької області на 2018-2022 роки», рішення 23 сесії Могилів-Подільської міської ради 7 скликання від 22.03.2018р. № 604, заслухавши інформацію начальника управління мистецької політики і ресурсів міської ради Флуд Т.В.,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294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зяти до відома інформацію начальника управління мистецької політики і ресурсів міської ради Флуд Т.В. про хід виконання міської програми розвитку культури в м. Могилеві-Подільському на 2018-2022 роки за 2018 рік 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295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Фінансово-економічному управлінню міської ради (Мостовик І.В.) передбачити фінансування Програми в межах коштів місцевого бюджету на 2019 р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294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правлінню мистецької політики і ресурсів міської ради (Флуд Т.В.) забезпечит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умови ефективної роботи мистецьких закладі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збереження популяризації, вивчення і розвиток народного мистец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поліпшення умов зберігання національного надб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294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8:00Z</dcterms:created>
  <dc:creator>Galina</dc:creator>
  <dc:description/>
  <cp:keywords/>
  <dc:language>en-US</dc:language>
  <cp:lastModifiedBy>LUSER</cp:lastModifiedBy>
  <cp:lastPrinted>2019-04-16T15:05:00Z</cp:lastPrinted>
  <dcterms:modified xsi:type="dcterms:W3CDTF">2019-05-20T11:49:00Z</dcterms:modified>
  <cp:revision>3</cp:revision>
  <dc:subject/>
  <dc:title/>
</cp:coreProperties>
</file>