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</w:t>
      </w:r>
      <w:r>
        <w:rPr/>
        <w:t xml:space="preserve">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8</w:t>
      </w:r>
      <w:r>
        <w:rPr>
          <w:b/>
          <w:bCs/>
          <w:sz w:val="32"/>
          <w:szCs w:val="32"/>
          <w:lang w:val="uk-UA"/>
        </w:rPr>
        <w:t>33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внесення змін до штатної чисельності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комунального некомерційного підприємства «Могилів-Подільський міський Центр первинної медико-санітарної допомоги»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еруючись ст.ст. 26, 59 Закону України «Про місцеве самоврядування в Україні», відповідно до Класифікатора професій України ДК 003:2010,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метою забезпечення результативного вжиття заходів з оптимізації штатної чисельності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у зв’язку з виробничою необхідністю та враховуючи клопотання головного лікаря КНП «Могилів-Подільський міський Центр первинної медико-санітарної допомоги» Могилів-Подільської міської ради Череватової Н.П., -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а рада ВИРІШИ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8"/>
        <w:numPr>
          <w:ilvl w:val="1"/>
          <w:numId w:val="2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нести зміни до структури та штатної чисельності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затвердженої рішенням 29 сесії міської ради 7 скликання від 18.10.2018р. №716 «Про внесення змін до структури та штатної чисельності комунального некомерційного підприємства «Могилів-Подільський міський Центр первинної медико-санітарної допомоги» Могилів-Подільської міської ради», а саме:</w:t>
      </w:r>
    </w:p>
    <w:p>
      <w:pPr>
        <w:pStyle w:val="Style18"/>
        <w:numPr>
          <w:ilvl w:val="1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оротити з </w:t>
      </w:r>
      <w:r>
        <w:rPr>
          <w:rFonts w:cs="Times New Roman CYR" w:ascii="Times New Roman CYR" w:hAnsi="Times New Roman CYR"/>
          <w:sz w:val="28"/>
          <w:szCs w:val="28"/>
        </w:rPr>
        <w:t>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04.2019 року посади:</w:t>
      </w:r>
    </w:p>
    <w:p>
      <w:pPr>
        <w:pStyle w:val="Style18"/>
        <w:numPr>
          <w:ilvl w:val="2"/>
          <w:numId w:val="3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каря загальної практики - сімейного лікаря амбулаторії загальної практики – сімейної медицини №1  – 2  штатні одиниці.  </w:t>
      </w:r>
    </w:p>
    <w:p>
      <w:pPr>
        <w:pStyle w:val="Style18"/>
        <w:numPr>
          <w:ilvl w:val="2"/>
          <w:numId w:val="3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каря-терапевта амбулаторії загальної практики – сімейної медицини №2  – 1  штатну одиницю.    </w:t>
      </w:r>
    </w:p>
    <w:p>
      <w:pPr>
        <w:pStyle w:val="Style18"/>
        <w:numPr>
          <w:ilvl w:val="2"/>
          <w:numId w:val="3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каря загальної практики - сімейного лікаря денного стаціонара  – 0,5 штатних одиниць.  </w:t>
      </w:r>
    </w:p>
    <w:p>
      <w:pPr>
        <w:pStyle w:val="Normal"/>
        <w:numPr>
          <w:ilvl w:val="1"/>
          <w:numId w:val="1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Скоротити з 01.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>.2019 року посад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естри медичної загальної практики – сімей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едицина амбулаторії загальної практики – сімейної медицини №3 – 1 штатну одиницю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ворити з 01.04.2019 року посаду сестри медичної денного стаціонару – 1 штатну одиницю.</w:t>
      </w:r>
    </w:p>
    <w:p>
      <w:pPr>
        <w:pStyle w:val="Normal"/>
        <w:numPr>
          <w:ilvl w:val="1"/>
          <w:numId w:val="1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йменувати з 01.04.2019 року назви посад, а саме:</w:t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допоміжному підрозділі: господарсько-обслуговуючого відділу  посади «водій» у «водій автотранспортних засобів» - 2 штатні одиниці.</w:t>
      </w:r>
    </w:p>
    <w:p>
      <w:pPr>
        <w:pStyle w:val="Normal"/>
        <w:numPr>
          <w:ilvl w:val="2"/>
          <w:numId w:val="1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інформаційно-аналітичному кабінеті посаду «медичний статистик» у «статистик медичний» - 1 штатну одиницю.</w:t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амбулаторії загальної паркитки – сімейної медицини №3 на  ресепшні посаду  «медичний реєстратор» у «реєстратор медичний» - 1 штатну одиницю.</w:t>
      </w:r>
    </w:p>
    <w:p>
      <w:pPr>
        <w:pStyle w:val="Normal"/>
        <w:numPr>
          <w:ilvl w:val="2"/>
          <w:numId w:val="1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 підрозділі Реєстратури посаду «медичний реєстратор» у «реєстратор медичний» - 1 штатну одиницю.</w:t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амбулаторії загальної паркитки – сімейної медицини №1 посаду «старша медична сестра» у «сестра медична старша» - 1 штатну одиницю.</w:t>
      </w:r>
    </w:p>
    <w:p>
      <w:pPr>
        <w:pStyle w:val="Normal"/>
        <w:numPr>
          <w:ilvl w:val="2"/>
          <w:numId w:val="1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амбулаторії загальної паркитки – сімейної медицини №2 посаду «старша медична сестра» у «сестра медична старша» - 1 штатну одиницю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ному лікарю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Череватовій Н.П. здійснити заходи визначені законодавством, відповідно до данного рішення.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Кригана В.І. </w:t>
      </w:r>
    </w:p>
    <w:p>
      <w:pPr>
        <w:pStyle w:val="Normal"/>
        <w:ind w:left="45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.в.о. міського голов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кретар міської ради                                                      М. Гоцуля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560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 CYR" w:hAnsi="Times New Roman CYR" w:eastAsia="Times New Roman" w:cs="Times New Roman CY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 CYR" w:hAnsi="Times New Roman CYR" w:eastAsia="Times New Roman" w:cs="Times New Roman CY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 CYR" w:hAnsi="Times New Roman CYR" w:eastAsia="Times New Roman" w:cs="Times New Roman CYR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 CYR" w:hAnsi="Times New Roman CYR" w:eastAsia="Times New Roman" w:cs="Times New Roman CYR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12:00Z</dcterms:created>
  <dc:creator>PMSZD</dc:creator>
  <dc:description/>
  <cp:keywords/>
  <dc:language>en-US</dc:language>
  <cp:lastModifiedBy>LUSER</cp:lastModifiedBy>
  <cp:lastPrinted>2019-03-31T13:38:00Z</cp:lastPrinted>
  <dcterms:modified xsi:type="dcterms:W3CDTF">2019-05-20T12:08:00Z</dcterms:modified>
  <cp:revision>18</cp:revision>
  <dc:subject/>
  <dc:title/>
</cp:coreProperties>
</file>