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30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25 сесії Могилів - Подільсько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 7 скликання від 20.06.2018р. №64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Законом України «Про місцеве самоврядування в Україні”, рішенням 28 сесії Могилів-Подільської міської ради 7 скликання від</w:t>
      </w:r>
    </w:p>
    <w:p>
      <w:pPr>
        <w:pStyle w:val="Normal"/>
        <w:rPr>
          <w:lang w:val="uk-UA"/>
        </w:rPr>
      </w:pPr>
      <w:r>
        <w:rPr>
          <w:lang w:val="uk-UA"/>
        </w:rPr>
        <w:t>10.09.2018 року №696 «Про внесення змін до структури, чисельності та штатного розпису апарату міської ради та виконкому, управлінь, відділів та служб міської ради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до рішення 25 сесії Могилів-Поділь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7 скликання від 20.06.2018р. №645 «Про скасування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иконавчого комітету Могилів-Подільської міської ради народ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епутатів від  31.08.2000р. №249»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1. У пункті 4 рішення слова: «управлінню з питань економік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інвестицій та євроінтеграції Могилів-Подільської міської ради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замінити на слова «фінансово-економічному управлінню Могилів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одільської міської ради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2. Комісію з приймання-передачі комунального майна затвердити 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овому складі згідно з додатком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керую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справами виконкому, в.о. першого заступника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орбатюка Р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секретар міської ради                                                       М. Гоцуляк                    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Додаток 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до рішення 33 сесії 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  <w:t>міської ради 7 скликання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д 28.03.2019 року №830</w:t>
      </w:r>
    </w:p>
    <w:p>
      <w:pPr>
        <w:pStyle w:val="Normal"/>
        <w:spacing w:lineRule="auto" w:line="360"/>
        <w:ind w:left="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Склад</w:t>
      </w:r>
      <w:r>
        <w:rPr>
          <w:b/>
          <w:lang w:val="uk-UA"/>
        </w:rPr>
        <w:t xml:space="preserve">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 приймання-передачі комунальн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352"/>
        <w:gridCol w:w="4681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кретар міської ради</w:t>
            </w:r>
            <w:r>
              <w:rPr>
                <w:lang w:val="uk-UA"/>
              </w:rPr>
              <w:t>;</w:t>
            </w:r>
            <w:r>
              <w:rPr/>
              <w:t xml:space="preserve"> 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Ірина Валентин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цак Олена Олексії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бухгалтерського обліку та звітності, головний бухгалтер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 Алла Тарас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з питань економіки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едставники Могилів-Подільського управління Головного управління ДФС у Вінницькій області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 xml:space="preserve">Секретар міської ради                                        </w:t>
      </w:r>
      <w:r>
        <w:rPr>
          <w:lang w:val="uk-UA"/>
        </w:rPr>
        <w:t xml:space="preserve">              </w:t>
      </w:r>
      <w:r>
        <w:rPr/>
        <w:t xml:space="preserve"> М</w:t>
      </w:r>
      <w:r>
        <w:rPr>
          <w:lang w:val="uk-UA"/>
        </w:rPr>
        <w:t>.</w:t>
      </w:r>
      <w:r>
        <w:rPr/>
        <w:t xml:space="preserve"> Гоцуля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01:00Z</dcterms:created>
  <dc:creator>Admin</dc:creator>
  <dc:description/>
  <cp:keywords/>
  <dc:language>en-US</dc:language>
  <cp:lastModifiedBy>LUSER</cp:lastModifiedBy>
  <cp:lastPrinted>2019-03-13T17:32:00Z</cp:lastPrinted>
  <dcterms:modified xsi:type="dcterms:W3CDTF">2019-04-16T11:22:00Z</dcterms:modified>
  <cp:revision>5</cp:revision>
  <dc:subject/>
  <dc:title>ПРОЕКТ</dc:title>
</cp:coreProperties>
</file>