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lang w:val="ru-RU" w:eastAsia="en-US"/>
        </w:rPr>
        <w:drawing>
          <wp:inline distT="0" distB="0" distL="0" distR="0">
            <wp:extent cx="43878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  №829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4"/>
        <w:gridCol w:w="3164"/>
        <w:gridCol w:w="3167"/>
        <w:gridCol w:w="3165"/>
      </w:tblGrid>
      <w:tr>
        <w:trPr>
          <w:trHeight w:val="618" w:hRule="atLeast"/>
        </w:trPr>
        <w:tc>
          <w:tcPr>
            <w:tcW w:w="3165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8.03.2019р.</w:t>
            </w:r>
          </w:p>
        </w:tc>
        <w:tc>
          <w:tcPr>
            <w:tcW w:w="3165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твердження розпоряджень міського голов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>та рішень виконавчого комітету міської рад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еруючись ст. 26 Закону України „Про місцеве самоврядування в Україні”,-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твердити розпорядження міського голови та рішення виконавчого комітету міської рад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2466"/>
        <w:gridCol w:w="5996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bCs/>
                <w:sz w:val="28"/>
                <w:szCs w:val="28"/>
              </w:rPr>
              <w:t xml:space="preserve">  №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р-ня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 розпорядження, рішення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  документу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-р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8.11.2018р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8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2018р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8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-р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2018р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несення змін до бюджету міста на 2018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-р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7.12.2018р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несення змін до бюджету міста на 2018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12.2018р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несення змін до бюджету міста на 2018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-р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.2018р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8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-р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1.12.2018р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8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1.12.2018р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8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-р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2018р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8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-р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7.12.2018р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8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р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01.2019р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несення змін до бюджету міста на 2019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р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.01.2019р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несення змін до бюджету міста на 2019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-р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7.02.2019р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несення змін до бюджету міста на 2019р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Контроль за виконанням даного рішення покласти на керуючого справами виконкому, в.о. першого заступника міського голови Горбатюка М.В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.в.о. міського голови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 міської ради                                                               М. Гоцуля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1" w:gutter="0" w:header="0" w:top="51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Style15">
    <w:name w:val="Без интервала Знак"/>
    <w:qFormat/>
    <w:rPr>
      <w:rFonts w:ascii="Calibri" w:hAnsi="Calibri" w:eastAsia="Batang;바탕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9:17:00Z</dcterms:created>
  <dc:creator>Admin</dc:creator>
  <dc:description/>
  <cp:keywords/>
  <dc:language>en-US</dc:language>
  <cp:lastModifiedBy>LUSER</cp:lastModifiedBy>
  <cp:lastPrinted>2019-04-11T15:10:00Z</cp:lastPrinted>
  <dcterms:modified xsi:type="dcterms:W3CDTF">2019-04-16T08:07:00Z</dcterms:modified>
  <cp:revision>27</cp:revision>
  <dc:subject/>
  <dc:title>проект</dc:title>
</cp:coreProperties>
</file>