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3878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  №8</w:t>
      </w:r>
      <w:r>
        <w:rPr>
          <w:b/>
          <w:bCs/>
          <w:sz w:val="32"/>
          <w:szCs w:val="32"/>
          <w:lang w:val="uk-UA"/>
        </w:rPr>
        <w:t>28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7"/>
        <w:gridCol w:w="3117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28.03.2019р.</w:t>
            </w:r>
          </w:p>
        </w:tc>
        <w:tc>
          <w:tcPr>
            <w:tcW w:w="311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доповнення до Плану-графіку підготов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ів регуляторних акт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19 рі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hanging="0"/>
        <w:rPr/>
      </w:pPr>
      <w:r>
        <w:rPr>
          <w:sz w:val="28"/>
          <w:szCs w:val="28"/>
          <w:lang w:val="uk-UA"/>
        </w:rPr>
        <w:tab/>
        <w:tab/>
        <w:t>Керуючись ст. 26 Закону України 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місцеве самоврядування в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Україні», ст.ст.7, 32 Закону України «Про засади державної регуляторної   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літики у сфері господарської діяльності», -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left="-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оповнити План-графік підготовки проектів регуляторних актів </w:t>
      </w:r>
    </w:p>
    <w:p>
      <w:pPr>
        <w:pStyle w:val="Normal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а 2019 рік, затверджений рішенням 31 сесії Могилів-Подільської міської </w:t>
      </w:r>
    </w:p>
    <w:p>
      <w:pPr>
        <w:pStyle w:val="Normal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ади 7 скликання від 20.12.2018 року №794, пунктами 7, 8, 9, 10,11,</w:t>
      </w:r>
    </w:p>
    <w:p>
      <w:pPr>
        <w:pStyle w:val="Normal"/>
        <w:ind w:left="-284" w:firstLine="284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гідно з додатком, що додається.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керуючого справами 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иконкому, в.о. першого заступника міського голови Горбатюка Р.В..   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Т.в.о. міського голови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екретар міської ради                                                    М. Гоцуляк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33 сесі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міської ради 7 склик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28.03.2019 року № 828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повнення до Плану – графі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ідготовки проектів регуляторних актів на 2019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80"/>
        <w:gridCol w:w="2074"/>
        <w:gridCol w:w="2248"/>
      </w:tblGrid>
      <w:tr>
        <w:trPr>
          <w:trHeight w:val="7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</w:t>
            </w:r>
            <w:r>
              <w:rPr>
                <w:b/>
                <w:sz w:val="28"/>
                <w:szCs w:val="28"/>
                <w:lang w:val="uk-UA"/>
              </w:rPr>
              <w:t>Назва регуляторного акт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дготов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екту регуляторного акту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ец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тариф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ослуги з користування майданчиками для платного паркуванн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Муніципальна варта» Могилів-Поділь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олож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конкурсний відбір суб’єктів оціночної діяльності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о – економічне управління Могилів –Поділь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мінімальної вартості місячної оренди 1(одного) квадратного метра загальної площі нерухомого майна у м. Могилеві –Подільському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о – економічне управління Могилів –Поділь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оложення про порядок обліку об’єктів нерухомого майна на території м. Могилева – Подільського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І- ІІІ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ий  відділ апарату міської ради та виконком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оложення про порядок передачі даних, ведення та зберігання інвентаризаційних справ на об’єкти нерухомого майна, що розташовані на території міста Могилева –Подільського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І- ІІІ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ий  відділ апарату міської ради та виконкому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Секретар міської ради                                                          М.  Гоцуляк</w:t>
      </w:r>
    </w:p>
    <w:sectPr>
      <w:type w:val="nextPage"/>
      <w:pgSz w:w="11906" w:h="16838"/>
      <w:pgMar w:left="1701" w:right="851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2:31:00Z</dcterms:created>
  <dc:creator>Admin</dc:creator>
  <dc:description/>
  <cp:keywords/>
  <dc:language>en-US</dc:language>
  <cp:lastModifiedBy>LUSER</cp:lastModifiedBy>
  <cp:lastPrinted>2019-03-31T15:32:00Z</cp:lastPrinted>
  <dcterms:modified xsi:type="dcterms:W3CDTF">2019-04-16T12:48:00Z</dcterms:modified>
  <cp:revision>3</cp:revision>
  <dc:subject/>
  <dc:title/>
</cp:coreProperties>
</file>