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826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8.03.2019р.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сесії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віт щодо здійснення державної регуляторн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виконавчими органами місцевого самовряд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з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ст.26  Закону України «Про місцеве самоврядування в Україні», ст.38 Закону України «Про засади державної регуляторної політики у сфері господарської діяльності»,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щодо здійснення державної регуляторної політики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конавчими органами Могилів-Подільської міської ради за 2018 рі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йняти до відома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Фінансово-економічному управлінню міської ради (Мостовик І.В.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прилюднити звіт в газеті «Краяни».</w:t>
      </w:r>
    </w:p>
    <w:p>
      <w:pPr>
        <w:pStyle w:val="Normal"/>
        <w:rPr/>
      </w:pPr>
      <w:r>
        <w:rPr>
          <w:sz w:val="28"/>
          <w:szCs w:val="28"/>
          <w:lang w:val="uk-UA"/>
        </w:rPr>
        <w:t>3. Розробникам регуляторних актів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. приділити особливу увагу щодо здійснення повторних та періоди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стежень результативності регуляторних акт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2. проекти регуляторних актів (проекти рішень виконкому та сесі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ади) в обов’язковому порядку погоджувати з фінансово-економічни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правлінням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керуючого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кому, в.о. першого заступника міського голови Горбатюка Р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Т.в.о.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секретар міської ради                                                            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33 сес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8.03.2019 року №826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щодо здійснення державної регуляторної політи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иконавчими органами місцевого самоврядування за 2018 рік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 xml:space="preserve">( заслуханий на 33 сесії міської ради 7 скликання від 28.03.2019 року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реалізації положень Закону України «Про засади державної регуляторної політики у сфері господарської діяльності» в місті постійно  проводиться робота з регулювання господарських відносин між міською  владою та суб’</w:t>
      </w:r>
      <w:r>
        <w:rPr>
          <w:sz w:val="28"/>
          <w:szCs w:val="28"/>
        </w:rPr>
        <w:t>єктами господарювання, яка спрямова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забезпечення системного єдиного підходу до провадження регулятор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іяльн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вання діяльності з підготовки проектів регуляторних ак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гідно плану - графіку підготовки проектів регуляторних актів на 2018 рік, затвердженого рішенням виконавчого комітету міської ради від 30.11.2017 року № 370, підготовлені такі регуляторні ак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Про встановлення податку на майно на території Могилева-Подільської міської ради на 2019 рік», «Про встановлення туристичного збору на території Могилів-Подільської міської ради на 2019 рік», «Про встановлення збору за місця для паркування транспортних засобів на території Могилів-Подільської міської ради на 2019 рік», «Про встановлення єдиного податку на території Могилів-Подільської міської ради на 2019 рік», «Про заборону продажу пива (крім безалкогольного), алкогольних, слабоалкогольних напоїв, вин столових суб’єктами господарювання (крім закладів ресторанного господарства) на території міста Могилева-Подільського» 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У 2018 році здійснені відстеження результативності діючих регуляторних актів:</w:t>
      </w:r>
    </w:p>
    <w:p>
      <w:pPr>
        <w:pStyle w:val="Normal"/>
        <w:ind w:firstLine="720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встановлення вартості орендної плати за 1 кв.м. торговельного місця на торгівельному майданчику по вул. Ринковій, 56-а та вулиці Ставиській, 40/45 в місті Могилеві-Подільському» та «Про затвердження Положення про конкурсний відбір суб’єктів оціночної діяльності для проведення незалежної оцінки земель, які на праві власності належать територіальній громаді міста Могилева-Подільського»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 цілому результати відстежень діючих регуляторних актів показують, що визначені регуляторними актами цілі досягнуті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Звіти про відстеження результативності регуляторних актів, діючі регуляторні акти оприлюднені на сайті міської ради у розділі «Регуляторна  діяльніст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М. Гоцуляк </w:t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07:00Z</dcterms:created>
  <dc:creator>Admin</dc:creator>
  <dc:description/>
  <cp:keywords/>
  <dc:language>en-US</dc:language>
  <cp:lastModifiedBy>LUSER</cp:lastModifiedBy>
  <cp:lastPrinted>2019-04-09T14:47:00Z</cp:lastPrinted>
  <dcterms:modified xsi:type="dcterms:W3CDTF">2019-05-20T11:44:00Z</dcterms:modified>
  <cp:revision>35</cp:revision>
  <dc:subject/>
  <dc:title/>
</cp:coreProperties>
</file>