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5"/>
        <w:gridCol w:w="3145"/>
        <w:gridCol w:w="3147"/>
        <w:gridCol w:w="3145"/>
      </w:tblGrid>
      <w:tr>
        <w:trPr>
          <w:trHeight w:val="618" w:hRule="atLeast"/>
        </w:trPr>
        <w:tc>
          <w:tcPr>
            <w:tcW w:w="314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4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віт щодо виконання Програми </w:t>
      </w:r>
      <w:r>
        <w:rPr>
          <w:rFonts w:cs="Times New Roman" w:ascii="Times New Roman" w:hAnsi="Times New Roman"/>
          <w:b/>
          <w:sz w:val="28"/>
          <w:lang w:val="uk-UA"/>
        </w:rPr>
        <w:t>розвитку малого і середнього підприємництва у місті Могилеві-Подільському на 2017-2018 роки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31 сесії Могилів-Подільської міської ради 7 скликання від 20.12.2018р. №796 «Про Програму розвитку малого і середнього підприємництва у місті Могилеві-Подільському», розглянувши інформацію начальника фінансово-економічного управління міської ради Мостовик І.В.,-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зв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малого і середнього </w:t>
      </w:r>
    </w:p>
    <w:p>
      <w:pPr>
        <w:pStyle w:val="Normal"/>
        <w:spacing w:lineRule="auto" w:line="240" w:before="0" w:after="0"/>
        <w:ind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ництва у місті Могилеві-Подільському на 2017-2018 роки, згідно з</w:t>
      </w:r>
    </w:p>
    <w:p>
      <w:pPr>
        <w:pStyle w:val="Normal"/>
        <w:spacing w:lineRule="auto" w:line="240" w:before="0" w:after="0"/>
        <w:ind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.</w:t>
      </w:r>
    </w:p>
    <w:p>
      <w:pPr>
        <w:pStyle w:val="Normal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-економічному управлінню міської ради (Мостовик І.В.) </w:t>
      </w:r>
    </w:p>
    <w:p>
      <w:pPr>
        <w:pStyle w:val="Normal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стити зазначений у п.1. звіт на офіційному веб-сайті Могилів-</w:t>
      </w:r>
    </w:p>
    <w:p>
      <w:pPr>
        <w:pStyle w:val="Normal"/>
        <w:spacing w:lineRule="auto" w:line="240" w:before="0" w:after="0"/>
        <w:ind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ради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постійні комісії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 ради та на керуючого справами виконкому, в.о. першого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міського голови Горбатюка Р.В.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ind w:hanging="0"/>
        <w:contextualSpacing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Spacing1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</w:p>
    <w:p>
      <w:pPr>
        <w:pStyle w:val="NoSpacing1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даток </w:t>
      </w:r>
    </w:p>
    <w:p>
      <w:pPr>
        <w:pStyle w:val="NoSpacing1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сесії </w:t>
      </w:r>
    </w:p>
    <w:p>
      <w:pPr>
        <w:pStyle w:val="NoSpacing1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іської ради 7 скликання</w:t>
      </w:r>
    </w:p>
    <w:p>
      <w:pPr>
        <w:pStyle w:val="NoSpacing1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28.03.2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оку № 825</w:t>
      </w:r>
    </w:p>
    <w:p>
      <w:pPr>
        <w:pStyle w:val="NoSpacing1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Msonormalcxspmiddl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рограми розвитку малого і середнього підприємництва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Могилеві-Подільському на 2017-2018 роки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Вдосконалення нормативно-правової бази</w:t>
      </w:r>
    </w:p>
    <w:p>
      <w:pPr>
        <w:pStyle w:val="Msonormalcxspmiddle"/>
        <w:spacing w:before="0" w:after="0"/>
        <w:ind w:firstLine="720"/>
        <w:jc w:val="center"/>
        <w:rPr/>
      </w:pPr>
      <w:r>
        <w:rPr>
          <w:b/>
          <w:i/>
          <w:sz w:val="28"/>
          <w:szCs w:val="28"/>
          <w:lang w:val="uk-UA"/>
        </w:rPr>
        <w:t>у сфері підприємницької діяльності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фіційному сайті міської ради в розділі Регуляторна політика постійно оновлюється  інформація  про діючі регуляторні акти, плани регуляторних актів, відстеження результативності регуляторних актів, регуляторні акти, які проходять процедуру обговорення.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егуляторні акти проходять громадські обговорення.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дії Програми були прийняті наступні регуляторні акти: 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«Про встановлення вартості орендної плати за 1 кв. м торговельного місця на торговельному майданчику по вул. Ринковій, 56-а та вулиці Ставиській, 40/45 в місті Могилеві-Подільському»;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внесення змін до рішення 31 сесії Могилів-Подільської міської ради 6 скликання від 30.04.2013р. № 740 «Про затвердження Порядку оренди комунальної власності територіальної громади міста Могилева-Подільського»;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«Про встановлення місцевих податків та зборів на території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«Про затвердження Положення про конкурсний відбір суб’єктів оціночної діяльності для проведення незалежної оцінки земель, які на праві власності належать територіальній громаді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внесення змін до Порядку приватизації об’єктів комунальної власності територіальної громади міста Могилів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«Про встановлення податку на майно на території Могилів-Подільської міської ради Вінницької області на 2019 рік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встановлення туристичного збору на території Могилів-Подільської міської ради Вінницької області на 2019 рік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становлення збору за місця для паркування транспортних засобів на території Могилів-Подільської міської ради Вінницької області на 2019 рік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Про встановлення єдиного податку на території Могилів-Подільської міської ради Вінницької області на 2019 рік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заборону продажу пива (крім безалкогольного), алкогольних, слабоалкогольних напоїв, вин столових суб’єктами господарювання (крім закладів ресторанного господарства) на території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rPr/>
      </w:pPr>
      <w:r>
        <w:rPr>
          <w:sz w:val="28"/>
          <w:szCs w:val="28"/>
          <w:lang w:val="uk-UA"/>
        </w:rPr>
        <w:t>Згідно Плану-графіка підготовки проектів регуляторних актів на 2018 рік, з внесеними змінами, підготовлений для розгляду на черговій сесії міської ради проект регуляторного акту «Про затвердження правил розміщення зовнішньої реклами (нова редакція)».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році було здійснено відстеження результативності діючих регуляторних актів: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«Правила благоустрою території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затвердження Порядку оренди майна комунальної власності територіальної громади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«Про затвердження Порядку приватизації майна комунальної власності територіальної громади міста Могилева-Подільського»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«Про порядок надання ритуальних послуг на території міста Могилева-Подільського».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, згідно плану-графіку на 2018 рік, було здійснено відстеження результативності діючого регуляторного акту «Про встановлення вартості орендної плати за 1 кв. м торговельного місця на торговельному майданчику по вул. Ринковій, 56-а та вулиці Ставиській, 40/45 в місті Могилеві-Подільському»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ідстеження зазначеного регуляторного акту оприлюднено на офіційному веб-сайті міської ради у розділі «Регуляторна діяльність»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Вдосконалення нормативно-правової бази</w:t>
      </w:r>
    </w:p>
    <w:p>
      <w:pPr>
        <w:pStyle w:val="Msonormalcxspmiddle"/>
        <w:spacing w:before="0" w:after="0"/>
        <w:ind w:firstLine="720"/>
        <w:jc w:val="center"/>
        <w:rPr/>
      </w:pPr>
      <w:r>
        <w:rPr>
          <w:b/>
          <w:i/>
          <w:sz w:val="28"/>
          <w:szCs w:val="28"/>
          <w:lang w:val="uk-UA"/>
        </w:rPr>
        <w:t>у сфері підприємницької діяльності</w:t>
      </w:r>
    </w:p>
    <w:p>
      <w:pPr>
        <w:pStyle w:val="Msonormalcxspmiddle"/>
        <w:spacing w:before="0" w:after="0"/>
        <w:ind w:firstLine="720"/>
        <w:rPr/>
      </w:pPr>
      <w:r>
        <w:rPr>
          <w:sz w:val="28"/>
          <w:szCs w:val="28"/>
          <w:lang w:val="uk-UA"/>
        </w:rPr>
        <w:t>За  2017 рік у місті зареєстровано 6 нових малих підприємств і 352 фізичних осіб-підприємців, у 2018 році – відповідно 3 нових малих підприємства та 343 фізичних осіб-підприємців. Припинили господарську діяльність: у 2017 році - 626 фізичних осіб-підприємців та 17 малих підприємств, у 2018 році - 1 юридична особа та 507 фізичних осіб-підприємців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Могилів-Подільської ОДПІ станом на 01.01.2019р. у місті діяло 149 малих підприємств, 9 середніх підприємств та 2441 фізичних осіб-підприємців. На малих підприємствах працювало 446 осіб, середніх – 1485, у фізичних осіб-підприємців – 1983.</w:t>
      </w:r>
    </w:p>
    <w:p>
      <w:pPr>
        <w:pStyle w:val="Msonormalcxspmiddl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до місцевого бюджету від діяльності суб’єктів малого і середнього підприємництва в 2017 році склали 18704,3 тис. грн., а до бюджетів всіх рівнів 52564,5 тис. грн.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8 рік до бюджетів усіх рівнів по місту Могилеву-Подільському від малого та середнього підприємництва становив 165345,1 тис. грн., в т.ч.: від суб’єктів малого підприємництва – 39564,6 тис. грн., від суб’єктів середнього підприємництва – 44176,9 тис. грн.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загальних надходжень до місцевого бюджету міста Могилева-Подільського становить 99689,1 тис. грн., в т.ч.: від суб’єктів малого підприємництва – 37102,2 тис. грн., від суб’єктів середнього підприємництва – 14386,8 тис. грн.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и на відшкодування відсоткових ставок за отримані кредити не проводилися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вні 2018 року було повідомлено підприємців міста щодо проведення конкурсу стартапів для підприємців-початківців. Підприємці міста не приймали участь у конкурсному відборі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Msonormalcxspmiddle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Ресурсне та інформаційне забезпечення,</w:t>
      </w:r>
    </w:p>
    <w:p>
      <w:pPr>
        <w:pStyle w:val="Msonormalcxspmiddle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вання інфраструктури підтримки підприємництва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достатньо розвинута інфраструктура підтримки малого підприємництва: працюють 5 відділень комерційних банків та 1 кредитна спілка, якими проводиться кредитування різних видів підприємницької діяльності. Для страхування діяльності пропонують свої послуги 5 відділень страхових компаній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роль в підготовці підприємницьких кадрів відіграє міськрайонний центр зайнятості населення. Спеціалістами центру постійно проводяться навчання для безробітних щодо залучення їх до підприємницької діяльності. За 2018 рік було проведено 14 навчальних семінарів, в яких прийняли участь 67 осіб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кварталі 2018 року ФОП Кожаєва І.Р. тричі приймала участь у виставках, які були проведені в експоцентрі міста Вінниці.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8 рік Могилів-Подільським відділом надання адміністративних послуг міської ради надано 47703 адмінпослуг, в т.ч.: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я нерухомого майна - 14446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я юридичних, фізичних-осіб підприємців - 1560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я / зняття з реєстрації громадян - 12700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і послуги (соцзахист, праця) – 6345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і відносини – 2848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и дозвільного характеру – 2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я громадських організацій – 12;</w:t>
      </w:r>
    </w:p>
    <w:p>
      <w:pPr>
        <w:pStyle w:val="Msonormalcxspmiddle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– 9790.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las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М. Гоцуля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5:00Z</dcterms:created>
  <dc:creator>Алла</dc:creator>
  <dc:description/>
  <cp:keywords/>
  <dc:language>en-US</dc:language>
  <cp:lastModifiedBy>LUSER</cp:lastModifiedBy>
  <cp:lastPrinted>2018-02-28T08:18:00Z</cp:lastPrinted>
  <dcterms:modified xsi:type="dcterms:W3CDTF">2019-05-10T06:08:00Z</dcterms:modified>
  <cp:revision>5</cp:revision>
  <dc:subject/>
  <dc:title>ПРОЕКТ</dc:title>
</cp:coreProperties>
</file>