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23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міста з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Керуючись ст.26 Закону України «Про місцеве самоврядування в Україні», рішенням 31 сесії міської ради 7 скликання від 20.12.2018 року № 795 «Про Програму соціально-економічного розвитку міста Могилева-Подільського на 2019 рік», з метою затвердження показників розвитку міста Могилева – Подільського та виконання Програми соціально – економічного розвитку міста Могилева – Подільського за 2018 рік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за 2018 рік взяти до відом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ab/>
        <w:t xml:space="preserve">  2.1. Продовжити роботу з практичної реалізації заходів та проектів, передбачених до виконання у поточному році Стратегією розвитку міста Могилева – Подільського на період до 2020 року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ab/>
        <w:t xml:space="preserve">  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посилення взаємовигідних зовнішньо-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країна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за виконанням даного рішення покласти на керуючого справами виконкому, в.о. першого заступника міського голов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тюка Р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 xml:space="preserve">       </w:t>
        <w:tab/>
        <w:t xml:space="preserve">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48:00Z</dcterms:created>
  <dc:creator>Admin</dc:creator>
  <dc:description/>
  <cp:keywords/>
  <dc:language>en-US</dc:language>
  <cp:lastModifiedBy>LUSER</cp:lastModifiedBy>
  <cp:lastPrinted>2019-02-26T14:51:00Z</cp:lastPrinted>
  <dcterms:modified xsi:type="dcterms:W3CDTF">2019-05-20T11:42:00Z</dcterms:modified>
  <cp:revision>5</cp:revision>
  <dc:subject/>
  <dc:title>ПРОЕКТ</dc:title>
</cp:coreProperties>
</file>