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8785" cy="5664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ru-RU" w:eastAsia="en-US"/>
        </w:rPr>
      </w:pPr>
      <w:r>
        <w:rPr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№82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326"/>
        <w:gridCol w:w="3326"/>
        <w:gridCol w:w="3325"/>
        <w:gridCol w:w="3329"/>
        <w:gridCol w:w="3325"/>
      </w:tblGrid>
      <w:tr>
        <w:trPr>
          <w:trHeight w:val="618" w:hRule="atLeast"/>
        </w:trPr>
        <w:tc>
          <w:tcPr>
            <w:tcW w:w="3325" w:type="dxa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326" w:type="dxa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Про внесення змін до рішення 31 сесії міської ради 7 скликання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від 20.12.2018р. №807 «Про затвердження бюджету міста на 2019 рі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„Про місцеве самоврядування в Україні”, ст.78 Бюджетного кодексу України, Законом України №2621 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ІІІ </w:t>
      </w:r>
      <w:r>
        <w:rPr>
          <w:sz w:val="28"/>
          <w:szCs w:val="28"/>
        </w:rPr>
        <w:t xml:space="preserve">від 22.11.2018р.  «Про внесення змін до Бюджетного кодексу України», рішенням Конституційного суду від 27.02.2018р. № 1-р/2018, висновком Департаменту фінансів Вінницької                облдержадміністрації за результатами перевірки складання та затвер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ників бюджету міста на 2019 рік,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>1. Внести зміни до рішення 31 сесії міської ради 7 скликання від 20.12.2018р.                   № 807 «Про  затвердження бюджету міста на 2019 рік»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більшити загальний фонд бюджету міста по доходах  на суму 19800 грн. згідно з додатком 1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більшити загальний фонд бюджету міста по видатках на суму 19800 грн. згідно з додатком 3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- п.19 викласти у новій редакції, а саме:</w:t>
      </w:r>
    </w:p>
    <w:p>
      <w:pPr>
        <w:pStyle w:val="Normal"/>
        <w:rPr/>
      </w:pPr>
      <w:r>
        <w:rPr>
          <w:sz w:val="28"/>
          <w:szCs w:val="28"/>
        </w:rPr>
        <w:t xml:space="preserve">-  «Установити, що джерелами формування спеціального фонду бюджету міста на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019 рік у частині фінансування є надходження визначені статтями 71,72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Бюджетного кодексу України, які спрямовуються на реалізацію слідуючих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заходів:</w:t>
      </w:r>
    </w:p>
    <w:p>
      <w:pPr>
        <w:pStyle w:val="Normal"/>
        <w:rPr/>
      </w:pPr>
      <w:r>
        <w:rPr>
          <w:sz w:val="28"/>
          <w:szCs w:val="28"/>
        </w:rPr>
        <w:t xml:space="preserve">-  вибірковий капітальний ремонт вулично - дорожньої мережі по вул. Ринковій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(від вул.Покровська до буд. № 76) у м. Могилеві-Подільському Вінницької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вибірковий капітальний ремонт дорожнього покриття по вул. Гірній (від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спект Героїв до буд. №40 та від буд. №19 до буд. №54 ) у м. Могилеві-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дільському Вінницької області;</w:t>
      </w:r>
    </w:p>
    <w:p>
      <w:pPr>
        <w:pStyle w:val="Normal"/>
        <w:rPr/>
      </w:pPr>
      <w:r>
        <w:rPr>
          <w:sz w:val="28"/>
          <w:szCs w:val="28"/>
        </w:rPr>
        <w:t xml:space="preserve">-  реконструкція мосту через р. Дерло по вул. Тельнюка у м. Могилеві-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дільському Вінницької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реконструкція приміщення будівлі (літ.А, Б, В) гімназії під плавальний басейн з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итою ванною 25х8,5м по вул. Шолом Алейхема,1 м. Могилева-Подільського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інницької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-  поповнення бібліотечного фонду періодичними та книжковими виданнями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Внести зміни до додатків 1, 3, 6, що додають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Збільшити профіцит бюджету міста на суму 3714000 грн., </w:t>
      </w:r>
    </w:p>
    <w:p>
      <w:pPr>
        <w:pStyle w:val="Normal"/>
        <w:rPr/>
      </w:pPr>
      <w:r>
        <w:rPr>
          <w:sz w:val="28"/>
          <w:szCs w:val="28"/>
        </w:rPr>
        <w:t>в  т.ч. з загального фонду бюджету міста на суму 3714000 грн. згідно з додатком 2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більшити дефіцит спеціального фонду бюджету міста на су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14000 грн. згідно з додатком 2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керуючого справами виконкому, в.о. першого заступника міського голови Горбатюка Р.В. та на постій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сію з питань бюджету, економіки, промисловості та комунальної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ижикова В.І.)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.в.о. міського голови,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екретар міської ради                                                               М. Гоцу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ДАТКИ: </w:t>
      </w:r>
      <w:hyperlink r:id="rId3">
        <w:r>
          <w:rPr>
            <w:rStyle w:val="InternetLink"/>
            <w:sz w:val="28"/>
            <w:szCs w:val="28"/>
          </w:rPr>
          <w:t>додаток 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додаток 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додаток 3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додаток 6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1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5">
    <w:name w:val="номер страницы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33_sesiya/822_d1.xls" TargetMode="External"/><Relationship Id="rId4" Type="http://schemas.openxmlformats.org/officeDocument/2006/relationships/hyperlink" Target="http://mpmr.gov.ua/uploads/documents/Rishennya_sesiy/7_s_33_sesiya/822_d2.xls" TargetMode="External"/><Relationship Id="rId5" Type="http://schemas.openxmlformats.org/officeDocument/2006/relationships/hyperlink" Target="http://mpmr.gov.ua/uploads/documents/Rishennya_sesiy/7_s_33_sesiya/822_d3.xls" TargetMode="External"/><Relationship Id="rId6" Type="http://schemas.openxmlformats.org/officeDocument/2006/relationships/hyperlink" Target="http://mpmr.gov.ua/uploads/documents/Rishennya_sesiy/7_s_33_sesiya/822_d6.doc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03:00Z</dcterms:created>
  <dc:creator>User</dc:creator>
  <dc:description/>
  <cp:keywords/>
  <dc:language>en-US</dc:language>
  <cp:lastModifiedBy>Admin</cp:lastModifiedBy>
  <cp:lastPrinted>2019-04-08T08:59:00Z</cp:lastPrinted>
  <dcterms:modified xsi:type="dcterms:W3CDTF">2019-05-23T07:04:00Z</dcterms:modified>
  <cp:revision>3</cp:revision>
  <dc:subject/>
  <dc:title>                                                                                     </dc:title>
</cp:coreProperties>
</file>