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    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860</wp:posOffset>
                </wp:positionH>
                <wp:positionV relativeFrom="paragraph">
                  <wp:posOffset>5397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4.25pt" to="4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20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6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Про план роботи міської ради 7 скликання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7 статті 26 Закону України «Про місцеве самоврядування в Україн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міської ради 7 скликання на 2019 рік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Міському голові Бровку П.П., головам постійних комісій міської ради спільно з управліннями та відділами, службами міської ради забезпечити виконання намічених заход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22 сесії міської ради 7 скликання від 08.02.2018 року №580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«Про план роботи міської ради 7 скликання на 2018 рік» зняти з контрол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ої ради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проекту рішення 33 сесії</w:t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8.03.2019 року №8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7 скликання на 2019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Перелік основних питань для розгляду на пленарних засіданнях міської ради: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</w:t>
      </w:r>
      <w:r>
        <w:rPr>
          <w:b/>
          <w:i/>
          <w:sz w:val="28"/>
          <w:szCs w:val="28"/>
          <w:lang w:val="uk-UA"/>
        </w:rPr>
        <w:t>І кварта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звіт щодо виконання Стратегії розвитку міста Могилева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період до 2020 року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хід виконання Програми розвитку малого і середнь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приємництва у місті Могилеві –Подільському на 2017-2018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звіт щодо здійснення державної регуляторної політики виконавч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ганами місцевого самоврядування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виконання міської Програми сприяння розвитку громад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успільства у м. Могилеві – Подільському на 2016-2018 роки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Про виконання міської програми «Національно - патріотичне вихо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тей та молоді м. Могилева –Подільського на 2017-2020 роки за 2018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хід виконання міської програми розвитку культури в м. Могилеві –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на 2018-2022 роки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Про хід виконання «Комплексної програми будівництва, реконструкції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монту та експлуатаційного утримання вулично – дорожньої мереж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Могилева –Подільського на 2013 – 2018 роки» за 2018 рік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Про хід виконання «Програми профілактики правопорушень, рецидивної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злочинності та злочинів, вчинених неповнолітніми на 2013 - 2018 роки»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за 2018 рік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ро хід виконання міської програми щодо забезпечення житлом дітей –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сиріт та дітей, позбавлених батьківського піклування на 2018-2022 роки за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018 рік.</w:t>
      </w:r>
    </w:p>
    <w:p>
      <w:pPr>
        <w:pStyle w:val="Normal"/>
        <w:rPr/>
      </w:pPr>
      <w:r>
        <w:rPr>
          <w:sz w:val="28"/>
          <w:lang w:val="uk-UA"/>
        </w:rPr>
        <w:t>12</w:t>
      </w:r>
      <w:r>
        <w:rPr>
          <w:sz w:val="28"/>
          <w:szCs w:val="28"/>
          <w:lang w:val="uk-UA"/>
        </w:rPr>
        <w:t>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кварта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Про хід виконання соціальної Програми розвитку фізичної культури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орту у місті Могилеві – Подільському на 2018-2020 роки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півфінансування проектів, які подаються на конкурсні відбо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хід виконання міської Програми охорони навколишнього природ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редовища по місту Могилеву –Подільському на 2016 -2018 роки за 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хід виконання міської Програми «Майбутнє Вінниччини в збереж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доров’я громадян по м. Могилеву –Подільському на 2016 -2020 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ІІ півріччя 2018 року та І півріччя 2019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хід виконання міської цільової програми «Надання допомоги хворим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хронічною нирковою недостатністю, які отримують програмний гемодіаліз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итонеальний діаліз в м. Могилеві –Подільському на 2018 – 2020 роки» з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виконання міської Програми «Боротьба з онкологіч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хворюваннями на період 2017-2021 роки по місту Могилеву –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за ІІ півріччя 2018 року та І півріччя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хід виконання Програми військово – патріотичного вихо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готовки молоді до військової служби, рекламування та пропаг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йськової служби за контрактом в Збройних Силах Украї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17- 2021 роки» за ІІ півріччя 2018 року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хід виконання Програми правової освіти населення міста Могилева-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на 2017-2020 роки за 2018 рік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10. Про виконання програми поліпшення техногенної та пожежної безпеки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селених пунктів та об'єктів усіх форм власності, розвитку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інфраструктури підрозділів Державної служби України з надзвичайних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итуацій у м. Могилеві-Подільському на 2016-2020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итання відведення земельних ділянок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кварта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я про виконання бюджету міста за 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стан мобілізації податків та зборів до бюджету міста за І півріччя 201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иконання міської програми щодо реалізації прав дити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2016 по 2020 роки за 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хід виконання міської комплексної Програми підтримки сім’ї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побігання домашньому насильству, забезпечення рівних прав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жливостей жінок та чоловіків та попередження торгівлі людьм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2022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хід виконання «Міської програми поліпшення стану безпеки, гігіє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аці та виробничого середовища на 2018-2022 роки» за І півріччя 201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хід виконання міської Програми «Питна вода» на 2012-2020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виконання «Комплексної програми захисту населення і території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ева-Подільського від надзвичайних ситуацій техногенного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родного характеру на 2018 -2022 роки» за І півріччя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9. Питання відведення земельних ділянок.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Інформація про виконання бюджету міста за 9 місяців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ро підсумки оздоровчої кампанії дітей у 2019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Про хід виконанння міської програми міжнародного туристичного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івробітництва міста Могилева –Подільського на 2019 – 2020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Про хід виконання міської комплексної цільової програми підтримк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ніх сімей, а також сіме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гиблих під час подій, які відбулися 31 серпня 2015 року біля Верхо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и України та інших верств населення, які потребують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хисту на 2018-2019 роки з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хід виконання міської програми сприяння діяльності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го медичного коледжу в забезпеченні виконання сучасних вимог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щодо організації навчально – виховного процесу на 2018 -2019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хід виконання міської програми «На варті міського порядку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18-2020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 Про хід виконання міської Програми соціального захисту та соц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дтримки ветеранів, інвалідів, одиноких пенсіонерів, малозабезпеч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ерств населення на 2018-2019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Про виконання Комплексної оборонно – правоохоронної прогр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філактики злочинності в м. Могилеві –Подільському на 2016-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 Про затвердження бюджету міста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 Про Програму соціально – економічного розвитку міста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твердження галузевих Програм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Питання, що пропонуються для розгляду на засіданнях постійних комісій міської ради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бюджету, економіки, промисловості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</w:t>
      </w:r>
      <w:r>
        <w:rPr>
          <w:b/>
          <w:i/>
          <w:sz w:val="28"/>
          <w:szCs w:val="28"/>
          <w:lang w:val="uk-UA"/>
        </w:rPr>
        <w:t xml:space="preserve">та комунальної власност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звіт щодо виконання Стратегії розвитку міста Могилева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період до 2020 року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хід виконання Програми розвитку малого і серед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приємництва у місті Могилеві –Подільському на 2017-2018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звіт щодо здійснення державної регуляторної політики виконавч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ганами місцевого самоврядування за 2018 рік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о хід виконання міської програми щодо забезпечення житлом дітей –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иріт та дітей, позбавлених батьківського піклування на 2018-2022 роки за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співфінансування проектів, які подаються на конкурсні відбори.</w:t>
      </w:r>
    </w:p>
    <w:p>
      <w:pPr>
        <w:pStyle w:val="Normal"/>
        <w:rPr/>
      </w:pPr>
      <w:r>
        <w:rPr>
          <w:sz w:val="28"/>
          <w:szCs w:val="28"/>
          <w:lang w:val="uk-UA"/>
        </w:rPr>
        <w:t>8. Інформація про виконання бюджету міста за 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Про стан мобілізації податків та зборів до бюджету міста за І півріччя 201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 півріччя 2019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ація про виконання бюджету міста за 9 місяців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 Про хід виконання міської комплексної цільової програми підтримк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ніх сімей, а також сіме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гиблих під час подій, які відбулися 31 серпня 2015 року біля Верхо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ди України та інших верств населення, які потребують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хисту на 2018-2019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13. Про затвердження бюджету міста н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14. Про Програму соціально – економічного розвитку міста н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15. Затвердження галузевих Програм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Постійна комісія з питань законності, правопорядку, реформування земельних відносин, охорони довкілля, депутатської діяльності та ети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8 рік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о хід виконання «Програми профілактики правопорушень, рецидивної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злочинності та злочинів, вчинених неповнолітніми на 2013 - 2018 роки»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хід виконання міської Програми охорони навколишнього природ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редовища по місту Могилеву –Подільському на 2016 -2018 роки за 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к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 за 2018 рік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>6. Про хід виконання Програми правової освіти населення міста Могилева-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на 2017-2020 роки за 2018 рік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7. Про виконання програми поліпшення техногенної та пожежної безпеки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селених пунктів та об'єктів усіх форм власності, розвитку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нфраструктури підрозділів Державної служби України з надзвичайних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итуацій у м. Могилеві-Подільському на 2016-2020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>8. Інформація про виконання бюджету міста за 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Про виконання «Комплексної програми захисту населення і території міс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ева-Подільського від надзвичайних ситуацій техногенного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родного характеру на 2018 -2022 роки» за І півріччя 2019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ація про виконання бюджету міста за 9 місяців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хід виконання міської програми «На варті міського порядку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18-2020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 Про виконання Комплексної оборонно – правоохоронної прогр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філактики злочинності в м. Могилеві –Подільському на 2016-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14. Питання відведення земельних діляно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. Затвердження галузевих Програм на 2020 рік. 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підприємницької діяльності, транспорту, прав споживачів та житлово – комунального господарства</w:t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хід виконання Програми розвитку малого і серед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приємництва у місті Могилеві –Подільському на 2017-2018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хід виконання «Комплексної програми будівництва, реконструкції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монту та експлуатаційного утримання вулично – дорожньої мереж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Могилева –Подільського на 2013 – 2018 роки»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5. Інформація про виконання бюджету міста за 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хід виконання міської Програми «Питна вода» на 2012-2020 ро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Інформація про виконання бюджету міста за 9 місяців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Програму соціально – економічного розвитку міста на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10. Затвердження галузевих Програм на 2020 рік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lang w:val="uk-UA"/>
        </w:rPr>
        <w:t>Постійна комісія з питань соціального захисту населення, охорони здоров’я, материнства і дитинств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8 рік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 хід виконання міської програми щодо забезпечення житлом дітей –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иріт та дітей, позбавлених батьківського піклування на 2018-2022 роки за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хід виконання міської Програми «Майбутнє Вінниччини в збереж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доров’я громадян по м. Могилеву –Подільському на 2016 -2020 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ІІ півріччя 2018 року та І півріччя 2019 року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хід виконання міської цільової програми «Надання допомоги хворим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хронічною нирковою недостатністю, які отримують програмний гемодіаліз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итонеальний діаліз в м. Могилеві –Подільському на 2018 – 2020 роки»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виконання міської Програми «Боротьба з онкологіч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хворюваннями на період 2017-2021 роки по місту Могилев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за ІІ півріччя 2018 року та І півріччя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7. Інформація про виконання бюджету міста за 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виконання міської програми щодо реалізації прав дити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2016 по 2020 роки за І півріччя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Про хід виконання міської комплексної Програми підтримки сім’ї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побігання домашньому насильству, забезпечення рівних прав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жливостей жінок та чоловіків та попередження торгівлі людьми на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іод до 2022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Про хід виконання «Міської програми поліпшення стану безпеки, гігієн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аці та виробничого середовища на 2018-2022 роки» за І півріччя 2019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 Про виконання «Комплексної програми захисту населення і території міс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ева-Подільського від надзвичайних ситуацій техногенного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родного характеру на 2018 -2022 роки» за І півріччя 2019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Інформація про виконання бюджету міста за 9 місяців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. Про хід виконання міської комплексної цільової програми підтримк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ніх сімей, а також сіме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гиблих під час подій, які відбулися 31 серпня 2015 року біля Верхо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ди України та інших верств населення, які потребують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хисту на 2018-2019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15. Про хід виконання міської програми сприяння діяльності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го медичного коледжу в забезпеченні виконання сучас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мог, щодо організації навчально – виховного процесу на 2018 -201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6. Про хід виконання міської Програми соціального захисту та соц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тримки ветеранів, інвалідів, одиноких пенсіонерів, малозабезпеч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ерств населення на 2018-2019 роки за 2019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атвердження галузевих Програм на 2020 рік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освіти, культури, духовного відродження, молоді, спорту та засобів масової інформації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виконання міської Програми сприяння розвитку громад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успільства у м. Могилеві – Подільському на 2016-2018 роки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иконання міської програми «Національно - патріотичне вихо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тей та молоді м. Могилева –Подільського на 2017-2020 роки за 2018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хід виконання міської програми розвитку культури в м. Могилеві –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на 2018-2022 роки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6</w:t>
      </w:r>
      <w:r>
        <w:rPr>
          <w:sz w:val="28"/>
        </w:rPr>
        <w:t xml:space="preserve">. Про хід виконання «Програми профілактики правопорушень, рецидивної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злочинності та злочинів, вчинених неповнолітніми на 2013 - 2018 роки»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7. Про хід виконання соціальної Програми розвитку фізичної культури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орту у місті Могилеві – Подільському на 2018-2020 роки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хід виконання Програми військово – патріотичного вихо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готовки молоді до військової служби, рекламування та пропаг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йськової служби за контрактом в Збройних Силах Украї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17- 2021 роки» за ІІ півріччя 2018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9. Інформація про виконання бюджету міста за 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 півріччя 2019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ація про виконання бюджету міста за 9 місяців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підсумки оздоровчої кампанії дітей у 2019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 Про хід виконанння міської програми міжнародного туристичного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півробітництва міста Могилева –Подільського на 2019 – 2020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>14. Затвердження галузевих Програм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і заходи:</w:t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Участь у підготовці і проведенні сесій та засідань постійних комісій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та із депутатськими запитами, узагальнення пропозицій і зау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путатів, висловлених на сесіях міської ради, доведення їх до виконавц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вжиття заходів щодо реалізації та інформування депута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я підготовки та проведення звітів депутатів міської ради під ч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якого звітуватимуть депутати міської ради перед виборцями, узагальн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ї депутатів, пропозицій та зауважень виборців.</w:t>
      </w:r>
    </w:p>
    <w:p>
      <w:pPr>
        <w:pStyle w:val="Normal"/>
        <w:rPr/>
      </w:pPr>
      <w:r>
        <w:rPr>
          <w:sz w:val="28"/>
          <w:szCs w:val="28"/>
          <w:lang w:val="uk-UA"/>
        </w:rPr>
        <w:t>4. Організація та проведення зборів за місцем проживання громадян.</w:t>
      </w:r>
    </w:p>
    <w:p>
      <w:pPr>
        <w:pStyle w:val="Normal"/>
        <w:rPr/>
      </w:pPr>
      <w:r>
        <w:rPr>
          <w:sz w:val="28"/>
          <w:szCs w:val="28"/>
          <w:lang w:val="uk-UA"/>
        </w:rPr>
        <w:t>5. Участь в організації проведення громадських (депутатських) слух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 пропозиціями депутатів проводити їх навчання за участю провід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ахі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6:00Z</dcterms:created>
  <dc:creator>LUSER</dc:creator>
  <dc:description/>
  <cp:keywords/>
  <dc:language>en-US</dc:language>
  <cp:lastModifiedBy>LUSER</cp:lastModifiedBy>
  <cp:lastPrinted>2019-02-25T17:53:00Z</cp:lastPrinted>
  <dcterms:modified xsi:type="dcterms:W3CDTF">2019-04-16T13:56:00Z</dcterms:modified>
  <cp:revision>2</cp:revision>
  <dc:subject/>
  <dc:title/>
</cp:coreProperties>
</file>