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rFonts w:eastAsia="Times New Roman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053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81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01.2019р.</w:t>
            </w:r>
          </w:p>
        </w:tc>
        <w:tc>
          <w:tcPr>
            <w:tcW w:w="3213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о внесення змін </w:t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до рішень 25 сесії міської ради 7 скликання від 20.06.2018р.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№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649, 651, 65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ст. 10, 12, 268 Податкового кодексу України, керуючись ст.ст.26, 69  Закону України „Про місцеве самоврядування в Україні”,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ння Закону України від 23.11.2018 року № 262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зміни до рішень 25 сесії міської ради 7 скликання </w:t>
      </w:r>
    </w:p>
    <w:p>
      <w:pPr>
        <w:pStyle w:val="Normal"/>
        <w:rPr/>
      </w:pPr>
      <w:r>
        <w:rPr>
          <w:sz w:val="28"/>
          <w:szCs w:val="28"/>
        </w:rPr>
        <w:t>від 20.06.2018 року, а саме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№649 «Про встановлення податку на майно на території Могилів - </w:t>
      </w:r>
    </w:p>
    <w:p>
      <w:pPr>
        <w:pStyle w:val="Normal"/>
        <w:rPr/>
      </w:pPr>
      <w:r>
        <w:rPr>
          <w:sz w:val="28"/>
          <w:szCs w:val="28"/>
        </w:rPr>
        <w:t>Подільської міської ради Вінницької області на 2019 рік»» 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датку «Податок на майно» пп.6 п.1 розділу 3 «Плата за землю» пози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 «Для ведення лісового господарства і пов’язаних з ним послуг» та 09.02 «Для іншого лісогосподарського призначення» цифру 1 замінити на 0,1(тобто встановити ставку податку в розмірі 0,1 відсотка нормативної грошової оцінки землі замість встановленої на рівні 1відсотка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№651 «Про встановлення туристичного збору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илів-Подільської міської ради Вінницької області на 2019 рік», а саме </w:t>
      </w:r>
    </w:p>
    <w:p>
      <w:pPr>
        <w:pStyle w:val="Normal"/>
        <w:rPr/>
      </w:pPr>
      <w:r>
        <w:rPr>
          <w:sz w:val="28"/>
          <w:szCs w:val="28"/>
        </w:rPr>
        <w:t>додаток «Туристичний збір» пункт 3 «Ставка збору» викласти в новій редак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.Ставка збору встановлюється за кожну добу тимчасового розміщення особи у місцях проживання (ночівлі), визначених пунктом 268.5.1 пункту 268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ткового кодексу України, у розмірі 0,5 відсотка – для внутрішнього </w:t>
      </w:r>
    </w:p>
    <w:p>
      <w:pPr>
        <w:pStyle w:val="Normal"/>
        <w:rPr/>
      </w:pPr>
      <w:r>
        <w:rPr>
          <w:sz w:val="28"/>
          <w:szCs w:val="28"/>
        </w:rPr>
        <w:t>туризму та 3 відсотка – для в’їз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від розміру мінімальної заробітної плати, встановленої законом на 1 січня 2019 року, для однієї особи за одну добу тимчасового розміщення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№652 «Про встановлення єдиного податку на території </w:t>
      </w:r>
    </w:p>
    <w:p>
      <w:pPr>
        <w:pStyle w:val="Normal"/>
        <w:rPr/>
      </w:pPr>
      <w:r>
        <w:rPr>
          <w:sz w:val="28"/>
          <w:szCs w:val="28"/>
        </w:rPr>
        <w:t xml:space="preserve">Могилів-Подільської міської ради Вінницької області на 2019 рік», а са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даток «Єдиний податок» пп.ІІ п.6 «Ставка податку» позицію «По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ьої прислуги» доповнити цифрами 97.00 (тобто ставку єдиного податку доповнити КВЕД ДК «97.00»)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Дане рішення застосовувати з 01.01.2019 ро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 та на постійну  комісію 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ижикова В.І.)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Rvts0">
    <w:name w:val="rvts0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14">
    <w:name w:val="Обычный + 14 пт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1:00Z</dcterms:created>
  <dc:creator>User</dc:creator>
  <dc:description/>
  <cp:keywords/>
  <dc:language>en-US</dc:language>
  <cp:lastModifiedBy>LUSER</cp:lastModifiedBy>
  <cp:lastPrinted>2019-01-28T09:28:00Z</cp:lastPrinted>
  <dcterms:modified xsi:type="dcterms:W3CDTF">2019-01-28T07:28:00Z</dcterms:modified>
  <cp:revision>4</cp:revision>
  <dc:subject/>
  <dc:title>                                                                                     </dc:title>
</cp:coreProperties>
</file>