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 xml:space="preserve">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6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512" w:hRule="atLeast"/>
        </w:trPr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lang w:val="uk-UA"/>
              </w:rPr>
              <w:t>31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     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міни у складі постійної комісії з питань законності, правопорядку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формування земельних відносин, охорони довкілля, </w:t>
      </w:r>
    </w:p>
    <w:p>
      <w:pPr>
        <w:pStyle w:val="Normal"/>
        <w:jc w:val="center"/>
        <w:rPr/>
      </w:pPr>
      <w:r>
        <w:rPr>
          <w:b/>
          <w:lang w:val="uk-UA"/>
        </w:rPr>
        <w:t>депутатської діяльності та е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26,  п.3 ст. 47 Закону України „Про місцеве самоврядування в Україні”, Регламентом Могилів –Подільської міської ради </w:t>
      </w:r>
    </w:p>
    <w:p>
      <w:pPr>
        <w:pStyle w:val="Normal"/>
        <w:rPr/>
      </w:pPr>
      <w:r>
        <w:rPr>
          <w:lang w:val="uk-UA"/>
        </w:rPr>
        <w:t>7 скликання, рішенням 29 сесії міської ради від 18.10.2018 року №699 «Про визнання повноваження депутата Могилів –Подільської міської ради 7 скликання Іванця С.М.», враховуючи погодження голови постійної комісії з питань законності, правопорядку, реформування земельних відносин, охорони довкілля, депутатської діяльності та етики Якубовської Л.О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</w:t>
      </w:r>
      <w:r>
        <w:rPr>
          <w:b/>
          <w:lang w:val="uk-UA"/>
        </w:rPr>
        <w:t xml:space="preserve">   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рішення 1сесії міської ради 7 скликання від 05.11.2015р. </w:t>
      </w:r>
    </w:p>
    <w:p>
      <w:pPr>
        <w:pStyle w:val="Normal"/>
        <w:rPr/>
      </w:pPr>
      <w:r>
        <w:rPr>
          <w:lang w:val="uk-UA"/>
        </w:rPr>
        <w:t xml:space="preserve">    № </w:t>
      </w:r>
      <w:r>
        <w:rPr>
          <w:lang w:val="uk-UA"/>
        </w:rPr>
        <w:t>3 „Про обрання постійних комісій міської ради”, а саме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lang w:val="uk-UA"/>
        </w:rPr>
      </w:pPr>
      <w:r>
        <w:rPr>
          <w:lang w:val="uk-UA"/>
        </w:rPr>
        <w:t xml:space="preserve">1.1.  Ввести до складу постійної комісії з питань законності, правопорядку,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реформування земельних відносин, охорони довкілля, депутатської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діяльності та етики - </w:t>
      </w:r>
      <w:r>
        <w:rPr>
          <w:i/>
          <w:lang w:val="uk-UA"/>
        </w:rPr>
        <w:t>Іванця Сергія Миколайовича</w:t>
      </w:r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</w:t>
      </w:r>
      <w:r>
        <w:rPr>
          <w:i/>
          <w:lang w:val="uk-UA"/>
        </w:rPr>
        <w:t xml:space="preserve">(повноважень депутата Могилів –Подільської міської ради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lang w:val="uk-UA"/>
        </w:rPr>
        <w:t xml:space="preserve">7 скликання розпочаті 18.10.2018 року рішенням 29 сесії міської ради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lang w:val="uk-UA"/>
        </w:rPr>
        <w:t>7скликання №699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оцуляка М.В. та на постійну комісію з питань законності, правопорядк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еформування земельних відносин, охорони довкілля, депутат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діяльності та етики (Якубовська Л.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</w:t>
        <w:tab/>
        <w:t xml:space="preserve">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3:00Z</dcterms:created>
  <dc:creator>LUSER</dc:creator>
  <dc:description/>
  <cp:keywords/>
  <dc:language>en-US</dc:language>
  <cp:lastModifiedBy>LUSER</cp:lastModifiedBy>
  <cp:lastPrinted>2018-12-20T12:58:00Z</cp:lastPrinted>
  <dcterms:modified xsi:type="dcterms:W3CDTF">2019-01-14T14:37:00Z</dcterms:modified>
  <cp:revision>14</cp:revision>
  <dc:subject/>
  <dc:title/>
</cp:coreProperties>
</file>