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1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оновлення та припин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. _____________________ на земельну ділянку по вул. Марії Руденко,___, орієнтовною площею 0,0034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стрівській, _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Ринковій, ___, орієнтовною площею 0,0080 га, для будівництва та обслуговування будівель торгівл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Глинського, ____, орієнтовною площею 0,07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Соборний, ___, орієнтовною площею 0,1000 га, для будівництва і обслуговування індивідуального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Дністровській, ___, орієнтовною площею 0,1435 га, для будівництва та обслуговування будівель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7. ________________________ на земельну ділянку по вул. Марії Руденко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сп. Незалежності,____, ділянка __, орієнтовною площею 0,0600 га, для будівництва і обслуговування житлового будинку, господарських будівель і споруд, 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__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сп. Незалежності,____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1. із зміною цільового призначення Територіальній громаді міста Могилева-Подільського на земельну ділянку по просп. Незалежності,152, площею 3,2653 га, кадастровий № 0510400000:00:012:0741, з</w:t>
      </w:r>
      <w:r>
        <w:rPr/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» на «для будівництва і обслуговування житлового будинку, господарських будівель і споруд»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2. __________________________________ на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тепана Руданського, ___, орієнтовною площею 0,0100 га, для будівництва індивідуальних гараж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. _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Верхній Карпівській, ___, орієнтовною площею 0,0340 га, для будівництва і обслуговування житлового будинку, господарських будівель і споруд, у власніст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__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Острівській, ___, орієнтовною площею 0,0100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_____________________________________ на земельну ділянку по вул. Марії Руденко, ____, орієнтовною площею 0,033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___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Спортивній,__, орієнтовною площею 0,0018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______________________________________ на земельну ділянку по вул. Ринковій, ___, орієнтовною площею 0,076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9. ОСББ «Фортуна  - Київська»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иївській, ___, орієнтовною площею 0,0900 га, для будівництва і обслуговування багатоквартирного житлового будинку,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0. 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Ринковій, ____, орієнтовною площею 0,0190 га, для будівництва і обслуговування індивідуального житлового будинку, господарських будівель і споруд, 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1. 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___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рушевського,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_, орієнтовною площею 0,0020 га, для будівництва індивідуальних гаражів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4. ___________________________________ на земельну ділянку по вул. Марії Руденко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5. ___________________________________ на земельну ділянку по вул. Вишневій,___, орієнтовною площею 0,1000 га, для будівництва і обслуговування індивідуального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6. Територіальній громаді м. Могилева-Подільського на земельну ділянку по вул. Ставиській,19а, орієнтовною площею 0,010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7. Територіальній громаді м. Могилева-Подільського на земельну ділянку по вул. Ставиській, 54б, орієнтовною площею 0,010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8. Територіальній громаді м. Могилева-Подільського на земельну ділянку по вул. Ставиській, 63г, орієнтовною площею 0,0100 га, для будівництва та обслуговування будівель торгівлі, з подальшим продажом права власності на аукціон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9. _____________________________________ на земельну ділянку по вул. Олени Пчілки, ___, орієнтовною площею 0,0029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_____________________________________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ерхній Зарічній, 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______________________________________ на земельну ділянку по вул. Ринковій, ___, орієнтовною площею 0,0028 га, для будівництва індивідуальних гаражів, у власність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32. ______________________________________ на земельну ділянку по просп. Незалежності, ___, орієнтовною площею 0,0050 га, для будівництва індивідуальних гаражів, у власність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3. _______________________________________ на земельну ділянку по вул. Заводська,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_____, площею 0,0100 га, для будівництва індивідуальних гаражів, кадастровий № 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.  ___________________________ на земельну ділянку по пров. Столярний,___, площею 0,0011 га, для будівництва індивідуальних гаражів, кадастровий № 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____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кровській, ____, площею 0,0055 га, для будівництва індивідуальних гаражів, кадастровий № 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4. _________________________________ на земельну ділянку по просп. Незалежності, ____, площею 0,0049 га, для будівництва індивідуальних гаражів, кадастровий № 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5. ______________________________ на земельну ділянку по площі Соборній, ___, площею 0,0085 га, для будівництва індивідуальних гаражів, кадастровий № ______________________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6.  із зміною цільового призначення земельної ділянки ______________________ по вул. Острівській, ___, площею 0,1096 га, кадастровий № ___________________, для будівництва і обслуговування житлового будинку, господарських будівель і споруд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 на земельну ділянку по вул. Шевченка, __, площею 0,0035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____________________ на земельну ділянку по вул. Київській, ___, площею 0,0089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арпівській, ___, площею 0,0100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аргородській, ___, площею 0,0400 га, для будівництва та обслуговування житлового будинку, господарських будівель та споруд, кадастровий № _____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ій, ___, площею 0,0061 га, для будівництва та обслуговування будівель торгівлі, кадастровий № ____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ОСББ «Дністровська 16»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16, площею 0,2918 га, для будівництва і обслуговування багатоквартирного житлового будинку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24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13. Територіальній громаді міста Могилева-Подільського на земельну ділянку по вул. Ставиській, 46т, площею 0,0020 га, для будівництва та обслуговування будівель торгівлі, кадастровий № 0510400000:00:004:1261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Територіальній громаді міста Могилева-Подільського на земельну ділянку по вул. Ставиській, 46-л, площею 0,0030 га, для будівництва та обслуговування будівель торгівлі, кадастровий № 0510400000:00:004:1262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Територіальній громаді міста Могилева-Подільського на земельну ділянку по просп. Незележності, 303д, площею 0,0030 га, для будівництва та обслуговування будівель торгівлі, кадастровий № 0510400000:00:011:0522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16. із зміною цільового призначення земельної ділянки Територіальної громади міста Могилева-Подільського по вул. Будівельників, 2, площею 0,1000 га, кадастровий № 0510400000:00:003:0427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17. із зміною цільового призначення земельної ділянки Територіальної громади міста Могилева-Подільського по вул. Будівельників, 2, площею 0,1000 га, кадастровий № 0510400000:00:003:0428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18. із зміною цільового призначення земельної ділянки Територіальної громади міста Могилева-Подільського по вул. Будівельників, 2, площею 0,1000 га, кадастровий № 0510400000:00:003:0434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19. із зміною цільового призначення земельної ділянки Територіальної громади міста Могилева-Подільського по вул. Будівельників, 2, площею 0,1000 га, кадастровий № 0510400000:00:003:0432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20. із зміною цільового призначення земельної ділянки Територіальної громади міста Могилева-Подільського по вул. Будівельників, 2, площею 0,1000 га, кадастровий № 0510400000:00:003:0430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21. із зміною цільового призначення земельної ділянки Територіальної громади міста Могилева-Подільського по вул. Будівельників, 2, площею 0,1000 га, кадастровий № 0510400000:00:003:0435, для будівництва і обслуговування житлового будинку, господарських будівель і споруд;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22. із зміною цільового призначення ______________________ на земельну ділянку по вул. Ставиській, ___, площею 0,0101 га, для будівництва та обслуговування будівель торгівлі, кадастровий № 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3. Управління освіти Могилів-Подільської міської ради на земельну ділянку по вул. Полтавській, 25, площею 0,0946 га, для будівництва та обслуговування об’єктів фізичної культури і спорту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3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4. _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Академіка Заболотного, ___, площею 0,1000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5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иторіальній громаді міста Могилева-Подільського на земельну ділянку по вул. Ставиській, 35б, площею 0,0120 га, для будівництва та обслуговування будівель торгівлі, кадастровий № 0510400000:00:004:126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, площею 0,0100 га, для будівництва індивідуальних гаражів, кадастровий № 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 ____________________ земельну ділянку по пров. Столярний,___, площею 0,0011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кровській, ____, площею 0,0055 га, для будівництва індивідуальних гаражів, кадастровий № 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_______________________ земельну ділянку по просп. Незалежності, ____, площею 0,0049 га, для будівництва індивідуальних гаражів, кадастровий № 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____________________ земельну ділянку по площі Соборній, ___, площею 0,0085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 земельну ділянку по вул. Шевченка, ___, площею 0,0035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_____________________ земельну ділянку по вул. Київській, ___, площею 0,0089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________________________ земельну ділянку по вул. Будівельників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, 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удівельників, ___, площею 0,1000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удівельників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удівельників,_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 _______________________ земельну ділянку по вул. Гоголя, ____, площею 0,0027 га, кадастровий № ___________________, для будівництва індивідуальних гаражів, у власність;</w:t>
      </w:r>
    </w:p>
    <w:p>
      <w:pPr>
        <w:pStyle w:val="Rvps14"/>
        <w:spacing w:before="0" w:after="0"/>
        <w:ind w:firstLine="708"/>
        <w:textAlignment w:val="baseline"/>
        <w:rPr>
          <w:rStyle w:val="Rvts90"/>
          <w:bCs/>
          <w:sz w:val="28"/>
          <w:szCs w:val="28"/>
        </w:rPr>
      </w:pPr>
      <w:r>
        <w:rPr>
          <w:sz w:val="28"/>
          <w:szCs w:val="28"/>
        </w:rPr>
        <w:t xml:space="preserve">3.13. </w:t>
      </w:r>
      <w:r>
        <w:rPr>
          <w:rStyle w:val="Rvts90"/>
          <w:bCs/>
          <w:sz w:val="28"/>
          <w:szCs w:val="28"/>
        </w:rPr>
        <w:t xml:space="preserve">Могилів-Подільському районному споживчому товариству земельну ділянку по вул. Ставиській, 40/45, площею 0,8891 га, для будівництва та обслуговування будівель торгівлі, кадастровий </w:t>
      </w:r>
    </w:p>
    <w:p>
      <w:pPr>
        <w:pStyle w:val="Rvps14"/>
        <w:spacing w:before="0" w:after="0"/>
        <w:textAlignment w:val="baseline"/>
        <w:rPr/>
      </w:pPr>
      <w:r>
        <w:rPr>
          <w:rStyle w:val="Rvts90"/>
          <w:bCs/>
          <w:sz w:val="28"/>
          <w:szCs w:val="28"/>
        </w:rPr>
        <w:t xml:space="preserve">№ </w:t>
      </w:r>
      <w:r>
        <w:rPr>
          <w:rStyle w:val="Rvts90"/>
          <w:bCs/>
          <w:sz w:val="28"/>
          <w:szCs w:val="28"/>
        </w:rPr>
        <w:t>0510400000:00:004:1246, в оренду, терміном на 1рік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. 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рпівській, ___, площею 0,0100 га,  для будівництва індивідуальних гаражів, кадастровий № 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. 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аргородській, ________, площею 0,0400 га, для будівництва та обслуговування житлового будинку, господарських будівель та споруд, кадастровий № _____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 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ій, ___, площею 0,0061 га, для будівництва та обслуговування будівель торгівлі, кадастровий № ________________________, в оренду терміном на 10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7. ОСББ «Дністровська 16»  земельну ділянку по вул. Дністровській, 16, площею 0,2918 га, для будівництва і обслуговування багатоквартирного житлового будинку, кадастровий № 0510400000:00:011:0524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Управлінню освіти Могилів-Подільської міської ради земельну ділянку по вул. Полтавській, 25, площею 0,0946 га, для будівництва та обслуговування об’єктів фізичної культури і спорту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432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 _____________________ земельну ділянку по вул. Академіка Заболотного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_, у власніст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0. СТОВ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грокряж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емельну ділянку по вул. Озаринецькій, 62, площею 55 га, для ведення сільського господарства, тимчасово в оренду терміном на 3 рок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новити договори оренди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від 20 січня 2014 року на земельну ділянку по вул. Гоголя,15, площею 0,0371 га, кадастровий № 0510400000:00:009:0540, для будівництва та обслуговування інших будівель громадської забудови, орендар – ___________________, поновивши його терміном на 5 років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ід 15 грудня 2008 року на земельну ділянку по вул. Ставиській, 45/40-к, площею 0,0086 га, кадастровий № 0510400000:00:004:0740, для будівництва та обслуговування будівель торгівлі, орендар _________________, поновивши його терміном на 5 рок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від 11 листопада 2008 року на земельну ділянку по вул. Ставиській, 65-м, площею 0,0025 га, кадастровий № 0510400000:00:004:0693, для будівництва та обслуговування будівель торгівлі, орендар _______________________, поновивши його терміном на 5 років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4. від 11 серпня 2016 року на земельну ділянку по вул. Ринковій, 43-в, площею 0,0010 га, кадастровий № 0510400000:00:004:0170, для будівництва та обслуговування будівель торгівлі, орендар ________________________, поновивши його терміном на 5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на земельну ділянку по вул. Гоголя, 4б, площею 0,0027 га, зареєстрованого 16.01.2018р. у відділі надання адміністративних послуг Могилів-Подільської міської ради, кадастровий № 0510400000:00:009:0685, орендар _________________________, на підставі ст. 31 Закону України «Про оренду землі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2. від 16 січня 2008 року на земельну ділянку по вул. Ставиській, 38, площею 0,0534 га, кадастровий № 0510400000:00:004:9178, орендар Могилів-Подільське районне споживче товариство, на підставі ст. 31 Закону України «Про оренду землі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3. від 15 листопада 2017 року на земельну ділянку по вул. Ринковій, 70а, площею 0,0005 га, кадастровий № 0510400000:00:004:1196, орендар _____________________, на підставі ст.31 Закону України «Про оренду землі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4. від 15 листопада 2017 року на земельну ділянку по вул. Ринковій, 70б, площею 0,0006 га, кадастровий № 0510400000:00:004:1195, орендар  ____________________, на підставі ст.31 Закону України «Про оренду землі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7.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8.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sectPr>
      <w:type w:val="nextPage"/>
      <w:pgSz w:w="11906" w:h="16838"/>
      <w:pgMar w:left="1701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0:00Z</dcterms:created>
  <dc:creator>Admin</dc:creator>
  <dc:description/>
  <cp:keywords/>
  <dc:language>en-US</dc:language>
  <cp:lastModifiedBy>LUSER</cp:lastModifiedBy>
  <cp:lastPrinted>2019-01-30T14:45:00Z</cp:lastPrinted>
  <dcterms:modified xsi:type="dcterms:W3CDTF">2019-01-31T14:12:00Z</dcterms:modified>
  <cp:revision>104</cp:revision>
  <dc:subject/>
  <dc:title>Проект</dc:title>
</cp:coreProperties>
</file>