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67" w:leader="none"/>
        </w:tabs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(землі житлової та громадської забудови), які можуть бути передані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у власність шляхом продажу на неконкурентних засадах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емельну ділянку по вул. Спортивній, 14, площею 0,0679 га, 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 0510400000:00:011:0376, для будівництва та </w:t>
      </w:r>
    </w:p>
    <w:p>
      <w:pPr>
        <w:pStyle w:val="Normal"/>
        <w:numPr>
          <w:ilvl w:val="0"/>
          <w:numId w:val="1"/>
        </w:numPr>
        <w:ind w:left="360" w:hanging="78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житлового будинку, господарських будівель та споруд;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у ділянку по вул. Ринковій, 70а, площею 0,0005 га, кадастровий 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 xml:space="preserve">0510400000:00:004:1196, для будівництва та обслуговування </w:t>
      </w:r>
    </w:p>
    <w:p>
      <w:pPr>
        <w:pStyle w:val="Normal"/>
        <w:numPr>
          <w:ilvl w:val="0"/>
          <w:numId w:val="1"/>
        </w:numPr>
        <w:ind w:left="360" w:hanging="78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оргівлі;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емельну ділянку по вул. Ринковій, 70б, площею 0,0006 га, кадастровий 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 xml:space="preserve">0510400000:00:004:1195, для будівництва та обслуговування </w:t>
      </w:r>
    </w:p>
    <w:p>
      <w:pPr>
        <w:pStyle w:val="Normal"/>
        <w:numPr>
          <w:ilvl w:val="0"/>
          <w:numId w:val="1"/>
        </w:numPr>
        <w:ind w:left="36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ель торг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Міському голові Бровку П.П. укласти договір авансового вне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 Надати дозвіл на проведення експертної грошової оцінки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ок та визначити суб’єкта оціночної діяльності на конкурент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адах.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0:00Z</dcterms:created>
  <dc:creator>Admin</dc:creator>
  <dc:description/>
  <cp:keywords/>
  <dc:language>en-US</dc:language>
  <cp:lastModifiedBy>LUSER</cp:lastModifiedBy>
  <cp:lastPrinted>2019-01-18T10:04:00Z</cp:lastPrinted>
  <dcterms:modified xsi:type="dcterms:W3CDTF">2019-01-31T13:21:00Z</dcterms:modified>
  <cp:revision>16</cp:revision>
  <dc:subject/>
  <dc:title>Проект</dc:title>
</cp:coreProperties>
</file>