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 xml:space="preserve">    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10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512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Від 20.12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1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дії договорів та затвердження технічних документацій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>
          <w:b/>
          <w:b/>
        </w:rPr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1. Продовжити дію договору особистого строкового сервітуту: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 </w:t>
      </w:r>
      <w:r>
        <w:rPr>
          <w:lang w:val="uk-UA"/>
        </w:rPr>
        <w:t xml:space="preserve">1.1. __________________________ на земельну ділянку по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просп. Незалежності, ____, площею 0,0030 га, для встановлення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тимчасової споруди для провадження підприємницької діяльності; 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ab/>
        <w:t xml:space="preserve">        1.2. ___________________________ на земельну ділянку по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ул. Ставиській, ____, площею 0,0008 га, для встановлення тимчасової 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споруди для провадження підприємницької діяльності. 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ab/>
        <w:t xml:space="preserve">     </w:t>
      </w:r>
      <w:r>
        <w:rPr>
          <w:b/>
        </w:rPr>
        <w:t>2. Затвердити технічн</w:t>
      </w:r>
      <w:r>
        <w:rPr>
          <w:b/>
          <w:lang w:val="uk-UA"/>
        </w:rPr>
        <w:t>у</w:t>
      </w:r>
      <w:r>
        <w:rPr>
          <w:b/>
        </w:rPr>
        <w:t xml:space="preserve"> документацію із складання договору особистого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строкового сервітуту земельної ділянки комунальної власності міської </w:t>
      </w:r>
    </w:p>
    <w:p>
      <w:pPr>
        <w:pStyle w:val="Normal"/>
        <w:ind w:left="-142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>ради:</w:t>
      </w:r>
      <w:r>
        <w:rPr>
          <w:b/>
          <w:color w:val="000000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2.1. ТОВ «КАВА ПОДІЛЛЯ» на земельну ділянку площею 0,0015 га п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ул. Полтавській, 89/2-а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вадження підприємницької діяльності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ОВ «КАВА ПОДІЛЛЯ» на земельну ділянку площею 0,0017 га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о вул. Ставиській, 71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вадження підприємницької діяльності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ОВ «КАВА ПОДІЛЛЯ» на земельну ділянку площею 0,0015 га п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ул. Ставиській, 10-а, для встановлення тимчасової споруди дл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 xml:space="preserve">3. Земельному відділу міської ради підготувати, зареєструвати та 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дати договір особистого строкового сервітуту: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1. ____________________________ на земельну ділянку по просп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езалежності, 128-ж, площею 0,0030 га, для встановлення тимчасової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споруди для провадження підприємницької діяльності, терміном на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5 років;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ab/>
        <w:t xml:space="preserve">          3.2.  _____________________________ на земельну ділянку по вул.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Ставиській, 65д, площею 0,0008 га, для встановлення тимчасової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споруди для провадження підприємницької діяльності, терміном на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1рік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ab/>
        <w:t xml:space="preserve">          3.3. ТОВ «КАВА ПОДІЛЛЯ» на земельну ділянку по вул. Полтавській,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89/2-а, площею 0,0015 га, для встановлення тимчасової споруди для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провадження підприємницької діяльності, терміном на 5 років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3.4. ТОВ «КАВА ПОДІЛЛЯ» на земельну ділянку по вул. Ставиській, 71,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площею 0,0017 га, для встановлення тимчасової споруди для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провадження підприємницької діяльності, терміном на 5 років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3.5. ТОВ «КАВА ПОДІЛЛЯ» на земельну ділянку по вул. Ставиській,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10-а, площею 0,0015 га, для встановлення тимчасової споруди для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ровадження підприємницької діяльності, терміном на 5 років.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540"/>
        <w:jc w:val="left"/>
        <w:rPr>
          <w:b/>
          <w:b/>
          <w:sz w:val="16"/>
          <w:szCs w:val="16"/>
        </w:rPr>
      </w:pPr>
      <w:r>
        <w:rPr>
          <w:b/>
          <w:sz w:val="24"/>
        </w:rPr>
        <w:t xml:space="preserve">       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П. 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9-01-23T09:31:00Z</cp:lastPrinted>
  <dcterms:modified xsi:type="dcterms:W3CDTF">2019-01-31T13:20:00Z</dcterms:modified>
  <cp:revision>28</cp:revision>
  <dc:subject/>
  <dc:title>ПРОЕКТ</dc:title>
</cp:coreProperties>
</file>