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08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 на земельну ділянку по просп.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сті, __, кв.___, орієнтовною площею 0,0580 га, 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, ____________________, _________________, ____________________, ____________________, _____________________ на земельну ділянку по площі Соборній, ___, орієнтовною площею 0,0445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, _______________, _________________ на земельну ділянку по вул.Устима Кармелюка, ___, орієнтовною площею 0,1000 га, у спільну суміс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меж земельних ділянок в натурі (на місцевості) для будівницт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та обслуговування житлового будинку, господарських будівель т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на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Завойського Євгена, ____, кадастровий № 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__________________ на земельну ділянку, площею 0,1000 га, по     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2 Верхній Вокзальни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, ___________________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, площею 0,0489 га, по вул.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кзальній, ___, кадастровий № 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 на земельну ділянку, площею 0,1000 га, по  </w:t>
      </w:r>
    </w:p>
    <w:p>
      <w:pPr>
        <w:pStyle w:val="Normal"/>
        <w:tabs>
          <w:tab w:val="clear" w:pos="708"/>
          <w:tab w:val="left" w:pos="709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Карпівській, ___, кадастровий № 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 на земельну ділянку, площе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0429 га, по вул. Михайла Старицьког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,1000 га, по пров.2 Верхній Вокзальни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__ на земельну ділянку, площею 0,0823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Козацькій, ___, кадастровий № ______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 на земельну ділянку, площею 0,0908 га, по 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Дністровській, ___, кадастровий № _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, 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1000 га, по вул. О.Гранд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0723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Спортивній, ___, кадастровий № 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920 га, по вул. Грушевського Михайла, 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__ на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сп. Незалежності, ___, кадастровий № 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 площею 0,0664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Завойського Євгена, _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1000 га, по вул. Острі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у ділянку, площею 0,0778 га, по вул. Ракова Шийка, 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 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, площею 0,0362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Устима Кармелюка, 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_____________________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1000 га, по вул. Карпівській, _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 на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Шевченка, ___, кадастровий № ________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на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Вишневій, ____, кадастровий № 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на земельну ділянку, площею 0,10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 вул. Грушевського, ___, кадастровий № 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____________________ на земельну ділянку, площею 0,0440 га, 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вул. Грушевського Михайла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>_________________________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Завойського Євгена, ___, кадастровий № 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. 2 Верхній Вокзальний, ___, кадастровий № ___________________________, 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, _______________________, _______________ земельну ділянку, площею 0,0489 га, по вул. Вокзальній, ___, кадастровий № _____________________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Карпівській, ____, кадастровий № ___________________, 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 земельну ділянку, площею 0,0429 га, по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Михайла Старицького, ____, кадастровий № 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 земельну ділянку, площею 0,1000 га, по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.2 Верхній Вокзальний, ___, кадастровий № 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земельну ділянку, площею 0,0823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Козацькій, ___, кадастровий № 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земельну ділянку, площею 0,090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Дністровській, ___, кадастровий № ___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____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 площею 0,1000 га, по вул. О.Грандо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___________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723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портивній, ____, кадастровий № ___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920 га, по вул. Грушевського Михайла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__, 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сп. Незалежності, ___, кадастровий № 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 площею 0,066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Завойського Євгена, ___, кадастровий № 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Острівській, ___, кадастровий № _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__________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у ділянку, площею 0,0778 га, по вул. Ракова Шийка,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_______________________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034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Параскеївській, ___, кадастровий № 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1000 га, по вул. Карпівській, ____, 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Шевченка, ___, кадастровий № ______________________, у спільну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10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Вишневій, ___, кадастровий № 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Грушевського, ___, кадастровий № 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044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ул. Грушевського Михайла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36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Устима Кармелюка, ___, кадастровий № 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Громадянам, вказаним у пункті 1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9-01-29T09:55:00Z</cp:lastPrinted>
  <dcterms:modified xsi:type="dcterms:W3CDTF">2019-01-31T12:41:00Z</dcterms:modified>
  <cp:revision>146</cp:revision>
  <dc:subject/>
  <dc:title>Проект</dc:title>
</cp:coreProperties>
</file>