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06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зяття на облік безхазяйного нерухомого майна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ст. 26 Закону України «Про місцеве самоврядування в Україні», ст.335 Цивільного кодексу України, ст.329 Цивільного процесуального кодексу України, враховуючи акт обстеження будівлі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рецькій, 14/95 в м. Могилеві-Подільськом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а радаВИРІШИЛ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на облік безхазяйне нерухоме майно житлову будівлю по 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рецькій, 14/95 в м. Могилеві-Подільському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технічну інвентаризацію даної будівлі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утися до державного реєстратора прав на нерухоме майно чи інших суб’єктів державної реєстрації прав, про взяття на облік безхазяйного нерухомого майна органом місцевого самоврядування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о оприлюднити в друкованих засобах масової інформації повідомлення про взяття на облік безхазяйного нерухомого майна житлову будівлю, що розташована по вул. Грецькій, 14/95 в 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1:00Z</dcterms:created>
  <dc:creator>Inna</dc:creator>
  <dc:description/>
  <dc:language>en-US</dc:language>
  <cp:lastModifiedBy>LUSER</cp:lastModifiedBy>
  <cp:lastPrinted>2018-12-17T09:12:00Z</cp:lastPrinted>
  <dcterms:modified xsi:type="dcterms:W3CDTF">2019-01-15T14:51:00Z</dcterms:modified>
  <cp:revision>2</cp:revision>
  <dc:subject/>
  <dc:title/>
</cp:coreProperties>
</file>