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4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2275" cy="5664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ru-RU" w:eastAsia="en-US"/>
        </w:rPr>
      </w:pPr>
      <w:r>
        <w:rPr>
          <w:smallCap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 №805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2"/>
        <w:gridCol w:w="3211"/>
        <w:gridCol w:w="3216"/>
        <w:gridCol w:w="3212"/>
      </w:tblGrid>
      <w:tr>
        <w:trPr>
          <w:trHeight w:val="512" w:hRule="atLeast"/>
        </w:trPr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ід 20.12.2018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1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Про внесення змін до рішення 21 сесії міської ради 7 скликання 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 xml:space="preserve">від 21.12.2017р. №566 «Про затвердження бюджету міста на 2018 рік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„Про місцеве самоврядуванн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аїні”, ст.78 Бюджетного кодексу України,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рішення 21сесії міської ради 7 скликання від 21.12.2017р.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566 «Про затвердження бюджету міста на 2018 рік», а саме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Збільшити спеціальний фонд бюджету міста (бюджет розвитку) по доходах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а суму 1491000 грн., згідно з додатком 1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Збільшити спеціальний фонд бюджету міста (бюджет розвитку) по видатках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а суму 1491000 грн., згідно з додатком 3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.о. першого заступника міського голови Гоцуляка М.В. та на постійну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місію з питань бюджету, економіки, промисловості та комунальної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ласності (Рижикова В.І.).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Міський голова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ОДАТКИ: </w:t>
      </w:r>
      <w:hyperlink r:id="rId3">
        <w:r>
          <w:rPr>
            <w:rStyle w:val="InternetLink"/>
            <w:sz w:val="28"/>
            <w:szCs w:val="28"/>
          </w:rPr>
          <w:t>додаток 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додаток 3</w:t>
        </w:r>
      </w:hyperlink>
    </w:p>
    <w:sectPr>
      <w:type w:val="nextPage"/>
      <w:pgSz w:w="11906" w:h="16838"/>
      <w:pgMar w:left="1418" w:right="85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Style15">
    <w:name w:val="номер страницы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31_sesiya/805_d1.xls" TargetMode="External"/><Relationship Id="rId4" Type="http://schemas.openxmlformats.org/officeDocument/2006/relationships/hyperlink" Target="http://mpmr.gov.ua/uploads/documents/Rishennya_sesiy/7_s_31_sesiya/805_d3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6:00Z</dcterms:created>
  <dc:creator>User</dc:creator>
  <dc:description/>
  <cp:keywords/>
  <dc:language>en-US</dc:language>
  <cp:lastModifiedBy>Admin</cp:lastModifiedBy>
  <cp:lastPrinted>2018-12-28T15:30:00Z</cp:lastPrinted>
  <dcterms:modified xsi:type="dcterms:W3CDTF">2019-02-18T14:39:00Z</dcterms:modified>
  <cp:revision>4</cp:revision>
  <dc:subject/>
  <dc:title>                                                                                     </dc:title>
</cp:coreProperties>
</file>