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 xml:space="preserve">    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tabs>
          <w:tab w:val="clear" w:pos="708"/>
          <w:tab w:val="left" w:pos="851"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804</w:t>
      </w:r>
    </w:p>
    <w:p>
      <w:pPr>
        <w:pStyle w:val="Normal"/>
        <w:spacing w:lineRule="auto" w:line="240" w:before="0" w:after="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512" w:hRule="atLeast"/>
        </w:trPr>
        <w:tc>
          <w:tcPr>
            <w:tcW w:w="31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0.12.2018р.</w:t>
            </w:r>
          </w:p>
        </w:tc>
        <w:tc>
          <w:tcPr>
            <w:tcW w:w="3118"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е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оновленого переліку адміністративних посл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і надаються через відділ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Керуючись ст. 26 Закону України «Про місцеве самоврядування в Україні», відповідно до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 523- р «Деякі питання надання адміністративних послуг органів виконавчої влади через центр надання адміністративних послуг», враховуючи наказ Міністерства юстиції України від 29.08.2018р., №2825/5 «Про затвердження Змін до деяких нормативно – правових актів у сфері державної реєстрації актів цивільного ста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ська рада ВИРІШИЛ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Затвердити оновлений перелік адміністративних послуг, які надаютьс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відділ надання адміністративних послуг міської ради, що додає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изнати такими, що втратили чинність рішення 11 сесії міської рад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скликання від 15.12. 2016 року №318 «Про затвердження оновленог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ліку адміністративних послуг, які надаються через відділ наданн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іністративних послуг міської ради», рішення 13 сесії міської ради 7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ликання від 11.04.2017 року №393 «Про внесення змін та доповнень д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11 сесії міської ради 7 скликання від 15.12.2016 року №3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Дане рішення опублікувати в засобах масової інформації та розмістити н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іційному веб-сайті Могилів-Поділь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даного рішення покласти на керуючого справ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кому Горбатюка Р.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ий голова                                                           П. Бровко </w:t>
      </w:r>
      <w:r>
        <w:br w:type="page"/>
      </w:r>
    </w:p>
    <w:p>
      <w:pPr>
        <w:pStyle w:val="Normal"/>
        <w:spacing w:lineRule="auto" w:line="240" w:before="0" w:after="0"/>
        <w:ind w:left="5245" w:hanging="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одаток</w:t>
      </w:r>
    </w:p>
    <w:p>
      <w:pPr>
        <w:pStyle w:val="Normal"/>
        <w:spacing w:lineRule="auto" w:line="240" w:before="0" w:after="0"/>
        <w:ind w:left="524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31 сесії </w:t>
      </w:r>
    </w:p>
    <w:p>
      <w:pPr>
        <w:pStyle w:val="Normal"/>
        <w:spacing w:lineRule="auto" w:line="240" w:before="0" w:after="0"/>
        <w:ind w:left="524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7 скликання </w:t>
      </w:r>
    </w:p>
    <w:p>
      <w:pPr>
        <w:pStyle w:val="Normal"/>
        <w:spacing w:lineRule="auto" w:line="240" w:before="0" w:after="0"/>
        <w:ind w:left="52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0.12.2018 року №80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новлений перелі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іністративних послу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які надаються через відділ надання адміністративних послу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гилів-Поділь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394"/>
      </w:tblGrid>
      <w:tr>
        <w:trPr>
          <w:trHeight w:val="841" w:hRule="atLeast"/>
        </w:trPr>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айменування адміністративної послуги</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авові підстави для надання</w:t>
            </w:r>
          </w:p>
          <w:p>
            <w:pPr>
              <w:pStyle w:val="Style1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адміністративної послуги</w:t>
            </w:r>
          </w:p>
        </w:tc>
      </w:tr>
      <w:tr>
        <w:trPr>
          <w:trHeight w:val="125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318" w:hanging="318"/>
              <w:contextualSpacing/>
              <w:rPr/>
            </w:pPr>
            <w:r>
              <w:rPr>
                <w:rFonts w:cs="Times New Roman" w:ascii="Times New Roman" w:hAnsi="Times New Roman"/>
                <w:sz w:val="28"/>
                <w:szCs w:val="28"/>
              </w:rPr>
              <w:t>Державна реєстрація новоутвореної, шляхом заснування, юридичної особи.</w:t>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юридичних, фізичних  осіб – підприємців та громадських формувань.</w:t>
            </w:r>
          </w:p>
        </w:tc>
      </w:tr>
      <w:tr>
        <w:trPr>
          <w:trHeight w:val="76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284"/>
              <w:contextualSpacing/>
              <w:rPr/>
            </w:pPr>
            <w:r>
              <w:rPr>
                <w:rFonts w:cs="Times New Roman" w:ascii="Times New Roman" w:hAnsi="Times New Roman"/>
                <w:sz w:val="28"/>
                <w:szCs w:val="28"/>
              </w:rPr>
              <w:t>2. Державна реєстрація юридичної особи, шляхом виділу.</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r>
      <w:tr>
        <w:trPr>
          <w:trHeight w:val="707"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3. Державна реєстрація юридичної особи, шляхом поділу.</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68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284"/>
              <w:contextualSpacing/>
              <w:rPr>
                <w:rFonts w:ascii="Times New Roman" w:hAnsi="Times New Roman" w:cs="Times New Roman"/>
                <w:sz w:val="28"/>
                <w:szCs w:val="28"/>
              </w:rPr>
            </w:pPr>
            <w:r>
              <w:rPr>
                <w:rFonts w:cs="Times New Roman" w:ascii="Times New Roman" w:hAnsi="Times New Roman"/>
                <w:sz w:val="28"/>
                <w:szCs w:val="28"/>
              </w:rPr>
              <w:t>4. Державна реєстрація юридичної особи, шляхом злиття.</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76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5. Державна реєстрація юридичної особи, шляхом перетворення.</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rFonts w:cs="Calibri"/>
              </w:rPr>
              <w:t xml:space="preserve"> </w:t>
            </w:r>
            <w:r>
              <w:rPr/>
              <w:t>//     -</w:t>
            </w:r>
          </w:p>
        </w:tc>
      </w:tr>
      <w:tr>
        <w:trPr>
          <w:trHeight w:val="65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6. Включення відомостей про юридичну особу.</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69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7. Створення відокремленого підрозділу    юридичної особи.</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99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8. </w:t>
            </w:r>
            <w:r>
              <w:rPr>
                <w:rFonts w:cs="Times New Roman" w:ascii="Times New Roman" w:hAnsi="Times New Roman"/>
                <w:sz w:val="28"/>
                <w:szCs w:val="28"/>
              </w:rPr>
              <w:t xml:space="preserve">Державна реєстрація змін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ей про юридичну особу, щ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ся в ЄДР.</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9. </w:t>
            </w:r>
            <w:r>
              <w:rPr>
                <w:rFonts w:cs="Times New Roman" w:ascii="Times New Roman" w:hAnsi="Times New Roman"/>
                <w:sz w:val="28"/>
                <w:szCs w:val="28"/>
              </w:rPr>
              <w:t xml:space="preserve">Державна реєстрація переход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на діяльність н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ставі установчого документу аб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ного статуту.</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98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10. </w:t>
            </w:r>
            <w:r>
              <w:rPr>
                <w:rFonts w:cs="Times New Roman" w:ascii="Times New Roman" w:hAnsi="Times New Roman"/>
                <w:sz w:val="28"/>
                <w:szCs w:val="28"/>
              </w:rPr>
              <w:t xml:space="preserve">Державна реєстрація припине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квідації.</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97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Державна реєстрація припине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організації.</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707"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2. Державна реєстрація фізичної особи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ідприємця.</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r>
      <w:tr>
        <w:trPr>
          <w:trHeight w:val="707"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3. Включення відомостей про фізичн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у - підприємця до ЄДР.</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r>
      <w:tr>
        <w:trPr>
          <w:trHeight w:val="97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4. Державна реєстрація змін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ей про фізичну особ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ця.</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t>//      -</w:t>
            </w:r>
          </w:p>
        </w:tc>
      </w:tr>
      <w:tr>
        <w:trPr>
          <w:trHeight w:val="70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5. Державна реєстрація припине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 особи підприємця.</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rFonts w:cs="Calibri"/>
              </w:rPr>
              <w:t xml:space="preserve">  </w:t>
            </w:r>
            <w:r>
              <w:rPr/>
              <w:t>//     -</w:t>
            </w:r>
          </w:p>
        </w:tc>
      </w:tr>
      <w:tr>
        <w:trPr>
          <w:trHeight w:val="69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6. Надання витягу з Єдиног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 реєстру.</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rPr/>
            </w:pPr>
            <w:r>
              <w:rPr>
                <w:rFonts w:cs="Calibri"/>
              </w:rPr>
              <w:t xml:space="preserve"> </w:t>
            </w:r>
            <w:r>
              <w:rPr/>
              <w:t>//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17. </w:t>
            </w:r>
            <w:r>
              <w:rPr>
                <w:rFonts w:cs="Times New Roman" w:ascii="Times New Roman" w:hAnsi="Times New Roman"/>
                <w:sz w:val="28"/>
                <w:szCs w:val="28"/>
              </w:rPr>
              <w:t xml:space="preserve">Надання адміністративної послуги  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ні прийому - видач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і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одо громадських організацій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спілок та політичних парті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юридичних, фізичних осіб - підприємців та громадських формувань».</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Державної реєстрац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утвореної, шляхом заснува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 особи.</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включення відомостей пр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у особу.</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Державної реєстрації змін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ей про юридичну особу, щ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ся в ЄДР.</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Державної реєстрац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пинення юридичної особи в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і ліквід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    -</w:t>
            </w:r>
          </w:p>
        </w:tc>
      </w:tr>
      <w:tr>
        <w:trPr>
          <w:trHeight w:val="105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8. Державна реєстрація права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сті на нерухоме майн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r>
      <w:tr>
        <w:trPr>
          <w:trHeight w:val="68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9. Державна реєстрація речових пра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ідних від права власності.</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7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0. Взяття на облік безхазяй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го майна.</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7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1. </w:t>
            </w:r>
            <w:r>
              <w:rPr>
                <w:rFonts w:cs="Times New Roman" w:ascii="Times New Roman" w:hAnsi="Times New Roman"/>
                <w:sz w:val="28"/>
                <w:szCs w:val="28"/>
              </w:rPr>
              <w:t xml:space="preserve">Скасування запису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речових прав на нерухоме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но.</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8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Надання інформаційної довідки аб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ягу з Державного реєстру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ових прав на нерухоме майно.</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7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3. </w:t>
            </w:r>
            <w:r>
              <w:rPr>
                <w:rFonts w:cs="Times New Roman" w:ascii="Times New Roman" w:hAnsi="Times New Roman"/>
                <w:sz w:val="28"/>
                <w:szCs w:val="28"/>
              </w:rPr>
              <w:t xml:space="preserve">Надання виписки з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речових прав на нерухоме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но.</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4. </w:t>
            </w:r>
            <w:r>
              <w:rPr>
                <w:rFonts w:cs="Times New Roman" w:ascii="Times New Roman" w:hAnsi="Times New Roman"/>
                <w:sz w:val="28"/>
                <w:szCs w:val="28"/>
              </w:rPr>
              <w:t xml:space="preserve">Внесення змін до записів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авного реєстру речових прав н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ухоме майно у зв’язку зі зміною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дентифікаційних даних суб’єк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а, відомостей про об’єкт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ухомого майна, у тому числ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и його технічних характеристик,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явлення технічної помилки 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сах Державного реєстру прав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 документах, виданих з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могою програмних засоба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ення цього реєстру (описк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карська, граматична,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ифметична чи інша помилка).</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r>
      <w:tr>
        <w:trPr>
          <w:trHeight w:val="99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5. Зняття з реєстрації місц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особ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свободу пересування та вільний вибір місця проживання в Україні».</w:t>
            </w:r>
          </w:p>
        </w:tc>
      </w:tr>
      <w:tr>
        <w:trPr>
          <w:trHeight w:val="5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6. Реєстрація місця проживання  особ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7. Реєстрація місця перебування особ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а Кабінету Міністрів України від 02.03.2016 року№ 20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rHeight w:val="108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8. Внесення відомостей пр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ю місця проживанн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бування особи до документів.</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94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9. Видача довідки щодо реєстрац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яття з реєстрації місц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фізичної особ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9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rPr>
              <w:t xml:space="preserve">30.  Оформлення та видача довідки пр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ю місця проживання аб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я перебування особ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04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1. Видача довідки третій особі що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ї/зняття з реєстрації місц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фізичної особ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2. Вклеювання до паспор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омадянина України фотокартки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досягненні 25 та 45 річного вік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останова Верховної ради України від 26.06.1992р. № 2503 </w:t>
            </w:r>
            <w:r>
              <w:rPr>
                <w:sz w:val="28"/>
                <w:szCs w:val="28"/>
              </w:rPr>
              <w:t>-</w:t>
            </w:r>
            <w:r>
              <w:rPr>
                <w:rFonts w:cs="Times New Roman" w:ascii="Times New Roman" w:hAnsi="Times New Roman"/>
                <w:sz w:val="28"/>
                <w:szCs w:val="28"/>
              </w:rPr>
              <w:t>ХІІ «Про затвердження положень про паспорт громадянина України та про паспорт громадянина України для виїзду за кордон».</w:t>
            </w:r>
          </w:p>
        </w:tc>
      </w:tr>
      <w:tr>
        <w:trPr>
          <w:trHeight w:val="99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3. Оформлення та видача паспор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ина Украї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а Верховної Ради України  від 2.06.1992 р. № 2503 ХІІ «Пр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вердження положень про паспорт громадянина України та про паспорт громадянина України для виїзду за кордон».</w:t>
            </w:r>
          </w:p>
        </w:tc>
      </w:tr>
      <w:tr>
        <w:trPr>
          <w:trHeight w:val="112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4. Оформлення та видача або обмін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порта громадянина України дл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їзду за кордон (у тому числ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інове оформ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порядок виїзду з України в’їзду в Україну».</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5. Оформлення та видача проїз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 дитин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96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6. Державна реєстрація земель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лянки з видачею витягу з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 земельного кадастр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он України «Про Державний  земельний кадастр».</w:t>
            </w:r>
          </w:p>
        </w:tc>
      </w:tr>
      <w:tr>
        <w:trPr>
          <w:trHeight w:val="100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7. Внесення до Державного земель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змін до них)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земельну ділянк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8. Внесення до Державного земель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про меж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ни земельної ділянки, на як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ширюється права суборенди,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вітуту, з видачею витягу.</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1080" w:firstLine="797"/>
              <w:contextualSpacing/>
              <w:jc w:val="both"/>
              <w:rPr>
                <w:rFonts w:ascii="Times New Roman" w:hAnsi="Times New Roman" w:cs="Times New Roman"/>
                <w:sz w:val="28"/>
                <w:szCs w:val="28"/>
              </w:rPr>
            </w:pPr>
            <w:r>
              <w:rPr>
                <w:rFonts w:cs="Times New Roman" w:ascii="Times New Roman" w:hAnsi="Times New Roman"/>
                <w:sz w:val="28"/>
                <w:szCs w:val="28"/>
              </w:rPr>
              <w:t>//  -</w:t>
            </w:r>
          </w:p>
        </w:tc>
      </w:tr>
      <w:tr>
        <w:trPr>
          <w:trHeight w:val="173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9. Внесення до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ого, кадастру відомостей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 до них) про землі в межа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иторій адміністративно –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иторіальних одиниць з видачею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тягу.</w:t>
            </w:r>
          </w:p>
        </w:tc>
        <w:tc>
          <w:tcPr>
            <w:tcW w:w="439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1080" w:firstLine="79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tc>
      </w:tr>
      <w:tr>
        <w:trPr>
          <w:trHeight w:val="7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0. Державна реєстрація обмежень 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ристанні земель з видачею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ягу. </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97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1. Внесення до Державного земель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про обмеженн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икористанні земель, встановлен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ами та прийнятими відповідн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них нормативно – правовими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 з видачею витягу.</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2. Виправлення технічної помилки 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ях з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ого кадастру, допуще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ом, що здійснює його веденн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видачею витягу.</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3. Надання відомостей з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ого кадастру у формі:</w:t>
            </w:r>
          </w:p>
          <w:p>
            <w:pPr>
              <w:pStyle w:val="Style18"/>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 xml:space="preserve">1. витягу з Державного земельного </w:t>
            </w:r>
          </w:p>
          <w:p>
            <w:pPr>
              <w:pStyle w:val="Style18"/>
              <w:spacing w:lineRule="auto" w:line="240" w:before="0" w:after="0"/>
              <w:ind w:left="3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у про:</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емлі в межах територ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іністративно - територіальни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меження у використанні земель;</w:t>
            </w:r>
          </w:p>
          <w:p>
            <w:pPr>
              <w:pStyle w:val="Style18"/>
              <w:tabs>
                <w:tab w:val="clear" w:pos="708"/>
                <w:tab w:val="left" w:pos="176" w:leader="none"/>
                <w:tab w:val="left" w:pos="318" w:leader="none"/>
              </w:tabs>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емельну ділянку.</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идача довідки пр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явність та розмір земельної части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ю);</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явність у державному земельному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і відомостей про одержа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ласність земельної ділянки 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ах норм безоплат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атизації за певним видом ї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ільового призначенн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w:t>
            </w:r>
          </w:p>
        </w:tc>
      </w:tr>
      <w:tr>
        <w:trPr>
          <w:trHeight w:val="64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4. Довідки, що містять узагальнен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 про землі (території).</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20" w:firstLine="873"/>
              <w:contextualSpacing/>
              <w:jc w:val="both"/>
              <w:rPr>
                <w:rFonts w:ascii="Times New Roman" w:hAnsi="Times New Roman" w:cs="Times New Roman"/>
                <w:sz w:val="28"/>
                <w:szCs w:val="28"/>
                <w:highlight w:val="yellow"/>
              </w:rPr>
            </w:pPr>
            <w:r>
              <w:rPr>
                <w:rFonts w:cs="Times New Roman" w:ascii="Times New Roman" w:hAnsi="Times New Roman"/>
                <w:sz w:val="28"/>
                <w:szCs w:val="28"/>
              </w:rPr>
              <w:t>-  //   -</w:t>
            </w:r>
          </w:p>
        </w:tc>
      </w:tr>
      <w:tr>
        <w:trPr>
          <w:trHeight w:val="74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Викопіювання з кадастрової карти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у) та іншої картографіч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ії.</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jc w:val="both"/>
              <w:rPr>
                <w:rFonts w:ascii="Times New Roman" w:hAnsi="Times New Roman" w:cs="Times New Roman"/>
                <w:sz w:val="28"/>
                <w:szCs w:val="28"/>
              </w:rPr>
            </w:pPr>
            <w:r>
              <w:rPr>
                <w:rFonts w:cs="Times New Roman" w:ascii="Times New Roman" w:hAnsi="Times New Roman"/>
                <w:sz w:val="28"/>
                <w:szCs w:val="28"/>
              </w:rPr>
              <w:t>-  //  -</w:t>
            </w:r>
          </w:p>
        </w:tc>
      </w:tr>
      <w:tr>
        <w:trPr>
          <w:trHeight w:val="103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6. Видача відомостей з документації із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леустрою, що включені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авного фонду документації із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устро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землеустрій».</w:t>
            </w:r>
          </w:p>
        </w:tc>
      </w:tr>
      <w:tr>
        <w:trPr>
          <w:trHeight w:val="102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7. Видача витягу з техніч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ації про нормативну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шову оцінку земельної діля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оцінку земель».</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8. Реєстрація декларації відповідност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іально -технічної бази суб’єк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подарювання вимогам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давства з питань пожеж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е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екс цивільного захисту Україн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9. Доплата за роботу на радіоактивно-</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руднених територіях, збереж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робітної плати при переведені н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ижче оплачувану роботу та 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в’язку з відселенням, виплат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двищеної стипендії та над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даткової відпустки громадяна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які постраждали внаслідок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орнобильської катастроф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sz w:val="28"/>
                <w:szCs w:val="28"/>
                <w:lang w:eastAsia="uk-UA"/>
              </w:rPr>
              <w:t>Закон України «Про статус та соціальний захист громадян, які постраждали внаслідок Чорнобильської катастроф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50. Призначення щомісячної грошов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у зв’язку з обмеження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поживання продуктів харчув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місцевого виробництва т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мпенсації за пільгове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езпечення продуктам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харчування громадян, як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траждали внаслідок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орнобильської катастроф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та соціальний захист громадян, які постраждали внаслідок Чорнобильської катастроф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1. Призначення компенсації за шкоду, заподіяну здоров’ю та допомога на оздоровлення у разі звільнення громадян, які постраждали внаслідок Чорнобильської катастроф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2. Відшкодування коштів за надання послуг з безкоштовного зубопротезування та за придбані лікарські засоби громадянам, постраждалим внаслідок аварії на ЧАЕ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3. Забезпечення санаторно-курортними путівками на лікування громадянам, які постраждали внаслідок Чорнобильської катастроф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80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4. Призначення компенсації за проїзд громадянам, які постраждали внаслідок Чорнобильської катастроф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5. Збір документів для оформлення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6. Призначення та виплата одноразової винагороди жінкам, яким присвоєно почесне звання України  «Мати-герої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8.02.2011р.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rHeight w:val="5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57. Безоплатне поховання бездомних  </w:t>
            </w:r>
          </w:p>
          <w:p>
            <w:pPr>
              <w:pStyle w:val="Normal"/>
              <w:spacing w:lineRule="auto" w:line="240" w:before="0" w:after="0"/>
              <w:rPr>
                <w:rFonts w:ascii="Times New Roman" w:hAnsi="Times New Roman" w:cs="Times New Roman"/>
                <w:color w:val="FF0000"/>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ромадян.</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tc>
      </w:tr>
      <w:tr>
        <w:trPr>
          <w:trHeight w:val="51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02" w:hanging="426"/>
              <w:rPr>
                <w:rFonts w:ascii="Times New Roman" w:hAnsi="Times New Roman" w:cs="Times New Roman"/>
                <w:sz w:val="28"/>
                <w:szCs w:val="28"/>
                <w:lang w:eastAsia="uk-UA"/>
              </w:rPr>
            </w:pPr>
            <w:r>
              <w:rPr>
                <w:rFonts w:cs="Times New Roman" w:ascii="Times New Roman" w:hAnsi="Times New Roman"/>
                <w:sz w:val="28"/>
                <w:szCs w:val="28"/>
                <w:lang w:eastAsia="uk-UA"/>
              </w:rPr>
              <w:t xml:space="preserve">58. Виплата одноразової грошової допомоги особам, які отримали легкі, середні та тяжкі тілесні ушкодження під час участі у масових акціях громадського протесту в Україні, які відбулися у період з 21.11.2013 по </w:t>
            </w:r>
          </w:p>
          <w:p>
            <w:pPr>
              <w:pStyle w:val="Normal"/>
              <w:spacing w:lineRule="auto" w:line="240" w:before="0" w:after="0"/>
              <w:ind w:left="426" w:right="-102" w:hanging="426"/>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21.02.2014 р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и Кабінету Міністрів України від 06.08.2014р. № 324 «Про соціальний захист осіб, які отримали тяжкі тілесні ушкодження під час участі у масових акціях громадського протесту, що відбулися у період з 21 листопада 2013 р. по 21 лютого 2014 року», від 29.07.2015р. № 535 «Про соціальний захист осіб, які отримали тілесні ушкодження середньої тяжкості під час участі у масових акціях громадського протесту, що відбулися у період з 21 листопада 2013 р. по 21 лютого 2014 року», від 23.12.2015 р.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098 «Про соціальний захист осіб, які отримали легкі тілесні ушкодження, побої, мордування під час участі у масових акціях громадського протесту, що відбулися у період з 21 листопада 2013р. по 21 лютого 2014 року».</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59. Виплата разової грошової допомоги до 5 травня ветеранам війни, жертвам нацистських переслідувань та особам, які мають особливі заслуги перед Батьківщино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 і „Про жертви нацистських переслідувань”.</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60. Виплата соціальних стипендій студентам (курсантам) вищих навчальних заклад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Постанова Кабінету Міністрів України від 28.12.2016р. №1045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які питання виплати соціальних стипендій студентам (курсантам) вищих навчальних закладів».</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61. Надання пільг на оплату житлово - комунальних послуг, тверде паливо та скраплений газ, пільговий проїзд в міському транспорті загального користу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Закони України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статус і соціальний захист громадян, які постраждали внаслідок Чорнобильської катастрофи» та «Про охорону дитинства».   </w:t>
            </w:r>
          </w:p>
        </w:tc>
      </w:tr>
      <w:tr>
        <w:trPr>
          <w:trHeight w:val="63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 xml:space="preserve">62. Видача довідок про перебування </w:t>
            </w:r>
          </w:p>
          <w:p>
            <w:pPr>
              <w:pStyle w:val="Normal"/>
              <w:spacing w:lineRule="auto" w:line="240" w:before="0" w:after="0"/>
              <w:ind w:left="426" w:hanging="426"/>
              <w:rPr>
                <w:rFonts w:ascii="Times New Roman" w:hAnsi="Times New Roman" w:cs="Times New Roman"/>
                <w:color w:val="FF0000"/>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е перебування) на обліку в базі ЕДАРП пільгових категорій насе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63. Видача направлень учасникам АТО на отримання соціальної та професійної адапт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Постанова Кабінету Міністрів України від 31.03.2015р. №179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w:t>
            </w:r>
          </w:p>
        </w:tc>
      </w:tr>
      <w:tr>
        <w:trPr>
          <w:trHeight w:val="58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64. Видача посвідчень «Інвалід вій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Постанова Кабінету Міністрів України від 15.05.1994р.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5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65. Видача посвідчень «Учасник вій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Постанова Кабінету Міністрів України від 15.05.1994р.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5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66. Видача посвідчень «Член сім’ї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гибл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Постанова Кабінету Міністрів України від 15.05.1994р.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48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67. Видача посвідчень «Жертв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ацистських переслідув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жертви нацистських переслідувань».</w:t>
            </w:r>
          </w:p>
        </w:tc>
      </w:tr>
      <w:tr>
        <w:trPr>
          <w:trHeight w:val="5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68. Надання допомоги на похов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інвалідам війни, учасникам бойов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і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у України “Про поховання та похоронну справу”.</w:t>
            </w:r>
          </w:p>
        </w:tc>
      </w:tr>
      <w:tr>
        <w:trPr>
          <w:trHeight w:val="5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69. Видача посвідчень «Ветеран прац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основні засади соціального захисту ветеранів праці та інших громадян похилого віку в Україні».</w:t>
            </w:r>
          </w:p>
        </w:tc>
      </w:tr>
      <w:tr>
        <w:trPr>
          <w:trHeight w:val="54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0. Видача листів на пільговий проїзд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етеранам вій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w:t>
            </w:r>
          </w:p>
        </w:tc>
      </w:tr>
      <w:tr>
        <w:trPr>
          <w:trHeight w:val="69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1. Нарахування та виплат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мпенсацій на бензин, ремонт 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ехнічне обслуговув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автомобілів та н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транспортне обслугову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Постанова Кабінету Міністрів України від 14.02.2007р. №228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плати та розміри грошових компенсацій на бензин,  ремонт і технічне обслуговування автомобілів та на транспортне обслуговування».</w:t>
            </w:r>
          </w:p>
        </w:tc>
      </w:tr>
      <w:tr>
        <w:trPr>
          <w:trHeight w:val="71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2. Облік та видача санаторно –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урортних путівок ветеранам війн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собам з інвалідніст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2.02.2006р. № 187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затвердження Порядку забезпечення санаторно – курортними путівками деяких категорій громадян структурними підрозділами з питань соціального захисту населення районних, районних у м. Києві та Севастополі держадміністрацій, виконавчими органами міських рад».</w:t>
            </w:r>
          </w:p>
        </w:tc>
      </w:tr>
      <w:tr>
        <w:trPr>
          <w:trHeight w:val="7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3. Нарахування та виплата компенсаці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 невикористану санаторно –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урортну путівк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и Кабінету Міністрів України від 17.06.2004р. № 785 «Про затвердження Порядку виплати грошової компенсації вартості  санаторно-курортного лікування деяким категоріям громадян» та від 07.02.2007р.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tc>
      </w:tr>
      <w:tr>
        <w:trPr>
          <w:trHeight w:val="70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4. Виплата компенсації за пільгови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їзд членам сім’ї загибл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часників АТ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основи соціальної захищеності інвалідів в Україні», «Про статус ветеранів війни, гарантії їх соціального захисту».</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5. Виплата матеріальної допомог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йськовослужбовцям звільненим з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йськової строкової служб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08.04.2015р. № 185 «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лужби».   </w:t>
            </w:r>
          </w:p>
        </w:tc>
      </w:tr>
      <w:tr>
        <w:trPr>
          <w:trHeight w:val="71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6. Видача направлень учасникам АТ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проходження психологічної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реабіліт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31.03.2015р. № 221 «Про затвердження Порядку використання коштів, передбачених у державному бюджеті для здійснення заходів щодо психологічної реабілітації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раждалих учасників антитерористичної операції». </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7. Видача направлень на виготовл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ехнічних та інших засобів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реабілітації особам з інвалідністю,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ітям з інвалідністю та іншим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кремих категоріям насе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5.04.2012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переліку таких засобів».</w:t>
            </w:r>
          </w:p>
        </w:tc>
      </w:tr>
      <w:tr>
        <w:trPr>
          <w:trHeight w:val="72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78. Направлення інвалідів на лікарсько-</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нсультативну комісію дл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становлення медичних показників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щодо забезпечення їх автомобіле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19.07.2006р. № 999 «Про затвердження Порядку забезпечення інвалідів автомобілям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9. Виплата компенсації за житл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еяким категоріям осіб, як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хищали незалежність, суверенітет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а територіальну цілісність Україн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а також членам їх сім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9.10.2016р.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0. Забезпечення осіб з інвалідністю виробами медичного призначення та спеціальними засобами для догляд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інвалідів в Україні» та «Про реабілітацію інвалідів в Україні».</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 xml:space="preserve">81. </w:t>
            </w:r>
            <w:r>
              <w:rPr>
                <w:rFonts w:cs="Times New Roman" w:ascii="Times New Roman" w:hAnsi="Times New Roman"/>
                <w:color w:val="000000"/>
                <w:sz w:val="28"/>
                <w:szCs w:val="28"/>
                <w:lang w:eastAsia="uk-UA"/>
              </w:rPr>
              <w:t>Надання одноразової матеріальної допомоги інвалідам, дітям – інвалідам та непрацюючим малозабезпеченим особ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8.02.2011р. №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70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2. Видача направлень особам з інвалідністю на проходження професійної реабіліт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1.01.2007р. №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 </w:t>
            </w:r>
          </w:p>
        </w:tc>
      </w:tr>
      <w:tr>
        <w:trPr>
          <w:trHeight w:val="70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3. Видача направлень дітям з інвалідністю на отримання соціальної реабіліт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1.01.2007р. №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 </w:t>
            </w:r>
          </w:p>
        </w:tc>
      </w:tr>
      <w:tr>
        <w:trPr>
          <w:trHeight w:val="69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84. Видача рішення виконавчого комітету про встановлення опіки та піклування.</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Наказ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Про затвердження Правил опіки та піклування».</w:t>
            </w:r>
          </w:p>
        </w:tc>
      </w:tr>
      <w:tr>
        <w:trPr>
          <w:trHeight w:val="51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5. Призначення допомоги в зв’язку з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агітністю та пологами.</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36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6. Призначення допомоги пр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ародженні дитини.</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61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7. Призначення допомоги по догляд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 дитиною до досягнення нею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трирічного віку.</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52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8. Призначення допомоги на дітей, над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якими встановлено опіку ч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іклування.</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3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9. Призначення допомоги на дітей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диноким матерям.</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допомогу сім'ям з дітьми».</w:t>
            </w:r>
          </w:p>
        </w:tc>
      </w:tr>
      <w:tr>
        <w:trPr>
          <w:trHeight w:val="51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0. Призначення соціальної допомог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малозабезпеченим сім’ям.</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Закон України «Про державну соціальну допомогу малозабезпеченим сім'ям».</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1. Призначення державної соціаль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на дітей-сиріт та діте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збавлених батьківського </w:t>
            </w:r>
          </w:p>
          <w:p>
            <w:pPr>
              <w:pStyle w:val="Normal"/>
              <w:spacing w:lineRule="auto" w:line="240" w:before="0" w:after="0"/>
              <w:ind w:left="426" w:hanging="0"/>
              <w:rPr>
                <w:rFonts w:ascii="Times New Roman" w:hAnsi="Times New Roman" w:cs="Times New Roman"/>
                <w:sz w:val="28"/>
                <w:szCs w:val="28"/>
                <w:lang w:eastAsia="uk-UA"/>
              </w:rPr>
            </w:pPr>
            <w:r>
              <w:rPr>
                <w:rFonts w:cs="Times New Roman" w:ascii="Times New Roman" w:hAnsi="Times New Roman"/>
                <w:sz w:val="28"/>
                <w:szCs w:val="28"/>
                <w:lang w:eastAsia="uk-UA"/>
              </w:rPr>
              <w:t>піклування, грошового забезпечення батькам-вихователям і прийомним батькам надання соціальних послуг у дитячих будинках сімейного типу та прийомних сім’ях за принципом «гроші ходять за дитиною».</w:t>
            </w:r>
          </w:p>
        </w:tc>
        <w:tc>
          <w:tcPr>
            <w:tcW w:w="4394" w:type="dxa"/>
            <w:tcBorders>
              <w:top w:val="single" w:sz="4" w:space="0" w:color="000000"/>
              <w:left w:val="single" w:sz="4" w:space="0" w:color="000000"/>
              <w:bottom w:val="single" w:sz="4" w:space="0" w:color="000000"/>
              <w:right w:val="single" w:sz="4" w:space="0" w:color="000000"/>
            </w:tcBorders>
          </w:tcPr>
          <w:p>
            <w:pPr>
              <w:pStyle w:val="Rvps6"/>
              <w:shd w:fill="FFFFFF" w:val="clear"/>
              <w:spacing w:before="0" w:after="0"/>
              <w:ind w:right="450" w:hanging="0"/>
              <w:textAlignment w:val="baseline"/>
              <w:rPr>
                <w:sz w:val="28"/>
                <w:szCs w:val="28"/>
              </w:rPr>
            </w:pPr>
            <w:r>
              <w:rPr>
                <w:sz w:val="28"/>
                <w:szCs w:val="28"/>
              </w:rPr>
              <w:t xml:space="preserve">Постанова Кабінету Міністрів України від 31.01.2007р. </w:t>
            </w:r>
          </w:p>
          <w:p>
            <w:pPr>
              <w:pStyle w:val="Rvps6"/>
              <w:shd w:fill="FFFFFF" w:val="clear"/>
              <w:spacing w:before="0" w:after="0"/>
              <w:ind w:left="35" w:right="450" w:hanging="0"/>
              <w:textAlignment w:val="baseline"/>
              <w:rPr>
                <w:sz w:val="28"/>
                <w:szCs w:val="28"/>
              </w:rPr>
            </w:pPr>
            <w:r>
              <w:rPr>
                <w:sz w:val="28"/>
                <w:szCs w:val="28"/>
              </w:rPr>
              <w:t>№</w:t>
            </w:r>
            <w:r>
              <w:rPr>
                <w:sz w:val="28"/>
                <w:szCs w:val="28"/>
              </w:rPr>
              <w:t>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2. Призначення субсидії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1.10.1995р.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45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3. Призначення державної соціальної допомоги особам, які не мають права на пенсію та інвалід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державну соціальну допомогу особам, які не мають права на пенсію, та інвалідам".</w:t>
            </w:r>
          </w:p>
        </w:tc>
      </w:tr>
      <w:tr>
        <w:trPr>
          <w:trHeight w:val="27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4. Призначення компенсації фізични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обам, які надають соціальні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 xml:space="preserve">95. Призначення щомісячної компенсаційної виплати непрацюючій особі, яка здійснює догляд за інвалідом І групи або за особою, яка досягла 80-річного віку.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tc>
      </w:tr>
      <w:tr>
        <w:trPr>
          <w:trHeight w:val="27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6. Призначення щомісячної грошової допомоги малозабезпеченій особі, яка проживає з інвалідом І чи ІІ групи внаслідок психічного розлад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2.08.2000р. № 1192 «Про надання щомісячної грошової допомоги малозабезпеченій особі, яка проживає разом з інвалідом І чи ІІ  групи психічного розладу, який за висновком лікарської комісії медичного закладу потребує постійного стороннього догляду, на догляд за ним».</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7. Призначення тимчасової державної допомоги дітям, батьки яких ухиляються від сплати аліментів.</w:t>
            </w:r>
          </w:p>
        </w:tc>
        <w:tc>
          <w:tcPr>
            <w:tcW w:w="439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Постанова Кабінету Міністрів України від 22.02.2006р.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rHeight w:val="64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8"/>
                <w:szCs w:val="28"/>
                <w:lang w:eastAsia="uk-UA"/>
              </w:rPr>
            </w:pPr>
            <w:r>
              <w:rPr>
                <w:rFonts w:cs="Times New Roman" w:ascii="Times New Roman" w:hAnsi="Times New Roman"/>
                <w:sz w:val="28"/>
                <w:szCs w:val="28"/>
                <w:lang w:eastAsia="uk-UA"/>
              </w:rPr>
              <w:t>98. Призначення державної соціальної допомоги інвалідам з дитинства та дітям- інвалід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bookmarkStart w:id="0" w:name="o2"/>
            <w:bookmarkEnd w:id="0"/>
            <w:r>
              <w:rPr>
                <w:rFonts w:cs="Times New Roman" w:ascii="Times New Roman" w:hAnsi="Times New Roman"/>
                <w:sz w:val="28"/>
                <w:szCs w:val="28"/>
                <w:lang w:eastAsia="uk-UA"/>
              </w:rPr>
              <w:t>Закон України «Про державну соціальну допомогу інвалідам з дитинства та дітям-інвалідам».</w:t>
            </w:r>
          </w:p>
        </w:tc>
      </w:tr>
      <w:tr>
        <w:trPr>
          <w:trHeight w:val="68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99. Видача довідок про отримання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еотримання соціальних допомог).</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7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0. Видача посвідчення особи, як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тримує державну соціальну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опомог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соціальну допомогу інвалідам з дитинства та дітям-інвалід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праці та соціальної політики України, Міністерства фінансів України, Міністерства охорони здоров’я України від 30.04.2002р. № 226/293/169  “Про затвердження Порядку надання державної соціальної допомоги інвалідам з дитинства та дітям-інвалід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02.04.2005р. № 261 “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Закон України “Про державну соціальну допомогу особам, які не мають права на пенсію, та інвалідам”; наказ Міністерства праці та соціальної політики України “Про затвердження Порядку обліку, зберігання, оформлення та видачі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 від 16.11.2007р. № 612.</w:t>
            </w:r>
          </w:p>
        </w:tc>
      </w:tr>
      <w:tr>
        <w:trPr>
          <w:trHeight w:val="69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1. Повідомна реєстрація колективн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оговорів, додатків і змін до ни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колективні договори і угоди», постанова Кабінету Міністрів України від 13.02.2013р. №115 «Про порядок повідомної реєстрації галузевих (міжгалузевих) і територіальних угод, колективних договорів».</w:t>
            </w:r>
          </w:p>
        </w:tc>
      </w:tr>
      <w:tr>
        <w:trPr>
          <w:trHeight w:val="49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2. Направлення на альтернативну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евійськову) служб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альтернативну  (невійськову) службу».</w:t>
            </w:r>
          </w:p>
        </w:tc>
      </w:tr>
      <w:tr>
        <w:trPr>
          <w:trHeight w:val="68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3. Оформлення і видача довідки пр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зяття на облік внутрішньо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ереміщеної особ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1.10.2014р. №509 «Про облік внутрішньо переміщених осіб».</w:t>
            </w:r>
          </w:p>
        </w:tc>
      </w:tr>
      <w:tr>
        <w:trPr>
          <w:trHeight w:val="9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4. Призначення щомісячної адрес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внутрішньо переміщени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обам для покриття витрат н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живання, в тому числі н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плату житлово-комунальн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1.10.2014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r>
      <w:tr>
        <w:trPr>
          <w:trHeight w:val="68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5. Державна реєстрація шлюб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69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06. Розірвання шлюбу за спільною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ою подружжя, яке не має ді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70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7. Реєстрація зміни імен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98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08. Внесення змін до актових записі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ивільного стану їх поновлення 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9. Державна реєстрація народж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r>
        <w:trPr>
          <w:trHeight w:val="69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0. Державна реєстрація смер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 2825/5 від 29.08.2018р.</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widowControl/>
        <w:bidi w:val="0"/>
        <w:spacing w:lineRule="auto" w:line="276" w:before="0" w:after="200"/>
        <w:rPr/>
      </w:pPr>
      <w:r>
        <w:rPr>
          <w:rFonts w:cs="Times New Roman" w:ascii="Times New Roman" w:hAnsi="Times New Roman"/>
          <w:sz w:val="28"/>
          <w:szCs w:val="28"/>
        </w:rPr>
        <w:t>Секретар міської ради                                                              М. Гоцуляк</w:t>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201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HTML">
    <w:name w:val="Стандартный HTML Знак"/>
    <w:basedOn w:val="Style14"/>
    <w:qFormat/>
    <w:rPr>
      <w:rFonts w:ascii="Courier New" w:hAnsi="Courier New" w:eastAsia="Times New Roman" w:cs="Times New Roman"/>
      <w:sz w:val="20"/>
      <w:szCs w:val="20"/>
      <w:lang w:val="en-US"/>
    </w:rPr>
  </w:style>
  <w:style w:type="character" w:styleId="Style16">
    <w:name w:val="Текст выноски Знак"/>
    <w:basedOn w:val="Style14"/>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56:00Z</dcterms:created>
  <dc:creator>LUSER</dc:creator>
  <dc:description/>
  <cp:keywords/>
  <dc:language>en-US</dc:language>
  <cp:lastModifiedBy>LUSER</cp:lastModifiedBy>
  <cp:lastPrinted>2019-01-15T15:32:00Z</cp:lastPrinted>
  <dcterms:modified xsi:type="dcterms:W3CDTF">2019-01-15T13:54:00Z</dcterms:modified>
  <cp:revision>11</cp:revision>
  <dc:subject/>
  <dc:title/>
</cp:coreProperties>
</file>