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03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ділення коштів для придбання житл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постанови Кабінету Міністрів України від 15 листопада 2017р. №877 «Про затвердження Порядку та умов надання у 2017 році субвенції з державного бюджету місцевим бюджетам на будівництво/капітальний ремонт/ 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 (зі змінами), на виконання рішення 21 сесії Могилів-Подільської міської ради 7 скликання від 21.12.2017 року №545 «Про міську Програму щодо забезпечення житлом дітей – сиріт та дітей, позбавлених батьківського піклування на 2018-2022 роки», розпорядження міського голови від 07.12.2018 року №378-р «Про внесення змін до бюджету на 2018 рік», враховуючи рішення виконавчого комітету Могилів-Подільської міської ради від 18.10.2018 року №360 «Про створення оновленої міської комісії з питань розподілу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осіб з їх числа», рішення виконавчого комітету Могилів-Подільської міської ради від 25.10.2018 року №361 «Про затвердження протоколу №4 від 22.10.2018 року оновленої міської комісії з питань розподілу субвенцій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рішення виконавчого комітету Могилів – Подільської міської ради від 12.12.2018р. № 437 «Про затвердження протоколу №5 від 06.12.2018 року оновленої міської комісії з питань розподілу субвенцій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розпорядження голови Вінницької ОДА від 28.11.2018 року №913 «Про внесення змін до обласного бюджету на 2018 рік» ,-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венцію (КЕКД 41050900) з місцевого бюджету в розмірі 338866 грн. 00 коп. (триста тридцять вісім тисяч вісімсот шістдесят шість грн. 00 коп.) виділену з державного бюджету, використати для придбання житла - квартири №___, загальною площею – </w:t>
      </w:r>
      <w:bookmarkStart w:id="0" w:name="_GoBack"/>
      <w:r>
        <w:rPr>
          <w:rFonts w:cs="Times New Roman" w:ascii="Times New Roman" w:hAnsi="Times New Roman"/>
          <w:sz w:val="28"/>
          <w:szCs w:val="28"/>
          <w:lang w:val="uk-UA"/>
        </w:rPr>
        <w:t>35,8 кв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.м, що розташована за адресою: Вінницька область, м. Могилів – Подільський, проспект Незалежності, будинок ___ у продавця __________________, для особи з числа дітей – сиріт _____________, _______ року народження. 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 – економічному управлінню міської ради (Мостовик І.В.) профінансувати службу у справах дітей, сім’ї та молоді Могилів-Подільської міської ради (Пержар Т.В.) на вищевказані видатки відповідно до визначеного обсягу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ункту 1 даного рішення службі у справах дітей, сім’ї та молоді Могилів-Подільської міської ради (Пержар Т.В.) протягом десяти банківських днів перерахувати кошти по КПКВ 0916083 </w:t>
      </w:r>
    </w:p>
    <w:p>
      <w:pPr>
        <w:pStyle w:val="Style20"/>
        <w:ind w:left="7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КВ 324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розмірі 338866 грн. 00 коп. (триста тридцять вісім тисяч вісімсот шістдесят шість грн. 00 коп.) продавцю.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оформлення договору купівлі-продажу квартири №__, загальною площею – 35,8 кв. м, що розташована за адресою: Вінницька область, м. Могилів – Подільський, проспект Незалежності, будинок ___, для особи  з числа дітей сиріт, накласти заборону на її відчуження (зокрема на її продаж) протягом десяти років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20"/>
        <w:ind w:left="7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1:00Z</dcterms:created>
  <dc:creator>Admin</dc:creator>
  <dc:description/>
  <cp:keywords/>
  <dc:language>en-US</dc:language>
  <cp:lastModifiedBy>LUSER</cp:lastModifiedBy>
  <cp:lastPrinted>2018-12-11T12:29:00Z</cp:lastPrinted>
  <dcterms:modified xsi:type="dcterms:W3CDTF">2019-01-31T12:21:00Z</dcterms:modified>
  <cp:revision>3</cp:revision>
  <dc:subject/>
  <dc:title/>
</cp:coreProperties>
</file>