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02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12.2018р.</w:t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4 сесії міської ради 7 скликання                               від 10.12.2015 року № 26 «Про міську програму щодо реалізації прав дитини на період з 2016 по 2020 роки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 Закону України «Про місцеве самоврядування в Україні», відповідно до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1.07.2005р. «Про першочергові заходи щодо захисту прав дітей», постанови Кабінету Міністрів України від 24.09.2008р. №866 «Питання діяльності органів опіки і піклування, пов’язані із захистом прав дитини», постанови Кабінету Міністрів України від 08.10.2008р. № 905 «Про затвердження порядку провадження діяльності з усиновлення та здійснення нагляду за дотриманням прав усиновлених дітей», -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Style2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4 сесії міської ради 7 скликання від 10.12.2015 року № 26 «Про міську програму щодо реалізації прав дитини на період з 2016 по 2020 роки», в додаток 2 «Заходи з виконання міської програми щодо реалізації прав дитини на період з 2016 по 2020 роки», а саме: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Збільшити прогнозований обсяг фінансових ресурсів для виконання завдань на 2019-2020рр. в частині ІІІ «Культурний і духовний розвиток дитини», п. 1 «Створення рівних умов для доступу кожної дитини до послуг закладів соціально-культурної сфери», п.п. 4 «Організація та проведення заходів до Дня захисту дітей, Міжнародного Дня сім’ї, День знань, День Святого Миколая, Новорічні та Різдвяні свята із врученням подарунків дітям із соціально незахищених категорій (Щорічно)» на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5000,00 грн.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Збільшити прогнозований обсяг фінансових ресурсів для виконання завдань на 2019-2020рр. в частині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хист прав дітей різних категорій», розділ 3 «Соціальний захист дітей-сиріт та дітей, позбавлених  батьківського піклування», п.1 «Забезпечення функціонування системи моніторингового нагляду за захистом прав дітей-сиріт та дітей, позбавлених батьківського піклування та осіб з їх числа», п.п. 5 «Видача щомісячних іменних стипендій міської ради студентам вищих навчальних закладів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в акредитації та професійно-технічних навчальних закладів з числа дітей-сиріт, дітей, позбавлених батьківського піклування та осіб з їх числа, які проживають і навчаються на території міста Могилева-Подільського»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37000,00 грн.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Збільшити прогнозований обсяг фінансових ресурсів для виконання завдань на 2019-2020рр. в ч.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хист прав дітей різних категорій», розділ 5 «Захист дітей-інвалідів», п.1 «Підтримка дітей-інвалідів, забезпечення їх соціального супроводження з метою самореалізації шляхом забезпечення надання: психологічних, соціально-педагогічних, соціально-медичних, юридичних, інформаційних та інших послуг», п.п.2 « Організація та проведення міського конкурсу творчості та талантів для дітей та молоді з фізичними обмеженнями «Повір у себе» (щорічно)» на 13000,00 грн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п.п.5 «Забезпечення участі в обласних заходах, присвячених Міжнародному Дню Сім’ї, Дню захисту дітей, 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бласному святі новорічної ялинки дітей із соціально незахищених категорій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п.1 «Створення рівних умов для доступу кожної дитини до послуг закладів соціально-культурної сфери»,ч. ІІІ «Культурний і духовний розвиток дитини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прогнозованим обсягом фінансових ресурсів для виконання завдань на 2019-2020 рр. в розмірі 39 000,0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3. Внести п.п.8 «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участі у святковій зустрічі з керівниками області студентів вищих навчальних закладів, які отримують іменну стипендію облдержадміністрації та обласн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» в  п.1«Забезпечення функціонування системи моніторингового нагляду за захистом прав дітей-сиріт та дітей, позбавлених батьківського піклування та осіб з їх числа»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.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хист прав дітей різних категорій», розділ 3 «Соціальний захист дітей-сиріт та дітей, позбавлених батьківського піклування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прогнозованим обсягом фінансових ресурсів для виконання завдань на 2019-2020рр. в розмірі 13 000,0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4. Внести зміни до рішення 4 сесії міської ради 7 скликання від 10.12.2015 року № 26 «Про міську програму щодо реалізації прав дитини на період з 2016 по 2020 роки», в додаток 1«Програма щодо реалізації прав дитини на період з 2016 по 2020 роки», у відомості про замовника та відповідальних виконавців програми, а саме - «Джерела фінансування: асигнування, передбачені в міському бюджеті в сумі 973 000 грн. 00 коп. (2019 рік – 973 000 грн. 00 коп.) та інші джерела, згідно з чинним законодавством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Все решта залишити без змі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5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соціального захисту населення, охорони здоров’я, материнства та дитинства (Соколовська Г.Г.)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0:00Z</dcterms:created>
  <dc:creator>Admin</dc:creator>
  <dc:description/>
  <dc:language>en-US</dc:language>
  <cp:lastModifiedBy>LUSER</cp:lastModifiedBy>
  <cp:lastPrinted>2019-01-09T12:13:00Z</cp:lastPrinted>
  <dcterms:modified xsi:type="dcterms:W3CDTF">2019-01-15T14:50:00Z</dcterms:modified>
  <cp:revision>2</cp:revision>
  <dc:subject/>
  <dc:title/>
</cp:coreProperties>
</file>