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</w:rPr>
        <w:t xml:space="preserve">     </w:t>
      </w: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3751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Р І Ш Е Н Н Я  №800</w:t>
      </w:r>
    </w:p>
    <w:p>
      <w:pPr>
        <w:pStyle w:val="Normal"/>
        <w:ind w:left="284" w:hanging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4"/>
        <w:gridCol w:w="3164"/>
        <w:gridCol w:w="3167"/>
        <w:gridCol w:w="3165"/>
      </w:tblGrid>
      <w:tr>
        <w:trPr>
          <w:trHeight w:val="618" w:hRule="atLeast"/>
        </w:trPr>
        <w:tc>
          <w:tcPr>
            <w:tcW w:w="3165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0.12.2018р.</w:t>
            </w:r>
          </w:p>
        </w:tc>
        <w:tc>
          <w:tcPr>
            <w:tcW w:w="3165" w:type="dxa"/>
            <w:tcBorders/>
          </w:tcPr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 сесії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4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затвердження розпоряджень міського голов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 рішень виконавчого комітету міської рад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еруючись ст.26 Закону України „Про місцеве самоврядування в Україні”,-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атвердити розпорядження міського голови та рішення виконавчого комітету міської рад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2146"/>
        <w:gridCol w:w="6237"/>
      </w:tblGrid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 xml:space="preserve">рішенн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 розпорядження, рішенн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  документу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8р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несення змін до бюджету міста на 2018р.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2018р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несення змін до бюджету міста на 2018р.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-р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.2018р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несення змін до бюджету міста на 2018р.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-р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2018р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несення змін до бюджету міста на 2018р.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2018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несення змін до бюджету міста на 2018р.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-р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18р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несення змін до бюджету міста на 2018р.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-р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2018р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несення змін до бюджету міста на 2018р.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18р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несення змін до бюджету міста на 2018р.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2018р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несення змін до бюджету міста на 2018р.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-р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2018р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несення змін до бюджету міста на 2018р.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-р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.2018р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несення змін до бюджету міста на 2018р.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2018р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несення змін до бюджету міста на 2018р.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-р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.2018р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несення змін до бюджету міста на 2018р.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-р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.2018р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несення змін до бюджету міста на 2018р.</w:t>
            </w:r>
          </w:p>
        </w:tc>
      </w:tr>
      <w:tr>
        <w:trPr>
          <w:trHeight w:val="347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-р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.2018р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несення змін до бюджету міста на 2018р.</w:t>
            </w:r>
          </w:p>
        </w:tc>
      </w:tr>
      <w:tr>
        <w:trPr>
          <w:trHeight w:val="347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.2018р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несення змін до бюджету міста на 2018р.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-р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18р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несення змін до бюджету міста на 2018р.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18р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несення змін до бюджету міста на 2018р.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-р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.2018р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несення змін до бюджету міста на 2018р.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-р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2018р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несення змін до бюджету міста на 2018р.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2018р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несення змін до бюджету міста на 2018р.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-р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.2018р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несення змін до бюджету міста на 2018р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 . Контроль за виконанням даного рішення покласти на секретаря міської ради, в.о. першого заступника міського голови Гоцуляка М.В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іський голова                                                           П. Бров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1" w:gutter="0" w:header="0" w:top="510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0:17:00Z</dcterms:created>
  <dc:creator>Admin</dc:creator>
  <dc:description/>
  <cp:keywords/>
  <dc:language>en-US</dc:language>
  <cp:lastModifiedBy>LUSER</cp:lastModifiedBy>
  <cp:lastPrinted>2019-01-14T16:15:00Z</cp:lastPrinted>
  <dcterms:modified xsi:type="dcterms:W3CDTF">2019-01-14T14:17:00Z</dcterms:modified>
  <cp:revision>13</cp:revision>
  <dc:subject/>
  <dc:title>проект</dc:title>
</cp:coreProperties>
</file>