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97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40 сесії міської ради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27.02.2014р. №921 та рішення 9 сесі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 скликання від 19.07.2016р. №21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59 Закону України «Про місцеве самоврядування в Україні”, рішенням 28 сесії Могилів-Подільської міської ради 7 скликання від 10.09.2018р. №696 «Про внесення змін до структури, чисельності та штатного розпису апарату міської ради та виконкому, управлінь, відділів та служб міської ради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 ВИРІШИЛ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зміни в додаток до рішення 40 сесії Могилів-Подільської міської ради 6 скликання від 27.02.2014р. №921 «Про затвердження Положення про порядок залучення інвестицій в економічний та соціальний розвиток міста», а саме слова: «управління з питань економіки, інвестицій та євроінтеграції міської ради» в усіх відмінках змінити на слова «фінансово-економічне управління Могилів-Подільської міської рад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нести зміни в додаток до рішення 9 сесії Могилів-Подільської міської ради 7 скликання від 19.07.2016р. №219 «Про затвердження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», а саме слова: «управління з питань економіки, інвестицій та євроінтеграції Могилів-Подільської міської ради» в усіх відмінках змінити на слова «фінансово-економічне управління Могилів-Подільської міської рад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</w:t>
        <w:tab/>
        <w:tab/>
        <w:tab/>
        <w:tab/>
        <w:t xml:space="preserve">                       </w:t>
        <w:tab/>
        <w:t xml:space="preserve">  П. Бровко</w:t>
        <w:tab/>
        <w:tab/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34:00Z</dcterms:created>
  <dc:creator>Admin</dc:creator>
  <dc:description/>
  <cp:keywords/>
  <dc:language>en-US</dc:language>
  <cp:lastModifiedBy>LUSER</cp:lastModifiedBy>
  <cp:lastPrinted>2018-12-27T15:49:00Z</cp:lastPrinted>
  <dcterms:modified xsi:type="dcterms:W3CDTF">2019-01-14T14:08:00Z</dcterms:modified>
  <cp:revision>16</cp:revision>
  <dc:subject/>
  <dc:title>ПРОЕКТ</dc:title>
</cp:coreProperties>
</file>