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 xml:space="preserve">   </w:t>
      </w:r>
      <w:r>
        <w:rPr>
          <w:smallCaps/>
          <w:sz w:val="28"/>
          <w:szCs w:val="28"/>
        </w:rPr>
        <w:t>УКРАЇНА</w:t>
        <w:br/>
        <w:t xml:space="preserve">    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  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Р І Ш Е Н Н Я  №7</w:t>
      </w:r>
      <w:r>
        <w:rPr>
          <w:b/>
          <w:bCs/>
          <w:sz w:val="32"/>
          <w:szCs w:val="32"/>
          <w:lang w:val="uk-UA"/>
        </w:rPr>
        <w:t>94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2"/>
        <w:gridCol w:w="3212"/>
        <w:gridCol w:w="3214"/>
        <w:gridCol w:w="3212"/>
      </w:tblGrid>
      <w:tr>
        <w:trPr>
          <w:trHeight w:val="512" w:hRule="atLeast"/>
        </w:trPr>
        <w:tc>
          <w:tcPr>
            <w:tcW w:w="32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ід 20.12.2018р.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1 се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лану-графіку підготов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ів регуляторних акт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9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  Керуючись ст.ст. 26, 59 Закону України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місцеве самоврядування в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і», ст.32 Закону України «Про засади державної регуляторної політики в сфері господарської діяльності», -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атвердити План-графік підготовки проектів регуляторних актів на 2019 рік 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гідно з додатком, що додається.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даного рішення покласти на секретаря міської ради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.о. першого заступника міського голови Гоцуляка М.В..   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іський голова                                                                 П. Бровко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31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7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від 20.12.2018 року №794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                                         </w:t>
      </w:r>
      <w:r>
        <w:rPr>
          <w:b/>
          <w:sz w:val="32"/>
          <w:szCs w:val="32"/>
          <w:lang w:val="uk-UA"/>
        </w:rPr>
        <w:t>План – графік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підготовки проектів регуляторних актів на 2019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53"/>
        <w:gridCol w:w="1794"/>
        <w:gridCol w:w="2268"/>
      </w:tblGrid>
      <w:tr>
        <w:trPr>
          <w:trHeight w:val="7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</w:t>
            </w:r>
            <w:r>
              <w:rPr>
                <w:b/>
                <w:sz w:val="28"/>
                <w:szCs w:val="28"/>
                <w:lang w:val="uk-UA"/>
              </w:rPr>
              <w:t>Назва регуляторного ак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готов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екту Р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Виконавець</w:t>
            </w:r>
          </w:p>
        </w:tc>
      </w:tr>
      <w:tr>
        <w:trPr>
          <w:trHeight w:val="7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порядок виявлення, взяття на облік, збереження та використання безхазяйного майна, визнання спадщини відумерлою та прийняття такого майна у комунальну власність територіальної громади м. Могилева-Подільського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відді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міської ради та виконкому</w:t>
            </w:r>
          </w:p>
        </w:tc>
      </w:tr>
      <w:tr>
        <w:trPr>
          <w:trHeight w:val="7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затвердження Положення про Порядок визначення та відшкодування збитків власникам землі та землекористувачам в місті Могилеві-Подільському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відді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міської ради та виконком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податку на майно на території Могилів-Подільської міської ради Вінницької області на 2020 рік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о-економічне управлі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збору за місця для паркування транспортних засобів на території Могилів-Подільської міської ради Вінницької області на 2020 рік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о-економічне управлі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туристичного збору на території Могилів-Подільської міської ради Вінницької області на 2020 рік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о-економічне управлі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єдиного податку на території Могилів-Подільської міської ради Вінницької області на 2020 рік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о-економічне управління</w:t>
            </w:r>
          </w:p>
        </w:tc>
      </w:tr>
    </w:tbl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Секретар міської ради                                                  М. Гоцул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19:00Z</dcterms:created>
  <dc:creator>Admin</dc:creator>
  <dc:description/>
  <cp:keywords/>
  <dc:language>en-US</dc:language>
  <cp:lastModifiedBy>LUSER</cp:lastModifiedBy>
  <cp:lastPrinted>2018-12-27T15:19:00Z</cp:lastPrinted>
  <dcterms:modified xsi:type="dcterms:W3CDTF">2019-01-15T09:41:00Z</dcterms:modified>
  <cp:revision>42</cp:revision>
  <dc:subject/>
  <dc:title/>
</cp:coreProperties>
</file>