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</w:t>
      </w:r>
      <w:r>
        <w:rPr>
          <w:b/>
          <w:bCs/>
          <w:sz w:val="32"/>
          <w:szCs w:val="32"/>
          <w:lang w:val="uk-UA"/>
        </w:rPr>
        <w:t>9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орону продажу пива (крім безалкогольного), алкогольних, слабоалкогольних напоїв, вин столових с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ктами господарювання (крім закладів ресторанного господарства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Керуючись  п.44 ст.26 Закону України «Про місцеве самовряд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», ст.15-3 Закону України «Про державне регулювання виробництва і обігу спирту етилового, коньячного і плодового, алкогольних напоїв та тютюнових виробів», заслухавши інформацію начальника фінансово –економічного управління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боронити продаж пива (крім безалкогольного), алкогольн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лабоалкогольних напоїв, вин столових суб’єктами господар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крім закладів ресторанного господарства) на території міста 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го у період з 22.00 години до 09.00 години щодня, крі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ідних та святкових д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чинність цього рішення поширюється на всіх су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ювання на території міста Могилева-Подільського, які м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ліцензію на право роздрібної торгівлі алкогольними напоями і здійсню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ргівлю ни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39:00Z</dcterms:created>
  <dc:creator>Admin</dc:creator>
  <dc:description/>
  <cp:keywords/>
  <dc:language>en-US</dc:language>
  <cp:lastModifiedBy>LUSER</cp:lastModifiedBy>
  <cp:lastPrinted>2018-10-05T16:09:00Z</cp:lastPrinted>
  <dcterms:modified xsi:type="dcterms:W3CDTF">2018-12-27T13:42:00Z</dcterms:modified>
  <cp:revision>53</cp:revision>
  <dc:subject/>
  <dc:title/>
</cp:coreProperties>
</file>