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en-US"/>
        </w:rPr>
      </w:pPr>
      <w:r>
        <w:rPr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92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міської програми збереження,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та зміцнення матеріально-технічної баз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комунальної служби «Дністер»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8"/>
          <w:szCs w:val="28"/>
          <w:lang w:val="uk-UA"/>
        </w:rPr>
        <w:t>на 2019-2023 рок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"Про місцеве самоврядування в Україні", наказом Міністерства фінансів України від 29.09.2002 року «Про паспорти бюджетних програм», -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>1. Затвердити міську програму збереження, розвитку та зміцнення матеріально-технічної бази Могилів-Подільської комунальної служби «Дністер» на 2019-2023 рр. згідно з додатком.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>2. Фінансово-економічному управлінню міської ради (Мостовик І.В.) здійснювати фінансування міської програми збереження, розвитку та зміцнення матеріально-технічної бази Могилів-Подільської комунальної служби «Дністер» на 2019-2023 роки за рахунок коштів загального фонду бюджету, при наявності коштів та коштів співфінансування районів (Могилів-Подільський, Чернівецький, Мурованокуриловецький та Шаргородський)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      </w:t>
        <w:tab/>
        <w:t>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610090</wp:posOffset>
                </wp:positionH>
                <wp:positionV relativeFrom="paragraph">
                  <wp:posOffset>5407025</wp:posOffset>
                </wp:positionV>
                <wp:extent cx="0" cy="1609090"/>
                <wp:effectExtent l="22860" t="0" r="228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7pt,425.75pt" to="756.7pt,552.4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31 сесії 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20.12.2018 року №792</w:t>
      </w:r>
    </w:p>
    <w:p>
      <w:pPr>
        <w:pStyle w:val="Normal"/>
        <w:shd w:fill="FFFFFF" w:val="clear"/>
        <w:ind w:left="216" w:right="365" w:firstLine="130"/>
        <w:jc w:val="center"/>
        <w:rPr>
          <w:b/>
          <w:b/>
          <w:spacing w:val="52"/>
          <w:sz w:val="28"/>
          <w:szCs w:val="28"/>
          <w:lang w:val="uk-UA"/>
        </w:rPr>
      </w:pPr>
      <w:r>
        <w:rPr>
          <w:b/>
          <w:spacing w:val="52"/>
          <w:sz w:val="28"/>
          <w:szCs w:val="28"/>
          <w:lang w:val="uk-UA"/>
        </w:rPr>
      </w:r>
    </w:p>
    <w:p>
      <w:pPr>
        <w:pStyle w:val="Normal"/>
        <w:shd w:fill="FFFFFF" w:val="clear"/>
        <w:ind w:left="216" w:right="365" w:firstLine="130"/>
        <w:jc w:val="center"/>
        <w:rPr>
          <w:b/>
          <w:b/>
          <w:spacing w:val="52"/>
          <w:sz w:val="28"/>
          <w:szCs w:val="28"/>
          <w:lang w:val="uk-UA"/>
        </w:rPr>
      </w:pPr>
      <w:r>
        <w:rPr>
          <w:b/>
          <w:spacing w:val="5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215" w:right="363" w:firstLine="130"/>
        <w:jc w:val="center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b/>
          <w:i w:val="false"/>
          <w:sz w:val="28"/>
          <w:szCs w:val="28"/>
          <w:lang w:val="uk-UA"/>
        </w:rPr>
        <w:t>Міська програма</w:t>
      </w:r>
    </w:p>
    <w:p>
      <w:pPr>
        <w:pStyle w:val="Normal"/>
        <w:widowControl w:val="false"/>
        <w:shd w:fill="FFFFFF" w:val="clear"/>
        <w:autoSpaceDE w:val="false"/>
        <w:ind w:left="215" w:right="363" w:firstLine="13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береження, </w:t>
      </w:r>
      <w:r>
        <w:rPr>
          <w:b/>
          <w:sz w:val="28"/>
          <w:szCs w:val="28"/>
          <w:lang w:val="uk-UA"/>
        </w:rPr>
        <w:t xml:space="preserve">розвитку та зміцнення матеріально-технічної бази Могилів-Подільської комунальної служби «Дністер» </w:t>
      </w:r>
    </w:p>
    <w:p>
      <w:pPr>
        <w:pStyle w:val="Normal"/>
        <w:widowControl w:val="false"/>
        <w:shd w:fill="FFFFFF" w:val="clear"/>
        <w:autoSpaceDE w:val="false"/>
        <w:ind w:left="215" w:right="363" w:firstLine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-2023 роки</w:t>
      </w:r>
    </w:p>
    <w:p>
      <w:pPr>
        <w:pStyle w:val="Normal"/>
        <w:widowControl w:val="false"/>
        <w:shd w:fill="FFFFFF" w:val="clear"/>
        <w:autoSpaceDE w:val="false"/>
        <w:spacing w:before="370" w:after="0"/>
        <w:ind w:left="1632" w:hanging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1. ЗАГАЛЬНІ ПОЛОЖЕНН</w:t>
      </w:r>
      <w:r>
        <w:rPr>
          <w:sz w:val="28"/>
          <w:szCs w:val="28"/>
          <w:lang w:val="uk-UA"/>
        </w:rPr>
        <w:t>Я</w:t>
      </w:r>
    </w:p>
    <w:p>
      <w:pPr>
        <w:pStyle w:val="Normal"/>
        <w:widowControl w:val="false"/>
        <w:shd w:fill="FFFFFF" w:val="clear"/>
        <w:autoSpaceDE w:val="false"/>
        <w:spacing w:before="192" w:after="0"/>
        <w:ind w:firstLine="540"/>
        <w:rPr/>
      </w:pPr>
      <w:r>
        <w:rPr>
          <w:sz w:val="28"/>
          <w:szCs w:val="28"/>
          <w:lang w:val="uk-UA"/>
        </w:rPr>
        <w:t>Могилів-Подільська комунальна служба «Дністер» виконує водолазно-рятувальні роботи, пов’язані з пошуком та рятуванням людей на водних об’єктах зони обслуговування та обстеження, очистку дна водних об’єктів для масового відпочинку.</w:t>
      </w:r>
    </w:p>
    <w:p>
      <w:pPr>
        <w:pStyle w:val="Normal"/>
        <w:widowControl w:val="false"/>
        <w:shd w:fill="FFFFFF" w:val="clear"/>
        <w:autoSpaceDE w:val="false"/>
        <w:spacing w:before="187" w:after="0"/>
        <w:ind w:firstLine="540"/>
        <w:rPr/>
      </w:pPr>
      <w:r>
        <w:rPr>
          <w:sz w:val="28"/>
          <w:szCs w:val="28"/>
          <w:lang w:val="uk-UA"/>
        </w:rPr>
        <w:t>Діяльність служби здійснюють працівники чисельністю 14,5 штатних одиниць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и, мета діяльності, права та обов’язки служби визначені статутом. 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служби є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3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чна робота з населенням міста щодо дотримання правил поведінки на водних об’єкт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sz w:val="28"/>
          <w:szCs w:val="28"/>
        </w:rPr>
      </w:pPr>
      <w:r>
        <w:rPr>
          <w:sz w:val="28"/>
          <w:szCs w:val="28"/>
          <w:lang w:val="uk-UA"/>
        </w:rPr>
        <w:t>проведення занять з учнями учбових закладів міста та ознайомлення з  правилами поведінки на воді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sz w:val="28"/>
          <w:szCs w:val="28"/>
        </w:rPr>
      </w:pPr>
      <w:r>
        <w:rPr>
          <w:sz w:val="28"/>
          <w:szCs w:val="28"/>
          <w:lang w:val="uk-UA"/>
        </w:rPr>
        <w:t>регулярне очищення дна та берегів річки Дністер в місцях масового відпочинку люд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sz w:val="28"/>
          <w:szCs w:val="28"/>
        </w:rPr>
      </w:pPr>
      <w:r>
        <w:rPr>
          <w:sz w:val="28"/>
          <w:szCs w:val="28"/>
          <w:lang w:val="uk-UA"/>
        </w:rPr>
        <w:t>цілодобове чергування з метою прийняття оперативної інформації від населення міс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організація охорони життя людей в купальний періо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рятувальні роботи при паводках, повенях та інших НС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25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ідвищення кваліфікації, водолази-рятувальники щорічно проходять атестацію на професійну придатність за приз</w:t>
        <w:softHyphen/>
        <w:t>наченням.</w:t>
      </w:r>
    </w:p>
    <w:p>
      <w:pPr>
        <w:pStyle w:val="Normal"/>
        <w:widowControl w:val="false"/>
        <w:shd w:fill="FFFFFF" w:val="clear"/>
        <w:autoSpaceDE w:val="false"/>
        <w:ind w:right="2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, згідно плану, проводяться теоретичні і практичні заняття з підвищення професійної підготовки особового складу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ошуково-рятувальних робіт залучаються маломірні судна (катер ГСП, весельний та моторні човни) і автомобіль ГАЗ 2705.</w:t>
      </w:r>
    </w:p>
    <w:p>
      <w:pPr>
        <w:pStyle w:val="Normal"/>
        <w:widowControl w:val="false"/>
        <w:shd w:fill="FFFFFF" w:val="clear"/>
        <w:autoSpaceDE w:val="false"/>
        <w:ind w:right="187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 час купального сезону постійно проводяться рейди, пов'язані з обсте</w:t>
        <w:softHyphen/>
        <w:t>женням берегових ліній та місць масового відпочинку людей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В межах наявного фінансування </w:t>
      </w:r>
      <w:r>
        <w:rPr>
          <w:bCs/>
          <w:spacing w:val="-2"/>
          <w:sz w:val="28"/>
          <w:szCs w:val="28"/>
          <w:lang w:val="uk-UA"/>
        </w:rPr>
        <w:t>проводиться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bCs/>
          <w:spacing w:val="-2"/>
          <w:sz w:val="28"/>
          <w:szCs w:val="28"/>
          <w:lang w:val="uk-UA"/>
        </w:rPr>
        <w:t>поповнення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bCs/>
          <w:spacing w:val="-2"/>
          <w:sz w:val="28"/>
          <w:szCs w:val="28"/>
          <w:lang w:val="uk-UA"/>
        </w:rPr>
        <w:t>матеріально-технічної бази служби, а саме: водолазного спорядження, рятувального інвентарю, оновлення водного транспор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486" w:leader="none"/>
        </w:tabs>
        <w:autoSpaceDE w:val="false"/>
        <w:ind w:firstLine="540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собовий склад потребує забезпечення спеціальним одягом та взут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486" w:leader="none"/>
        </w:tabs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6" w:leader="none"/>
        </w:tabs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6" w:leader="none"/>
        </w:tabs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6" w:leader="none"/>
        </w:tabs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ля створення сезонних рятувальних постів на купальний період, на роботу </w:t>
      </w:r>
      <w:r>
        <w:rPr>
          <w:bCs/>
          <w:sz w:val="28"/>
          <w:szCs w:val="28"/>
          <w:lang w:val="uk-UA"/>
        </w:rPr>
        <w:t>н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лучаються </w:t>
      </w:r>
      <w:r>
        <w:rPr>
          <w:b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атроси-рятувальники. 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2. МЕТА І ОСНОВНІ ЗАВДАННЯ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539"/>
        <w:rPr/>
      </w:pPr>
      <w:r>
        <w:rPr>
          <w:spacing w:val="-2"/>
          <w:sz w:val="28"/>
          <w:szCs w:val="28"/>
          <w:lang w:val="uk-UA"/>
        </w:rPr>
        <w:t>Метою Програми є збереження, подальший розвиток та зміцнення</w:t>
      </w:r>
    </w:p>
    <w:p>
      <w:pPr>
        <w:pStyle w:val="Normal"/>
        <w:widowControl w:val="false"/>
        <w:shd w:fill="FFFFFF" w:val="clear"/>
        <w:autoSpaceDE w:val="false"/>
        <w:rPr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матеріально-технічної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и комунальної служби «Дністер».</w:t>
      </w:r>
    </w:p>
    <w:p>
      <w:pPr>
        <w:pStyle w:val="Normal"/>
        <w:widowControl w:val="false"/>
        <w:shd w:fill="FFFFFF" w:val="clear"/>
        <w:autoSpaceDE w:val="false"/>
        <w:ind w:firstLine="539"/>
        <w:rPr/>
      </w:pPr>
      <w:r>
        <w:rPr>
          <w:sz w:val="28"/>
          <w:szCs w:val="28"/>
          <w:lang w:val="uk-UA"/>
        </w:rPr>
        <w:t xml:space="preserve">Основними завданнями Програми є: 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умов для забезпечення діяльності комунальної служби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«Дністер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безпечних умов праці працівників комунальної служби 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Дністер»;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ення заходів щодо технічного переоснащення комунальної служби 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«Дністер».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ІНАНСУВАННЯ ПРОГРАМИ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307" w:firstLine="540"/>
        <w:rPr/>
      </w:pPr>
      <w:r>
        <w:rPr>
          <w:sz w:val="28"/>
          <w:szCs w:val="28"/>
          <w:lang w:val="uk-UA"/>
        </w:rPr>
        <w:t xml:space="preserve">Фінансування заходів, визначених Програмою здійснюватиметься відповідно до </w:t>
      </w:r>
      <w:r>
        <w:rPr>
          <w:spacing w:val="-1"/>
          <w:sz w:val="28"/>
          <w:szCs w:val="28"/>
          <w:lang w:val="uk-UA"/>
        </w:rPr>
        <w:t xml:space="preserve">законодавства за рахунок коштів, виділених з бюджету міста  при наявності коштів та співфінансування районів </w:t>
      </w:r>
      <w:r>
        <w:rPr>
          <w:sz w:val="28"/>
          <w:szCs w:val="28"/>
          <w:lang w:val="uk-UA"/>
        </w:rPr>
        <w:t>на відповідні роки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Загальний обсяг фінансування – 15650,0 тисяч гривень.</w:t>
      </w:r>
    </w:p>
    <w:p>
      <w:pPr>
        <w:pStyle w:val="Normal"/>
        <w:shd w:fill="FFFFFF" w:val="clear"/>
        <w:ind w:right="653" w:firstLine="540"/>
        <w:rPr/>
      </w:pPr>
      <w:r>
        <w:rPr>
          <w:sz w:val="28"/>
          <w:szCs w:val="28"/>
          <w:lang w:val="uk-UA"/>
        </w:rPr>
        <w:t>З метою розв'язання першочергових завдань, визначених Програмою передбачається здійснити такі заходи:</w:t>
      </w:r>
    </w:p>
    <w:p>
      <w:pPr>
        <w:pStyle w:val="Normal"/>
        <w:shd w:fill="FFFFFF" w:val="clear"/>
        <w:spacing w:before="182" w:after="0"/>
        <w:ind w:right="65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21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4863"/>
        <w:gridCol w:w="1181"/>
        <w:gridCol w:w="1237"/>
        <w:gridCol w:w="2410"/>
      </w:tblGrid>
      <w:tr>
        <w:trPr>
          <w:trHeight w:val="2250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pacing w:val="-2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фінансу</w:t>
              <w:softHyphen/>
              <w:t>ванн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(тис грн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1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жерело 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фесійна перепідготовка  спеціаліст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дбання спец. спорядження для водолазів та рятувального спорядженн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технічного огляду транспортних та плавзасоб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поточного ремонту транспортних та плавзасоб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автотранспортних та плавзасоб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дбання мотору для рятувального чов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ошове утримання працівник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стеження берегових ліній та місць масового відпочинку люде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Щорічно </w:t>
            </w:r>
            <w:r>
              <w:rPr>
                <w:sz w:val="28"/>
                <w:szCs w:val="28"/>
                <w:lang w:val="uk-UA"/>
              </w:rPr>
              <w:t>(2,3 кв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ворення сезонних рятувальних пост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літній періо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аналізу повітря після закачки його компресором високого тиск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іт по благоустрою території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55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на 2019 рік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0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фесійна перепідготовка  спеціаліст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дбання спец. спорядження для водолазів та рятувального спорядженн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Придбання мотора, автотранспортних та плавзасобів для патрулюванн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ошове утримання працівник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стеження берегових ліній та місць масового відпочинку люде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Щорічно </w:t>
            </w:r>
            <w:r>
              <w:rPr>
                <w:sz w:val="28"/>
                <w:szCs w:val="28"/>
                <w:lang w:val="uk-UA"/>
              </w:rPr>
              <w:t>(2,3 кв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ворення сезонних рятувальних пост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літній періо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аналізу повітря після за-качки його компресором високого тиск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іт по благоустрою території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технічного огляду транспортних та плавзасоб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поточного ремонту транспортних та плавзасоб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52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на 2020 рік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8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фесійна перепідготовка  спеціаліст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27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дбання спец. спорядження для водолазів та рятувального спорядженн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автотранспортних, плавзасобів та мотор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ошове утримання працівник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стеження берегових ліній та місць масового відпочинку люде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Щорічно </w:t>
            </w:r>
            <w:r>
              <w:rPr>
                <w:sz w:val="28"/>
                <w:szCs w:val="28"/>
                <w:lang w:val="uk-UA"/>
              </w:rPr>
              <w:t>(2,3 кв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ворення сезонних рятувальних пост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літній періо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аналізу повітря після за-качки його компресором високого тиск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іт по благоустрою території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технічного огляду транспортних та плавзасоб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поточного ремонту транспортних та плавзасоб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54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на 2021 рік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3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фесійна перепідготовка  спеціаліст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дбання спец. спорядження для водолазів та рятувального спорядженн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отору, автотранспортних  та плавзасоб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ошове утримання працівник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стеження берегових ліній та місць масового відпочинку люде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Щорічно </w:t>
            </w:r>
            <w:r>
              <w:rPr>
                <w:sz w:val="28"/>
                <w:szCs w:val="28"/>
                <w:lang w:val="uk-UA"/>
              </w:rPr>
              <w:t>(2,3 кв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ворення сезонних рятувальних пост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літній періо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аналізу повітря після </w:t>
            </w:r>
          </w:p>
          <w:p>
            <w:pPr>
              <w:pStyle w:val="Normal"/>
              <w:shd w:fill="FFFFFF" w:val="clear"/>
              <w:ind w:right="14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качки його компресором високого тиск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іт по благоустрою території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технічного огляду транспортних та плавзасоб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поточного ремонту транспортних та плавзасоб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на 2022 рік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фесійна перепідготовка  спеціаліст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дбання спец. спорядження для водолазів та рятувального спорядженн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Придбання мотору, автотранспортних та плавзасобів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ошове утримання працівник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стеження берегових ліній та місць масового відпочинку люде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Щорічно </w:t>
            </w:r>
            <w:r>
              <w:rPr>
                <w:sz w:val="28"/>
                <w:szCs w:val="28"/>
                <w:lang w:val="uk-UA"/>
              </w:rPr>
              <w:t>(2,3 кв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ворення сезонних рятувальних пост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літній періо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аналізу повітря після </w:t>
            </w:r>
          </w:p>
          <w:p>
            <w:pPr>
              <w:pStyle w:val="Normal"/>
              <w:shd w:fill="FFFFFF" w:val="clear"/>
              <w:ind w:right="144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чки його компресором високого тиск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іт по благоустрою території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технічного огляду транспортних та плавзасоб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поточного ремонту транспортних та плавзасоб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Місцевий бюджет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41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на 2023 рік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9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78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82" w:after="0"/>
        <w:ind w:right="65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 xml:space="preserve">                                    М. Гоцуляк</w:t>
      </w:r>
    </w:p>
    <w:p>
      <w:pPr>
        <w:pStyle w:val="Normal"/>
        <w:ind w:first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збереження, розвитку та зміцнення матеріально-технічної бази Могилів-Подільської комунальної служби «Дністер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-2023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Могилів-Подільська міська рада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vertAlign w:val="superscript"/>
          <w:lang w:val="uk-UA"/>
        </w:rPr>
        <w:t>(найменування головного розпорядника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Могилів-Подільська міська рада, управління міської ради з питань надзвичайних ситуацій,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оборонної, мобілізаційної роботи та взаємодії з  правоохоронними органами.</w:t>
      </w:r>
      <w:r>
        <w:rPr>
          <w:sz w:val="28"/>
          <w:szCs w:val="28"/>
          <w:vertAlign w:val="superscript"/>
          <w:lang w:val="uk-UA"/>
        </w:rPr>
        <w:t xml:space="preserve">                                                 </w:t>
      </w:r>
    </w:p>
    <w:p>
      <w:pPr>
        <w:pStyle w:val="Normal"/>
        <w:ind w:left="360" w:hanging="0"/>
        <w:rPr>
          <w:sz w:val="28"/>
          <w:szCs w:val="28"/>
          <w:u w:val="single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                      </w:t>
      </w:r>
      <w:r>
        <w:rPr>
          <w:sz w:val="28"/>
          <w:szCs w:val="28"/>
          <w:vertAlign w:val="superscript"/>
          <w:lang w:val="uk-UA"/>
        </w:rPr>
        <w:t>(найменування замовника та відповідального виконавця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. Міська програма збереження, розвитку та зміцнення матеріально-технічної бази Могилів- Подільської комунальної  служби «Дністер» на 2019-2023 роки.</w:t>
      </w:r>
    </w:p>
    <w:p>
      <w:pPr>
        <w:pStyle w:val="Normal"/>
        <w:ind w:left="360" w:hanging="0"/>
        <w:rPr>
          <w:sz w:val="28"/>
          <w:szCs w:val="28"/>
          <w:u w:val="single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</w:t>
      </w:r>
      <w:r>
        <w:rPr>
          <w:sz w:val="28"/>
          <w:szCs w:val="28"/>
          <w:vertAlign w:val="superscript"/>
          <w:lang w:val="uk-UA"/>
        </w:rPr>
        <w:t>(найменування міської бюджетної програм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рок виконання Міської програми: 2019-2023 ро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огнозовані обсяги фінансування з міського бюджету, тис.грн..</w:t>
      </w:r>
    </w:p>
    <w:p>
      <w:pPr>
        <w:pStyle w:val="Normal"/>
        <w:rPr/>
      </w:pPr>
      <w:r>
        <w:rPr/>
        <w:t xml:space="preserve">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31"/>
        <w:gridCol w:w="1134"/>
        <w:gridCol w:w="1550"/>
        <w:gridCol w:w="1002"/>
        <w:gridCol w:w="170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фінансування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р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65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0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 Законодавчі підстави для виконання Програми:</w:t>
      </w:r>
    </w:p>
    <w:p>
      <w:pPr>
        <w:pStyle w:val="Normal"/>
        <w:rPr/>
      </w:pPr>
      <w:r>
        <w:rPr>
          <w:sz w:val="28"/>
          <w:szCs w:val="28"/>
          <w:lang w:val="uk-UA"/>
        </w:rPr>
        <w:t>- ст.26 Закону України «Про місцеве самоврядування в Україні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каз Міністерства фінансів України від 29.09.2002 року «Про паспор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юджетних програм».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. Мета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, подальший розвиток та зміцнення матеріально-технічної бази Могилів-Подільської комунальної служби «Дністер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Напрями діяльност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умов для забезпечення діяльності бази Могилів-Поділь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унальної служби «Дністер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безпечних умов праці працівників служб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заходів щодо технічного переоснащення служб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ріальне забезпеч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 Результативні показники, що характеризують виконання міської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1. Організація всебічного і якісного життєзабезпечення населення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що постраждало від наслідків надзвичайних ситуацій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Навчання всіх категорій населення вмінню діяти в надзвичайних 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итуаціях, які можуть виникнути на території міста.            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цуляк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35"/>
        </w:tabs>
        <w:ind w:left="1335" w:hanging="7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50:00Z</dcterms:created>
  <dc:creator>Administrator</dc:creator>
  <dc:description/>
  <cp:keywords/>
  <dc:language>en-US</dc:language>
  <cp:lastModifiedBy>LUSER</cp:lastModifiedBy>
  <cp:lastPrinted>2019-01-09T12:02:00Z</cp:lastPrinted>
  <dcterms:modified xsi:type="dcterms:W3CDTF">2019-01-09T10:08:00Z</dcterms:modified>
  <cp:revision>6</cp:revision>
  <dc:subject/>
  <dc:title>ПРОЕКТ</dc:title>
</cp:coreProperties>
</file>