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88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Могилів-Подільської комунальної служби «Дністер»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cs="Times New Roman"/>
          <w:b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/>
        </w:rPr>
        <w:t>Керуючись ст. 26 Закону України “Про місцеве самоврядування в Україні”, у зв’язку з приведенням у відповідність до вимог Класифікатора професій ДК 03:2010, затвердженого наказом Державного комітету України з питань технічного регулювання та споживчої політики від 28.07.2010 року №327 «Про затвердження, внесення змін та скасування нормативних документів», з виробничою необхідністю, розглянувши клопотання начальника Могилів-Подільської комунальної служби «Дністер» Чернятинського О.П.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1. Внести зміни до структури та штатної чисель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Могилів-Подільської комунальної служби «Дністер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 а саме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1. перейменувати  з 01.03.2019 року посади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бухгалтер-касир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на бухгалтер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медреєстратор - лаборант - на реєстратор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одолаз 1 класу - на водолаз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одолаз 2 класу - на водолаз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одолаз 3 класу - на водолаз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фельдшер-водолаз - на водолаз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завідуючий господарством - на завідувач господарства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капітан-механік - н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апітан-механік суднов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судноводій - на судноводій маломірного моторного судн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одій - на водій автотранспортних засобів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1.2. ввести 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01.03.2019 року посаду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фельдшер – 0,5 ставк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2. Затвердити структуру та штатну чисельність Могилів-Подільської комунальної служби «Дністер» з урахуванням внесених змін згідно з додатко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3. Начальнику Могилів –Подільської комунальної служби «Дністер» Чернятинському О.П. здійснити заходи визначені законодавством відповідно до даного рішення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о рішення 31 се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20.12.2018 року №7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Структура та штатна чисельні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Могилів-Подільської комунальної служби «Дніст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843"/>
      </w:tblGrid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left="-108" w:right="-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одиниць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еє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ератор комп’ютерного наб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одола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Фельдш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відувач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апітан-механік судн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удноводій маломірного моторного су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дій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трос-рятув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4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 xml:space="preserve">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cs="Times New Roman"/>
      <w:color w:val="333333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0:00Z</dcterms:created>
  <dc:creator>Inna</dc:creator>
  <dc:description/>
  <cp:keywords/>
  <dc:language>en-US</dc:language>
  <cp:lastModifiedBy>LUSER</cp:lastModifiedBy>
  <cp:lastPrinted>2018-12-29T11:41:00Z</cp:lastPrinted>
  <dcterms:modified xsi:type="dcterms:W3CDTF">2019-01-15T14:50:00Z</dcterms:modified>
  <cp:revision>2</cp:revision>
  <dc:subject/>
  <dc:title/>
</cp:coreProperties>
</file>