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 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87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Могилів-Подільського комуналь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риємст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уніципальна варта» 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ст. 26 Закону України “Про місцеве самоврядування в Україні”, у зв’язку з виробничою необхідністю, розглянувши клопотання начальника Могилів-Подільського комунального підприємства «Муніципальна варта» Могилів-Подільської міської ради Войціха П.Д., - 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/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о структури та штатної чисель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 саме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Ввести з 01.01.2019 року посади:</w:t>
      </w:r>
    </w:p>
    <w:p>
      <w:pPr>
        <w:pStyle w:val="Style17"/>
        <w:numPr>
          <w:ilvl w:val="2"/>
          <w:numId w:val="1"/>
        </w:numPr>
        <w:ind w:left="1985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ухгалтер-касир – 1 штатна одиниця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985" w:leader="none"/>
        </w:tabs>
        <w:ind w:left="1800" w:hanging="524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відділ інспектування посади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водій  – 1 штатна одиниця.</w:t>
      </w:r>
    </w:p>
    <w:p>
      <w:pPr>
        <w:pStyle w:val="Style17"/>
        <w:ind w:left="1276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інспектор – 2 штатних одиниці;</w:t>
      </w:r>
    </w:p>
    <w:p>
      <w:pPr>
        <w:pStyle w:val="Style17"/>
        <w:tabs>
          <w:tab w:val="clear" w:pos="708"/>
          <w:tab w:val="left" w:pos="1701" w:leader="none"/>
        </w:tabs>
        <w:ind w:left="127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черговий оперативний – 5 штатних одиниць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1.3. У </w:t>
      </w:r>
      <w:r>
        <w:rPr>
          <w:rFonts w:cs="Times New Roman" w:ascii="Times New Roman" w:hAnsi="Times New Roman"/>
          <w:sz w:val="26"/>
          <w:szCs w:val="26"/>
          <w:lang w:val="uk-UA"/>
        </w:rPr>
        <w:t>відділ контролю якості надання послуг та виконання робіт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майстер з благоустрою – 1 штатна одиниця;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п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ркувальник – 5 штатних одиниць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сього:   15 штатних одиниць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Затвердити структуру та штатну чисельніс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з урахуванням внесених змін, згідно з додатко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Начальни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го підприємства «Муніципальна варта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ойціху П.Д. здійснити заходи визначені законодавством відповідно до даного ріше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 xml:space="preserve">               </w:t>
        <w:tab/>
        <w:t xml:space="preserve">         П. Бровко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31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12.2018 року №787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Муніципальна варт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298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посад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ількість посад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бухгалте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хгалтер-каси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інспектув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, старший інспекто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спекто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говий оперативн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контролю якості надання послуг та виконання робі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кувальни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стер з благоустрою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4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М. Гоцуляк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1.1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1.1;Times New Roman" w:hAnsi="1.1;Times New Roman" w:cs="1.1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1.1;Times New Roman" w:hAnsi="1.1;Times New Roman" w:cs="1.1;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0:00Z</dcterms:created>
  <dc:creator>varta</dc:creator>
  <dc:description/>
  <cp:keywords/>
  <dc:language>en-US</dc:language>
  <cp:lastModifiedBy>LUSER</cp:lastModifiedBy>
  <cp:lastPrinted>2019-01-02T13:29:00Z</cp:lastPrinted>
  <dcterms:modified xsi:type="dcterms:W3CDTF">2019-01-15T14:50:00Z</dcterms:modified>
  <cp:revision>2</cp:revision>
  <dc:subject/>
  <dc:title/>
</cp:coreProperties>
</file>