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720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86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7"/>
        <w:gridCol w:w="3117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несення змін до рішення 21 сесії міської ради 7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ід 21.12.2017 року №531 «Про затвердження міської п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«На варті міського порядку» на 2018-2020 роки та заслуховування інформації про </w:t>
      </w:r>
      <w:r>
        <w:rPr>
          <w:rFonts w:cs="Times New Roman" w:ascii="Times New Roman" w:hAnsi="Times New Roman"/>
          <w:b/>
          <w:sz w:val="28"/>
          <w:szCs w:val="28"/>
        </w:rPr>
        <w:t>використання коштів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дбачених 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ому бюджеті на викон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аної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.30 ч.1 ст.26, ч.1 ст.59, 60 Закону України «Про місцеве самоврядування в Україні», та ст.ст. 56, 57, 78 Господарського кодексу України, заслухавши інформацію начальника КП «Муніципальна варта» Могилів –Подільської міської ради Войціха П.Д.,- 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Внести зміни до п.1 рішення 21 сесії міської ради 7 скликання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21.12.2017 року № 531 «Про затвердження міської програми «На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рті міського порядку» на 2018-2020 роки», а саме: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 В паспорті програми «обсяги фінансування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1. на 2019 рік» суму «1780,0» змінити на «3000,0».</w:t>
      </w:r>
    </w:p>
    <w:p>
      <w:pPr>
        <w:pStyle w:val="Style18"/>
        <w:spacing w:lineRule="auto" w:line="240" w:before="0" w:after="0"/>
        <w:ind w:left="720" w:hanging="11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2. на 2020 рік» суму «2322,0» змінити на «5000,0»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 Загальний обсяг фінансування по Програмі змінити з «5627,0» на «9525,0»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Розділ «Фінансування програми: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1.таблицю заходів на 2019 рік змінити пункт 1 та доповнити пунктом 8 наступного змісту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0"/>
        <w:gridCol w:w="1230"/>
        <w:gridCol w:w="1270"/>
        <w:gridCol w:w="2384"/>
      </w:tblGrid>
      <w:tr>
        <w:trPr>
          <w:trHeight w:val="4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ошове утримання працівникі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9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30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ий бюджет</w:t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идбання обладнання та предметів довгострокового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ристуванн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9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0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сього на 2019 рік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3000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2. таблицю заходів на 2020 рік змінити пункти 1, 3, 4 та доповнити пунктом 8 наступного змісту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88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02"/>
        <w:gridCol w:w="1235"/>
        <w:gridCol w:w="1276"/>
        <w:gridCol w:w="2409"/>
      </w:tblGrid>
      <w:tr>
        <w:trPr>
          <w:trHeight w:val="4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ошове утримання працівник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21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ий бюджет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дбання спец.обладна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ий бюджет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ня ремонтних робіт автотранспорту та закупівля ПМ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ий бюджет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дбання обладнання та предметів довгострокового користува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сього на 2020 рік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5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4. Додаток 2 «Порядок використання коштів, передбачених в міському бюджеті на виконання міської програми «На варті міського порядку» на 2018-2020 роки» розділ 4.«Напрямки використання бюджетних коштів» пункт 4.3. доповнити абзацом наступного змісту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- придбання обладнання та предметів довгострокового користування»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е решта залишити без змін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5. Інформацію про виконання програми «На варті міського порядку» на 2018-2020 роки за 2018 рік взяти до відома.             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0:00Z</dcterms:created>
  <dc:creator>User</dc:creator>
  <dc:description/>
  <cp:keywords/>
  <dc:language>en-US</dc:language>
  <cp:lastModifiedBy>LUSER</cp:lastModifiedBy>
  <cp:lastPrinted>2019-01-02T13:15:00Z</cp:lastPrinted>
  <dcterms:modified xsi:type="dcterms:W3CDTF">2019-01-15T14:50:00Z</dcterms:modified>
  <cp:revision>2</cp:revision>
  <dc:subject/>
  <dc:title/>
</cp:coreProperties>
</file>