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80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>
          <w:trHeight w:val="512" w:hRule="atLeast"/>
        </w:trPr>
        <w:tc>
          <w:tcPr>
            <w:tcW w:w="316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грами забезпечення аналітичними статистичними матеріалами Могилів-Подільської міської рад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19–2021 ро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 метою оперативного та якісного забезпечення статистичними матеріалами,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граму забезпечення аналітичними статистичними матеріалами Могилів-Подільської міської ради на 2019–2021 роки (далі – Програма), згідно з додатком, що додається.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-економічному управлінню міської ради (Мостовик І.В.) передбачити фінансування Програми забезпечення аналітичними статистичними матеріалами Могилів-Подільської міської ради на 2019–2021 роки.</w:t>
      </w:r>
    </w:p>
    <w:p>
      <w:pPr>
        <w:pStyle w:val="Style14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відповідальному виконавцю відділу статистики у Могилів-Подільському районі Головного управління статистики у Вінницькій області забезпечити здійснення організаційної роботи, пов’язаної з виконанням заходів Програми.</w:t>
      </w:r>
    </w:p>
    <w:p>
      <w:pPr>
        <w:pStyle w:val="Style14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Заключний звіт про викона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подава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вартал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ради, в.о. першого заступника голови міської ради Гоцуляка М.В., та на </w:t>
      </w:r>
      <w:r>
        <w:rPr>
          <w:rFonts w:cs="Times New Roman" w:ascii="Times New Roman" w:hAnsi="Times New Roman"/>
          <w:sz w:val="28"/>
          <w:szCs w:val="28"/>
        </w:rPr>
        <w:t xml:space="preserve">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, </w:t>
      </w:r>
      <w:r>
        <w:rPr>
          <w:rFonts w:cs="Times New Roman" w:ascii="Times New Roman" w:hAnsi="Times New Roman"/>
          <w:sz w:val="28"/>
          <w:szCs w:val="28"/>
        </w:rPr>
        <w:t>економі</w:t>
      </w:r>
      <w:r>
        <w:rPr>
          <w:rFonts w:cs="Times New Roman" w:ascii="Times New Roman" w:hAnsi="Times New Roman"/>
          <w:sz w:val="28"/>
          <w:szCs w:val="28"/>
          <w:lang w:val="uk-UA"/>
        </w:rPr>
        <w:t>ки, промисловості та комунальної власності (Рижикова В.І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</w:t>
        <w:tab/>
        <w:t xml:space="preserve">                                   П. Бровк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 сесії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7 склик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.12.2018 року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780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рограма забезпе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аналітичними статистичними матеріал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огилів-Поділь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 2019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18 рік</w:t>
      </w:r>
    </w:p>
    <w:p>
      <w:pPr>
        <w:pStyle w:val="Normal"/>
        <w:shd w:fill="FFFFFF" w:val="clear"/>
        <w:spacing w:before="326" w:after="0"/>
        <w:ind w:right="254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11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рограми забезпечення аналітичними</w:t>
      </w:r>
    </w:p>
    <w:p>
      <w:pPr>
        <w:pStyle w:val="Normal"/>
        <w:shd w:fill="FFFFFF" w:val="clear"/>
        <w:ind w:right="96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татистичними матеріалам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Могилів-Подільської міської ради</w:t>
      </w:r>
    </w:p>
    <w:p>
      <w:pPr>
        <w:pStyle w:val="Normal"/>
        <w:shd w:fill="FFFFFF" w:val="clear"/>
        <w:ind w:right="96" w:firstLine="70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а 201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9-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21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ок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96" w:firstLine="709"/>
        <w:jc w:val="center"/>
        <w:rPr>
          <w:rFonts w:ascii="Times New Roman" w:hAnsi="Times New Roman" w:cs="Times New Roman"/>
          <w:bCs/>
          <w:color w:val="000000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19800  Могилів-Подільська міська рада.</w:t>
      </w:r>
    </w:p>
    <w:p>
      <w:pPr>
        <w:pStyle w:val="Normal"/>
        <w:shd w:fill="FFFFFF" w:val="clear"/>
        <w:ind w:right="2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КПКВК) (найменування головного розпорядника коштів)</w:t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0119800  Відділ статистики у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Могилів-Подільському районі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  <w:lang w:val="uk-UA"/>
        </w:rPr>
        <w:t xml:space="preserve"> Головного управління статистики у Вінницькій області</w:t>
      </w:r>
    </w:p>
    <w:p>
      <w:pPr>
        <w:pStyle w:val="Normal"/>
        <w:shd w:fill="FFFFFF" w:val="clear"/>
        <w:ind w:left="1068" w:right="2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айменування відповідального виконавця)</w:t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  <w:lang w:val="uk-UA"/>
        </w:rPr>
        <w:t xml:space="preserve">Програм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безпечення аналітичними статистичними матеріалам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</w:rPr>
        <w:t>-20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−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  <w:lang w:val="uk-UA"/>
        </w:rPr>
        <w:t>субвенція з місцевого бюджету державному бюджету на виконання програм соціально-економічного розвитку міста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22"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КПКВК ДБ) (КФКВК) (найменування бюджетної програми)</w:t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 бюджетного призначення − 15 тис. грн., в тому числі: у 2019 році − 5 тис. грн., у 2020 році − 5 тис. грн., у 2021 році − 5 тис. грн. </w:t>
      </w:r>
    </w:p>
    <w:p>
      <w:pPr>
        <w:pStyle w:val="Normal"/>
        <w:shd w:fill="FFFFFF" w:val="clear"/>
        <w:ind w:left="1068" w:righ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іського бюджету.</w:t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давчі підстави для виконання міської бюджетної програми:</w:t>
      </w:r>
    </w:p>
    <w:p>
      <w:pPr>
        <w:pStyle w:val="Normal"/>
        <w:numPr>
          <w:ilvl w:val="0"/>
          <w:numId w:val="2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місцеве самоврядування в Україні»;</w:t>
      </w:r>
    </w:p>
    <w:p>
      <w:pPr>
        <w:pStyle w:val="Normal"/>
        <w:numPr>
          <w:ilvl w:val="0"/>
          <w:numId w:val="2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інформацію»;</w:t>
      </w:r>
    </w:p>
    <w:p>
      <w:pPr>
        <w:pStyle w:val="Normal"/>
        <w:numPr>
          <w:ilvl w:val="0"/>
          <w:numId w:val="2"/>
        </w:numPr>
        <w:shd w:fill="FFFFFF" w:val="clear"/>
        <w:ind w:left="1068" w:right="22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про зміни до Закону України «Про державну статистику» від 13.07.2000 року №1922-ІІІ;</w:t>
      </w:r>
    </w:p>
    <w:p>
      <w:pPr>
        <w:pStyle w:val="Normal"/>
        <w:numPr>
          <w:ilvl w:val="0"/>
          <w:numId w:val="2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аз Президента України «Про додаткові заходи щодо забезпечення відкритості у діяльності органів державної влади»;</w:t>
      </w:r>
    </w:p>
    <w:p>
      <w:pPr>
        <w:pStyle w:val="Normal"/>
        <w:numPr>
          <w:ilvl w:val="0"/>
          <w:numId w:val="2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08.11.2000р. №1659 «Про затвердження Положення про проведення статистичних спостережень та надання послуг органами державної статистики на платній основі».</w:t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Програми: оперативне та якісне забезпечення статистичними матеріалами органів державної влади та місцевого самоврядування.</w:t>
      </w:r>
    </w:p>
    <w:p>
      <w:pPr>
        <w:pStyle w:val="Normal"/>
        <w:numPr>
          <w:ilvl w:val="0"/>
          <w:numId w:val="3"/>
        </w:numPr>
        <w:shd w:fill="FFFFFF" w:val="clear"/>
        <w:ind w:left="1068" w:right="2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: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5"/>
        <w:gridCol w:w="1465"/>
        <w:gridCol w:w="162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бюджету фінансува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зом </w:t>
            </w:r>
          </w:p>
          <w:p>
            <w:pPr>
              <w:pStyle w:val="Normal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тис.гр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тис.гр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тис.гр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тис.грн.</w:t>
            </w:r>
          </w:p>
        </w:tc>
      </w:tr>
    </w:tbl>
    <w:p>
      <w:pPr>
        <w:pStyle w:val="Normal"/>
        <w:shd w:fill="FFFFFF" w:val="clear"/>
        <w:ind w:left="708" w:right="2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ЛЬ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забезпечення аналітичними статистичними матеріалами Могилів-Поділь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9-2021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татистики у Могилів-Подільському районі ГУС у Вінниц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татистики у Могилів-Подільському районі ГУС у Вінниц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татистики у Могилів-Подільському районі ГУС у Вінниц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-2021 р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(для комплексних програ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721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 тис. 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еративна статистична інформація є запоруко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йняття ефективного управлінського рішення. Статистичні дані маю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інність,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ли вони подані користувачу своєчасно, у потрібній формі 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ступні для сприйняття. </w:t>
      </w:r>
    </w:p>
    <w:p>
      <w:pPr>
        <w:pStyle w:val="Normal"/>
        <w:shd w:fill="FFFFFF" w:val="clear"/>
        <w:ind w:firstLine="539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товірність і цілісність статистичної інформації, а також відкритість зведених статистичних даних регламентується Законами Украї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"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інформацію", "Про зміни до Закон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країн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"Про державну статистику" 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ід 13.07.2000 року № 1922-III, Указу Президента Україн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"Пр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одаткові заходи щодо забезпечення відкритості у діяльності органів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 влади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останови Кабінету Міністрів України від 08.11.2000р. №1659 «Про затвердження Положення про проведення статистичних спостережень та надання органами державної статистики послуг на платній основі», ґрунтується на результатах наукових досліджень, міжнародних стандартах і рекомендаціях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отримання інформації про соціально-економічне становище відповідної території, для прийняття відповідних управлінських рішень щодо сприяння економічного розвитку органам виконавчої влади та органам місцевого самоврядування потрібні інформаційні статистичні матеріал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гідно ст.14 Закону України „Про внесення змін до Закону України”  „Про державну статистику” органи державної статистики зобов’язані організовувати і проводити статистичні спостереження за соціально-економічними процесами в регіонах і надавати органам державної влади та місцевого самоврядування статистичну інформацію в обсягах і у терміни, визначені планом державних статистичних спостере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не являється можливим без залучення додаткових фінансових ресурс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ета Прогр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оперативне та якісне забезпечення аналітичними статистичними матеріалами Могилів-Подільської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бгрунтування шляхів і засобів розв’язання проблеми, строки та етапи виконання Прогр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передбачається протягом періоду 2019-2021 роки. Кошти міського бюджету будуть спрямовані на упорядкування та виготовлення офіційних статистичних публікац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итрат на реалізацію Програми наведено нижч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ис. грн.)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501"/>
        <w:gridCol w:w="1588"/>
        <w:gridCol w:w="1472"/>
        <w:gridCol w:w="1720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жерело фінансу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019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020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021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Разом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іський бюдж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5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вдання 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результативні показ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ході реалізації Програми планується виконання таких завдань: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провадженн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езпаперової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хнології прийому передачі 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всюдження статистичної інформації;</w:t>
      </w:r>
    </w:p>
    <w:p>
      <w:pPr>
        <w:pStyle w:val="Normal"/>
        <w:widowControl w:val="false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ій міській раді </w:t>
      </w:r>
      <w:r>
        <w:rPr>
          <w:rFonts w:cs="Times New Roman" w:ascii="Times New Roman" w:hAnsi="Times New Roman"/>
          <w:sz w:val="28"/>
          <w:szCs w:val="28"/>
        </w:rPr>
        <w:t>статистичної інформації в обсягах і у терміни, визначені планом державних статистичних спостереже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ряду додаткових статистичних спостережень регламенту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ою Кабінету Міністрів України від 08.11.2000р. №1659 «Про затвердження Положення про проведення статистичних спостережень та надання органами державної статистики послуг на платній основ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Напрями діяльності і заходи Прогр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ізації мети Програми планується щомісячно, щоквартально та за підсумками звітного року надання Могилів-Подільській міській раді інформаційних матеріалів згідно каталогу офіційних статистичних публікацій в електронному та паперовому вигляді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Система управління і контролю за ходом виконання Прог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виконавець Програми Відділ статистики у Могилів-Подільському районі ГУС у Вінницькій області забезпечує координацію та контроль за ходом виконання Програми. Забезпечення аналітичними статистичними матеріалами Могилів-Подільської міської ради здійснюється відповідно до каталогу офіційних статистичних публікац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Програми подається до Могилів – Подільської міської ради не пізніше двох місяців після завершення дії Програми та заслуховується на пленарному засіданні сесії Могилів-Подільської міської ради у І кварталі, що слідує за звітним ро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М. Гоцул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85" w:leader="none"/>
      </w:tabs>
      <w:ind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-41" w:firstLine="90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hanging="0"/>
    </w:pPr>
    <w:rPr>
      <w:rFonts w:ascii="Peterburg;Courier New" w:hAnsi="Peterburg;Courier New" w:eastAsia="Times New Roman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0:00Z</dcterms:created>
  <dc:creator>Пользователь Windows</dc:creator>
  <dc:description/>
  <cp:keywords/>
  <dc:language>en-US</dc:language>
  <cp:lastModifiedBy>LUSER</cp:lastModifiedBy>
  <cp:lastPrinted>2019-01-09T16:39:00Z</cp:lastPrinted>
  <dcterms:modified xsi:type="dcterms:W3CDTF">2019-01-09T14:51:00Z</dcterms:modified>
  <cp:revision>44</cp:revision>
  <dc:subject/>
  <dc:title/>
</cp:coreProperties>
</file>