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управління житлово-комунального господа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у новій редакції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59  Закону України «Про місцеве самоврядування в Україні», відповідно до вимог діючого законодавства,-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900" w:hanging="33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управління житлово-комунального господарства Могилів-Подільської міської ради (у новій редакції), згідно з додатком.</w:t>
      </w:r>
    </w:p>
    <w:p>
      <w:pPr>
        <w:pStyle w:val="Style17"/>
        <w:numPr>
          <w:ilvl w:val="0"/>
          <w:numId w:val="1"/>
        </w:numPr>
        <w:ind w:left="900" w:hanging="33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Положення про управління житлово-комунального господарства Могилів-Подільської міської ради затвердженого рішенням 10 сесії Могилів-Подільської міської ради 7 скликання від 25.10.2016 року №293.</w:t>
      </w:r>
    </w:p>
    <w:p>
      <w:pPr>
        <w:pStyle w:val="Style17"/>
        <w:numPr>
          <w:ilvl w:val="0"/>
          <w:numId w:val="1"/>
        </w:numPr>
        <w:ind w:left="900" w:hanging="33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начальнику управління житлово-комунального господарства міської ради Бохонцю В.П. провести державну реєстрацію нової редакції Статуту відповідно до вимог чинного законодавства України.</w:t>
      </w:r>
    </w:p>
    <w:p>
      <w:pPr>
        <w:pStyle w:val="Style17"/>
        <w:numPr>
          <w:ilvl w:val="0"/>
          <w:numId w:val="1"/>
        </w:numPr>
        <w:ind w:left="900" w:hanging="33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право підпису на установчих документах управління житлово-комунального господарства міської рад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а начальника управління житлово-комунального господарства міської ради Бохонця Володимира Петровича.</w:t>
      </w:r>
    </w:p>
    <w:p>
      <w:pPr>
        <w:pStyle w:val="Style17"/>
        <w:numPr>
          <w:ilvl w:val="0"/>
          <w:numId w:val="1"/>
        </w:numPr>
        <w:ind w:left="900" w:hanging="33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</w:t>
      </w:r>
    </w:p>
    <w:p>
      <w:pPr>
        <w:pStyle w:val="Style17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цуляка М.В.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 рішення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3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с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ід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20.12.2018 рок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7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 управлі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подарства</w:t>
      </w:r>
    </w:p>
    <w:p>
      <w:pPr>
        <w:pStyle w:val="Normal"/>
        <w:tabs>
          <w:tab w:val="clear" w:pos="720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ї ради</w:t>
      </w:r>
    </w:p>
    <w:p>
      <w:pPr>
        <w:pStyle w:val="Normal"/>
        <w:tabs>
          <w:tab w:val="clear" w:pos="720"/>
          <w:tab w:val="left" w:pos="180" w:leader="none"/>
          <w:tab w:val="left" w:pos="114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галь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(далі - Управління) утворе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ю радою (далі - Засновник) на підставі Закону України «Про місце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гилів –Поді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4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8.12.2004 року №417 «Про перейме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в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стійним </w:t>
      </w:r>
      <w:r>
        <w:rPr>
          <w:rFonts w:cs="Times New Roman" w:ascii="Times New Roman" w:hAnsi="Times New Roman"/>
          <w:sz w:val="28"/>
          <w:szCs w:val="28"/>
        </w:rPr>
        <w:t xml:space="preserve">виконавчим орган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 </w:t>
      </w:r>
      <w:r>
        <w:rPr>
          <w:rFonts w:cs="Times New Roman" w:ascii="Times New Roman" w:hAnsi="Times New Roman"/>
          <w:sz w:val="28"/>
          <w:szCs w:val="28"/>
        </w:rPr>
        <w:t>і є підзвітним, підконтрольним та підпорядкова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й </w:t>
      </w:r>
      <w:r>
        <w:rPr>
          <w:rFonts w:cs="Times New Roman" w:ascii="Times New Roman" w:hAnsi="Times New Roman"/>
          <w:sz w:val="28"/>
          <w:szCs w:val="28"/>
        </w:rPr>
        <w:t>у свої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2. Управління у своїй діяльності керується Конституцією і законами України, актами Президента України, Кабінету Міністрів України, наказами Міністерства регіонального розвитку, будівництва та житлово-комунального господарства України, рішеннями обласної ради та облдержадміністрації, рішеннями міської ради та виконкому, розпорядженнями міського голови, іншими нормативними актами та цим Положенн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 складу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и – відділи, без права юридичної особи:</w:t>
      </w:r>
    </w:p>
    <w:p>
      <w:pPr>
        <w:pStyle w:val="Normal"/>
        <w:tabs>
          <w:tab w:val="clear" w:pos="720"/>
          <w:tab w:val="left" w:pos="28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ідділ бухгалтерського обліку та звітності;</w:t>
      </w:r>
    </w:p>
    <w:p>
      <w:pPr>
        <w:pStyle w:val="Normal"/>
        <w:tabs>
          <w:tab w:val="clear" w:pos="720"/>
          <w:tab w:val="left" w:pos="28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иробничо-технічний відділ;</w:t>
      </w:r>
    </w:p>
    <w:p>
      <w:pPr>
        <w:pStyle w:val="Normal"/>
        <w:tabs>
          <w:tab w:val="clear" w:pos="720"/>
          <w:tab w:val="left" w:pos="28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ідділ енергоефективних технологій та капітального будівниц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Управління є юридичною особою, неприбутковою організацією, має самостійний баланс та рахунки в органах Державного казначейства України, печатку із зображенням Державного Герба України і своїм найменуванням, штамп та бланк встановленого зраз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5. Управління утримується за рахунок коштів міського бюджету. Граничну чисельність працівників та витрати на утримання Управління затверджує Заснов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 Доходи Управління використовуються виключно для фінансування видатків на утримання Управління, реалізації мети (цілей, завдань) та напрямків діяльності, визначених цим Положенн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Забороняється розподіляти отримані доходи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ісцезнаходження та юридична адре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 По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: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роч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ва: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 Місцезнаходження Управління, юридична адреса:  24000, Вінницька область, м. Могилів-Подільський, пл. Шевченка, 6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сновні завдання Управління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безпечення на території міста реалізації державної політики у сфері житлово-комунального господарства насамперед щодо організації і здійснення заходів з його реформува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Аналіз стану житлово-комунального господарства міста і підготовка пропозицій до проекту міського бюджету щодо фінансування місцевих програм розвитку житлово-комунального господарства і благоустрою міста, інженерного захисту та ліквідації наслідків природного характе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3. Забезпечення в межах сво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ер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 нормативно-прав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ів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Організація виконання державних програм, розроблення і реалізація місцевих програм розвитку житлово-комунального господарства, подання пропозицій до проектів місцевих програм соціально-економічного розвитку міста щодо поліпшення комунального обслуговування населення та благоустрою міста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5.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у 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, координація та організаційно-метод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 та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.6. Регулювання у межах своєї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петенції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іяльності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уб'єкті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родних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ополій у сфері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7. Забезпечення належного утримання та експлуатації об’єктів житлово-комунального господар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8. Забезпечення комплексного вирішення питань по організації та проведенню в місті будівництва, реконструкції і ремонту об'єктів комунального господарства та соціально-культурного призначення, жилих будинків, а також шляхів місцевого знач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9.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овника з проектування, будівництва, </w:t>
      </w:r>
      <w:r>
        <w:rPr>
          <w:rFonts w:cs="Times New Roman" w:ascii="Times New Roman" w:hAnsi="Times New Roman"/>
          <w:spacing w:val="-1"/>
          <w:sz w:val="28"/>
          <w:szCs w:val="28"/>
        </w:rPr>
        <w:t>реконструкції та капітального ремонту об’єкті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10. Здійснення державного контролю за додержанням правил 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 та благоустрою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4814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11. Ви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у 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, будівництва, реконструкції, ремо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7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.12.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9"/>
          <w:sz w:val="28"/>
          <w:szCs w:val="28"/>
        </w:rPr>
        <w:t>рганізація та контроль за роботою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міського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пасажирського транспорт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7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Управління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ідповідно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о покладених на нього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авдан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1. Бере участь у 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 у 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, вивчає потреби населення, підприємст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, організацій в житлово-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ах, розроб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зиції для поточних і перспек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 представ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. Організовує виконання державних програм та розроблення і реалізацію місцевих програм розвитку житлово-комунального господарства, подає пропозиції до проектів місцевих програм соціально-економічного розвитку міста щодо поліпшенн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унального обслуговування населення та благоустрою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right="-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ab/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тує пропозиції до проектів місцевого бюджету щодо фінансування капітального ремонту та реконструкції житлових будинків, міських програм розвитку житлово-комунальн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господарства та благоустрою території міста і подає їх на розгляд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.4.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 з ре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</w:t>
      </w:r>
      <w:r>
        <w:rPr>
          <w:rFonts w:cs="Times New Roman" w:ascii="Times New Roman" w:hAnsi="Times New Roman"/>
          <w:spacing w:val="-2"/>
          <w:sz w:val="28"/>
          <w:szCs w:val="28"/>
        </w:rPr>
        <w:t>комунальног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осподарств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ржавної і місцевої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 на засадах прозорості та г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5. Здійснює контроль за проведенням технічної інвентаризації і паспортизації житлового фонду, інженерних споруд, мереж підприємств і організацій усіх форм власності.</w:t>
      </w:r>
    </w:p>
    <w:p>
      <w:pPr>
        <w:pStyle w:val="Normal"/>
        <w:shd w:fill="FFFFFF" w:val="clear"/>
        <w:spacing w:lineRule="auto" w:line="240" w:before="0" w:after="0"/>
        <w:ind w:right="5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.6. Проводить технічну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вентаризацію та паспортизацію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'єкті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нішнього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7. Здійснює контроль за утриманням і експлуата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, благоустрою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2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8. Здійснює контроль за станом благоустрою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та, </w:t>
      </w:r>
      <w:r>
        <w:rPr>
          <w:rFonts w:cs="Times New Roman" w:ascii="Times New Roman" w:hAnsi="Times New Roman"/>
          <w:spacing w:val="-2"/>
          <w:sz w:val="28"/>
          <w:szCs w:val="28"/>
        </w:rPr>
        <w:t>озелененням, охороною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елених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саджень і водойм, облаштовує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ч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омадян; 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9. Організовує та здійснює за рахунок коштів місцевого бюджету та спонсорських коштів будівництво, реконструкцію, ремонт і утримання об'єктів комунальної власності, шляхів загального користування, державного та місцевого значення, міських шляхів, інженерних споруд та мереж, кладовищ, міського сміттєзвалища, зелених зон міста, пам'ятників та інших об'єктів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.10. Організовує контроль за здійсненням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ходів, спрямованих на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 в осінньо-зимовий період, проводить моні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до роботи в осінньо-зимов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240" w:before="0" w:after="0"/>
        <w:ind w:right="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11.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аконодавства контроль за додержанням правил 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 та благоустрою, станом експлуатації та 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12. Вживає заходів до поліпшення роботи підприємств з енергозбереження та оснащення об'єктів житлово-комунального господарства і наявного житлового фонду засобами обліку та регулювання споживання води і теплової енергії відповідно до завдань державних та регіональних програм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13. Сприяє реалізації інвестиційної політики у сфері будівництва, реконструкції і капітального ремонту об'єктів житлово-комунального господарства, здійснює контроль за їх будівництвом у межах своєї компетенції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4.14. Бере участь у реалізації державної політики з питань охорони </w:t>
      </w:r>
      <w:r>
        <w:rPr>
          <w:rFonts w:cs="Times New Roman" w:ascii="Times New Roman" w:hAnsi="Times New Roman"/>
          <w:sz w:val="28"/>
          <w:szCs w:val="28"/>
          <w:lang w:val="uk-UA"/>
        </w:rPr>
        <w:t>навколишнього природного середовища та раціонального використання природних ресурсів, екологічної безпеки, санітарного стану міста, якості питної води, поліпшення технічного і технологічного стану систем водопостачання і водовідвед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15. Укладає за погодженням з Засновником договори та угоди з підприємствами, організаці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х форм власності, фізичними особами на проектування, будівництво, реконструкцію, ремон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та соціально-культурного призначення, жил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ків, а 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, забезпечує та здійснює контроль за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16. Приймає участь у роботі комісій по прийняттю в експлуатацію закінчених будівництвом об'єктів житлово – комунального господарства, соціальної сфери та благоустро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17. Здійснює контроль за будівництвом, реконструкцією, ремонтами та утриманням, відповідності обсягів робіт згідно проектно-кошторисної документації та актів фактично виконаних робіт об'єктів житлово-комунального господарства, соціальної сфери та благоустрою міс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18. Забезпеч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по організації та проведенню в 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, реконструкції і ремонту 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оціально-культурного призначення, жил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ків, а 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19. Здійснює контроль по забезпеч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постачанням, каналізацією, теплопостачанн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0. Здійснює заходи по залуч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, організацій, установ будь-яких форм власності для участі у благоустр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 залуч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ь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на 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уж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в межах сво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ер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 нормативно-прав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ів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2. Готує і подає в установленому порядку пропози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правління та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63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 та конкуренції, демонопо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та формування ринку житлово-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23. Проводить моніторинг стану реалізації державних, галузевих та місцевих програм розвитку житлово-комунальногого сподарства міста, а також дебіторсько-кредиторської заборгованості підприємств, що надають житлово-комунальні послуг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4. Здійснює контроль за провед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 видає догов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зволи н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, підприємствам, фізичним особам по ремонту та будівниц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зем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женерних мереж, тощ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5. Здійснює контроль за риту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 та збереж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овищ і братських могил міста у належ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26. Перевіряє в межах своєї компетенції роботу комунальних підприємств і організаці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27. Приймає участь в розгляді генеральних планів забудови міста, обстеження земельних ділянок під будівництво об'єктів міста, встановленні тимчасових споруд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8. Здійснює роботу по благоустрою міста на підста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ів та уг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дених з підприємствами, організаціями, фізичними особ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9. Здійснює придбання, закупівлю робіт, послуг, матеріалів, обладнання, механізмів, транспорту, запчастин та іншого інвентарю, передачу їх міським комунальним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ідприємствам та підрядним організаціям відповідно договорів та </w:t>
      </w:r>
      <w:r>
        <w:rPr>
          <w:rFonts w:cs="Times New Roman" w:ascii="Times New Roman" w:hAnsi="Times New Roman"/>
          <w:sz w:val="28"/>
          <w:szCs w:val="28"/>
          <w:lang w:val="uk-UA"/>
        </w:rPr>
        <w:t>угод з ними за рішенням Засновника.</w:t>
      </w:r>
    </w:p>
    <w:p>
      <w:pPr>
        <w:pStyle w:val="Normal"/>
        <w:shd w:fill="FFFFFF" w:val="clear"/>
        <w:spacing w:lineRule="auto" w:line="240" w:before="0" w:after="0"/>
        <w:ind w:right="24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4.30. Приймає участь у здійсненні контролю за діяльністю житлово-, </w:t>
      </w:r>
      <w:r>
        <w:rPr>
          <w:rFonts w:cs="Times New Roman" w:ascii="Times New Roman" w:hAnsi="Times New Roman"/>
          <w:sz w:val="28"/>
          <w:szCs w:val="28"/>
          <w:lang w:val="uk-UA"/>
        </w:rPr>
        <w:t>дачно-, гаражно-будівельних кооперативів, об'єднань співвласників багатоквартирних житлових будинків та індивідуальних власник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31. Вживає заходи по перед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м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 фонду мі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32.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у та 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33. Гот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и на розподіл і 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а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ить до комунальної та інших форм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34.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 фонду міста та контроль за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ює контроль за станом квартирного обліку та додерж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на підприємствах, в установах та організаціях, розташованих в мі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.35. Здійснює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зкоштовну передачу у власність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итла державного </w:t>
      </w:r>
      <w:r>
        <w:rPr>
          <w:rFonts w:cs="Times New Roman" w:ascii="Times New Roman" w:hAnsi="Times New Roman"/>
          <w:sz w:val="28"/>
          <w:szCs w:val="28"/>
        </w:rPr>
        <w:t>житлов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4.3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є в установленому порядку в межах своєї компетен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вернення громадян, підприємств, установ і організацій, 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>прийом громадян та вживає відповідних заходів для вирішення порушених ними питан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firstLine="708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Інформ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 через за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формації про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осподарств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іста, </w:t>
      </w:r>
      <w:r>
        <w:rPr>
          <w:rFonts w:cs="Times New Roman" w:ascii="Times New Roman" w:hAnsi="Times New Roman"/>
          <w:sz w:val="28"/>
          <w:szCs w:val="28"/>
        </w:rPr>
        <w:t>організов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8. Координує роботу підприємств транспорту, розміщених на території міста, в межах своєї компетенції контроль за виконанням  законодавчих актів щодо їх ефективного використа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9. Розробляє пропозиції щодо формування транспортної мережі міста. Сприяння в розробці паспортів маршрутів і графіків руху місцевого пасажирського транспорту незалежно від форм власності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0. Організує обстеження пасажирських потоків на маршрутах пасажирського транспорту міста з метою більш раціонального розподілення рухомого скла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1. Розробляє разом з транспортними підприємствами заходів по покращенню роботи міського пасажирського транспорту, збільшення його рентабельності, удосконалення маршрутів у комплексі для усіх видів транспорту, більш раціональному розміщенню зупинок, організацій маршрутів перевезень насел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2. Організовує здійснення заходів, спрямованих на дотримання транспортного законодавства в місті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3. Надає пропозиції в порядку і межах, визначених законодавством, щодо погодження тарифів на транспортні послуг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4. Організовує проведення конкурсів на право перевезення пасажирів автомобільним транспортом загального користування та підготовка відповідних документів, визначених законодавством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5. Погоджує зміни маршрутів та напрямків руху транспорту, припинення руху транспорту на вулицях міста у зв’язку з проведенням ремонтних, аварійно – відновлювальних робіт з метою запобігання виникнення аварійних ситуаці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6. Організовує роботу підприємств транспорту у разі надзвичайних ситуаці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7. Виконує інші функції, передбачені законодавством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 Управління має право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1. Залучати спеціалістів інших структурних підрозділів міської ради,</w:t>
        <w:br/>
        <w:t>підприємств, установ та організацій, об'єднань громадян (за погодженням з їх керівниками) для розгляду питань, що належать до його компетенції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2. Одержувати в установленому порядку від інших структурних</w:t>
        <w:br/>
        <w:t>підрозділів міської ради, підприємств, установ та організацій інформацію, документи та інші матеріали, а від місцевих органів державної статистики безоплатно статистичні дані, необхідні для виконання покладених на нього завдань.</w:t>
      </w:r>
    </w:p>
    <w:p>
      <w:pPr>
        <w:pStyle w:val="Normal"/>
        <w:shd w:fill="FFFFFF" w:val="clear"/>
        <w:spacing w:lineRule="auto" w:line="240" w:before="0" w:after="0"/>
        <w:ind w:right="14" w:firstLine="708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ід час виконання покладених на нього завдань взаємодіє з іншими підрозділами міської ради, підприємствами, установами та організаціями, об'єднаннями громадян та громадянами.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Майно Управління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Майно Управління становлять основні та обігові кошти, цінності, вартість яких відображається в самостійному балансі.</w:t>
      </w:r>
    </w:p>
    <w:p>
      <w:pPr>
        <w:pStyle w:val="Normal"/>
        <w:shd w:fill="FFFFFF" w:val="clear"/>
        <w:spacing w:lineRule="auto" w:line="240" w:before="0" w:after="0"/>
        <w:ind w:left="142" w:right="128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Джерело формування майна Управління є: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шти, що надходять з бюджету міста відповідно до розпоряджень міського голови, рішень міської ради та її виконавчого комітету;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/>
      </w:pPr>
      <w:r>
        <w:rPr>
          <w:rFonts w:cs="Times New Roman" w:ascii="Times New Roman" w:hAnsi="Times New Roman"/>
          <w:sz w:val="28"/>
          <w:szCs w:val="28"/>
        </w:rPr>
        <w:t>- 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ходження, не заборон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Орга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b/>
          <w:sz w:val="28"/>
          <w:szCs w:val="28"/>
        </w:rPr>
        <w:t>правління</w:t>
      </w:r>
    </w:p>
    <w:p>
      <w:pPr>
        <w:pStyle w:val="Normal"/>
        <w:shd w:fill="FFFFFF" w:val="clear"/>
        <w:spacing w:lineRule="auto" w:line="240" w:before="0" w:after="0"/>
        <w:ind w:left="142" w:right="128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новником,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ими органами та міським головою в межах повноважень, 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Уповноваженим органом Засновника є виконав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т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. Компетен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правління є: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м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в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ільності, порядку відчуження, використ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ом та коштами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затвердження, 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 та доповнень до Положень про 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ьності, структури та штатного роз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прий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ь про припи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, призначення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йної комісії та затвердження ліквідаційного балансу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ня, на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3. Міський голова: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призначає та звільняє з посади начальника та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ий контроль за дія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4. Начальник Управління в межах сво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: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кер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, нес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альність за 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дених на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, закон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йнятих ним 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шень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идає в межах своє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ізаційно-розпорядного 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арактеру, організовує і контрол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;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розпорядж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ом, яке перебуває на балан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я та коштами 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ежах затвердж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ор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 на 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</w:rPr>
        <w:t>- без дору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, представ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терес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 w:before="0" w:after="0"/>
        <w:ind w:right="12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люч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ори, видає доручення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Відповідальність</w:t>
      </w:r>
    </w:p>
    <w:p>
      <w:pPr>
        <w:pStyle w:val="Normal"/>
        <w:shd w:fill="FFFFFF" w:val="clear"/>
        <w:spacing w:lineRule="auto" w:line="240" w:before="0" w:after="0"/>
        <w:ind w:right="12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1. Посадові особи місцевого самоврядування несуть відповідальність за свою діяльність перед територіальною громадою, державою, юридичними і фізичними особами згідно чинного законодавства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2. Облік та зві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м в порядку, встановле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ю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та подається у відпові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3. Про свою роботу Управліннязвітує перед Засновником, міським головою та вищестоящимфінансовим органом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Реорганізація і ліквідація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1. Реорганізація (злиття, приєднання, поділ, виділення, перетворення) та ліквідація Управління здійснюється за рішенням Засновника.</w:t>
      </w:r>
    </w:p>
    <w:p>
      <w:pPr>
        <w:pStyle w:val="Normal"/>
        <w:shd w:fill="FFFFFF" w:val="clear"/>
        <w:spacing w:lineRule="auto" w:line="240" w:before="0" w:after="0"/>
        <w:ind w:right="12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2. 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shd w:fill="FFFFFF" w:val="clear"/>
        <w:spacing w:lineRule="auto" w:line="240" w:before="0" w:after="0"/>
        <w:ind w:right="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кретар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іської ради                                                             М. Гоцуляк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Пользователь Windows</dc:creator>
  <dc:description/>
  <cp:keywords/>
  <dc:language>en-US</dc:language>
  <cp:lastModifiedBy>LUSER</cp:lastModifiedBy>
  <cp:lastPrinted>2019-01-14T08:39:00Z</cp:lastPrinted>
  <dcterms:modified xsi:type="dcterms:W3CDTF">2019-01-17T12:50:00Z</dcterms:modified>
  <cp:revision>4</cp:revision>
  <dc:subject/>
  <dc:title/>
</cp:coreProperties>
</file>