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7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касування рішень виконавчого комітету міської ради</w:t>
      </w:r>
    </w:p>
    <w:p>
      <w:pPr>
        <w:pStyle w:val="Normal"/>
        <w:tabs>
          <w:tab w:val="clear" w:pos="720"/>
          <w:tab w:val="left" w:pos="5258" w:leader="none"/>
        </w:tabs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ч.2 ст.11, ст.26, ч.9 ст.59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, розглянувши лист голови Вінницької обласної державної адміністрації від 09.11. 2018 р. № 9627/01.01-67/11.18, з метою приведення у відповідність до вимог чинного законодавства рішень виконавчого комітету Могилів-Подільської міської ради від 27.12.2018р. №417 та від 31.07.2018р.№ 269,-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касувати рішення виконавчого комітету Могилів-Подільської міської рад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 27.12.2017р. №417 «Про затвердження вартості надання платних медичних послуг, що надаються комунальною установою «Могилів-Подільська окружна лікарня інтенсивного лікування»;  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 31.07.2018р. №269 «Про затвердження тарифів на платні терапевтичні та хірургічні послуги, які надаватимуться КНП «Могилів-Подільська міська стоматологічна поліклініка» Могилів-Подільської міської ради (крім жителів територіальної громади міста Могилева - Подільського)»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ю КНП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Могилів-Подільська окружна лікарня інтенсивного лікування» Могилів-Подільської міської ради (Миколюк В.В.) та головному лікарю КНП «Могилів-Подільська міська стоматологічна поліклініка» Могилів-Подільської міської ради (Соколовська Г.Г.) невідкладно подати на розгляд Департаменту охорони здоров’я облдержадміністрації відповідний проект про затвердження тарифів на платні медичні послуги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е рішення набирає чинності з моменту набрання чинності відповідного рішення Вінницької обласної державної адміністрації про затвердження тарифів на платні медичні послуги в КНП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Могилів-Подільська окружна лікарня інтенсивного лікування» Могилів-Подільської міської ради та  КНП «Могилів-Подільська міська стоматологічна поліклініка» Могилів-Подільської міської ради,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Кригана В.І.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 на п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ю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го захисту населення, охорони здоровя, материнства і дитинства (Соколовська Г. Г.)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lang w:val="ru-RU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  <w:lang w:val="ru-RU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9:00Z</dcterms:created>
  <dc:creator>Пользователь Windows</dc:creator>
  <dc:description/>
  <cp:keywords/>
  <dc:language>en-US</dc:language>
  <cp:lastModifiedBy>LUSER</cp:lastModifiedBy>
  <cp:lastPrinted>2019-01-17T10:09:00Z</cp:lastPrinted>
  <dcterms:modified xsi:type="dcterms:W3CDTF">2019-01-17T08:13:00Z</dcterms:modified>
  <cp:revision>3</cp:revision>
  <dc:subject/>
  <dc:title/>
</cp:coreProperties>
</file>