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77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хід виконання міської комплексної цільової програми підтримки  учасників антитерористичної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8-2019 роки за 10 місяців 2018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еруючись ст.ст. 26, 54, 59 </w:t>
      </w:r>
      <w:r>
        <w:rPr>
          <w:color w:val="000000"/>
          <w:sz w:val="28"/>
          <w:szCs w:val="28"/>
        </w:rPr>
        <w:t xml:space="preserve">Закону України „Про місцеве самоврядування в Україні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онами України від 21 березня 199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5-ХІІ ,,Про основи соціальної захищеності інвалідів в Україні», від 22 жовтня 1993 року № 3551-ХІІ ,,Про статус ветеранів війни, гарантії їх соціального захисту ”, від 16 грудня 1993 року № 3721-ХІІ ,,Про основні засади соціального захисту ветеранів праці та інших громадян похилого віку в Україні ”, від 19 червня 2003 року № 96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,Про соціальні послуги ”, від 20 жовтня 2014р. № 1706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,,Про забезпечення прав і свобод внутрішньо переміщених осіб ”, Указу Президента України від 18 березня 2015 року №150 ,,Про додаткові заходи щодо соціального захисту учасників антитерористичної операції ”, розпорядженням Кабінету Міністрів України від 31 березня 2015 року № 359-р ,,Про затвердження плану заходів щодо медичної, психологічної, професійної реабілітації та соціальної адаптації учасників антитерористичної опе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”, рішенням 21 сесії міської ради 7 скликання від 21.12.2017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5 «Про хід виконання міської комплексної  цільової програми підтримки учасників антитерористичної операції, членів їхніх 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6-2017 роки за 2017 рік та затвердження нової Програми на 2018-2019 роки», -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Інформацію начальника управління праці та соціального захисту населення Могилів –Подільської міської ради Дейнеги Л.І. про хід виконання міської комплексної цільової програми підтримки учасників антитерористичної 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8-2019 роки за 10 місяців 2018 року  взяти до відома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bCs/>
          <w:i w:val="false"/>
          <w:sz w:val="28"/>
          <w:szCs w:val="28"/>
          <w:lang w:val="uk-UA"/>
        </w:rPr>
        <w:t>2. Фінансово - економічному управлінню міської ради (Мостовик І.В.) передбачити кошти в міському бюджеті на 2019 рік на фінансування заходів, визначених даною Програмо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ступника міського голови з питань діяльності виконавчих органів Кригана В.І. та на постійні комісії з питань бюджету, економіки, промисловості та комунальної власності (Рижикова В.І.),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94"/>
        <w:gridCol w:w="239"/>
        <w:gridCol w:w="4433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</w:tc>
        <w:tc>
          <w:tcPr>
            <w:tcW w:w="4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28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П. Бровко</w:t>
            </w:r>
          </w:p>
        </w:tc>
      </w:tr>
    </w:tbl>
    <w:p>
      <w:pPr>
        <w:pStyle w:val="NoSpacing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Style16">
    <w:name w:val=" Знак Знак"/>
    <w:qFormat/>
    <w:rPr>
      <w:rFonts w:ascii="Courier New" w:hAnsi="Courier New" w:cs="Courier New"/>
      <w:vertAlign w:val="superscript"/>
      <w:lang w:val="uk-UA" w:bidi="ar-SA"/>
    </w:rPr>
  </w:style>
  <w:style w:type="character" w:styleId="StrongEmphasis">
    <w:name w:val="Strong"/>
    <w:basedOn w:val="Style14"/>
    <w:qFormat/>
    <w:rPr>
      <w:b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32:00Z</dcterms:created>
  <dc:creator>Negay</dc:creator>
  <dc:description/>
  <cp:keywords/>
  <dc:language>en-US</dc:language>
  <cp:lastModifiedBy>LUSER</cp:lastModifiedBy>
  <cp:lastPrinted>2018-12-28T14:07:00Z</cp:lastPrinted>
  <dcterms:modified xsi:type="dcterms:W3CDTF">2019-01-14T12:16:00Z</dcterms:modified>
  <cp:revision>28</cp:revision>
  <dc:subject/>
  <dc:title/>
</cp:coreProperties>
</file>