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Cs w:val="28"/>
          <w:lang w:val="en-US" w:eastAsia="en-US"/>
        </w:rPr>
      </w:pPr>
      <w:r>
        <w:rPr>
          <w:smallCap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769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 20.12.2018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ро хід виконання міської Програми міжнародного туристичного співробітництва міста Могилева-Подільського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2017-2018 роки за 2018 рі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rPr/>
      </w:pPr>
      <w:r>
        <w:rPr/>
        <w:t xml:space="preserve">Керуючись ст.ст. 26, 27 Закону України «Про місцеве самоврядування в Україні», на виконання плану роботи міської ради на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квартал 2018 року,-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rPr/>
      </w:pPr>
      <w:r>
        <w:rPr/>
        <w:t>1. Інформацію начальника управління освіти міської ради Коновалова В.Ф. «Про виконання міської Програми міжнародного туристичного співробітництва міста Могилева-Подільського на 2017-2018 роки» за 2018 рік взяти до відома.</w:t>
      </w:r>
    </w:p>
    <w:p>
      <w:pPr>
        <w:pStyle w:val="Normal"/>
        <w:ind w:firstLine="567"/>
        <w:rPr/>
      </w:pPr>
      <w:r>
        <w:rPr/>
        <w:t>2. З 01.01.2019 року зняти з контролю рішення 11 сесії міської ради 7 скликання від 15.12.2016р. № 337 «Про міську Програму міжнародного туристичного співробітництва міста Могилева-Подільського на 2017-2018 роки», у зв’язку з закінченням терміну дії Програми.</w:t>
      </w:r>
    </w:p>
    <w:p>
      <w:pPr>
        <w:pStyle w:val="Normal"/>
        <w:ind w:firstLine="567"/>
        <w:rPr/>
      </w:pPr>
      <w:r>
        <w:rPr/>
        <w:t>3. Рішення 22 сесії міської ради 7 скликання від 08.02.2018р. № 573 «Про внесення змін до рішення 11 сесії міської ради 7 скликання від 15.12.2016р. №337 «Про міську програму міжнародного туристичного співробітництва міста Могилева-Подільського на 2017-2018 роки» визнати таким, що втратило чинність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4. Контроль за виконанням даного рішення покласти на заступника міського голови з питань діяльності виконавчих органів Кригана В.І. та на постійні комісії з питань освіти, культури, духовного відродження, молоді, спорту та засобів масової інформації (Горобець А.В.), з питань соціального захисту населення, охорони здоров’я, материнства і дитинства </w:t>
      </w:r>
    </w:p>
    <w:p>
      <w:pPr>
        <w:pStyle w:val="Normal"/>
        <w:rPr>
          <w:szCs w:val="28"/>
        </w:rPr>
      </w:pPr>
      <w:r>
        <w:rPr>
          <w:szCs w:val="28"/>
        </w:rPr>
        <w:t>(Соколовська Г.Г.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>
          <w:b/>
        </w:rPr>
        <w:t xml:space="preserve">        </w:t>
      </w:r>
      <w:r>
        <w:rPr/>
        <w:t>Міський голова                                                             П. Бровко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4"/>
          <w:szCs w:val="26"/>
        </w:rPr>
      </w:pPr>
      <w:r>
        <w:rPr>
          <w:color w:val="FF0000"/>
          <w:sz w:val="24"/>
          <w:szCs w:val="26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8"/>
      <w:szCs w:val="32"/>
      <w:lang w:val="uk-U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8:00Z</dcterms:created>
  <dc:creator>Natasha</dc:creator>
  <dc:description/>
  <cp:keywords/>
  <dc:language>en-US</dc:language>
  <cp:lastModifiedBy>LUSER</cp:lastModifiedBy>
  <cp:lastPrinted>2018-11-30T10:17:00Z</cp:lastPrinted>
  <dcterms:modified xsi:type="dcterms:W3CDTF">2019-01-15T14:48:00Z</dcterms:modified>
  <cp:revision>2</cp:revision>
  <dc:subject/>
  <dc:title/>
</cp:coreProperties>
</file>