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штатних розписів структурних підрозділів управління освіти міської ради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32 Закону України «Про місцеве самоврядування в Україні», ст.16 Закону України «Про дошкільну освіту», Закону України «Про загальну середню освіту», Закону України «Про Державний бюджет на 2019 рік», на підставі подання начальника управління освіти міської ради Коновалова В.Ф.,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структури та штатної чисельності управління освіти 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, а саме, скоротити з 15.02.2019 р.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 штатному розписі Гімназії (загальноосвітнього навчального закладу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ІІ–ІІІ ст. гуманітарного, художньо-естетичного профілю) м. Могилева-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(26235516):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сторожа – 3 штатних одиниці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методиста – 1 штатну одиницю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 штатному розписі НВК №5 (загальноосвітній навчальний заклад –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ий навчальний заклад) м. Могилева-Подільського Вінницької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(40686278)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завідувача ПМПК – 1 штатну одиницю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3. В штатному розписі НВК: загальноосвітній навчальний заклад І-ІІІ ст.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- ліцей №4 м. Могилева-Подільського Вінницької області 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25505729)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методиста – 1 штатну одиницю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В штатному розписі ДНЗ №4 м. Могилева-Подільського Вінницької 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(37580062)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сторожа – 1 штатну одиницю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вести з 01.01.2019р. в штатному розписі міському методичному 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світи міської ради (02141578)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методиста – 2 штатних одиниці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освіти міської ради (Коновалов В.Ф.) привести у відповідність штатні розписи зазначених структурних підрозділів управління освіти, здійснити заходи, визначені законодавством відповідно до даного рішення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7:00Z</dcterms:created>
  <dc:creator>Пользователь Windows</dc:creator>
  <dc:description/>
  <dc:language>en-US</dc:language>
  <cp:lastModifiedBy>LUSER</cp:lastModifiedBy>
  <cp:lastPrinted>2017-07-03T10:29:00Z</cp:lastPrinted>
  <dcterms:modified xsi:type="dcterms:W3CDTF">2019-01-15T14:47:00Z</dcterms:modified>
  <cp:revision>2</cp:revision>
  <dc:subject/>
  <dc:title/>
</cp:coreProperties>
</file>